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szCs w:val="17"/>
        </w:rPr>
      </w:pPr>
      <w:r>
        <w:rPr>
          <w:szCs w:val="17"/>
        </w:rPr>
        <w:t>Al-‘Aqeedah Al-Waasitiyyah</w:t>
        <w:br/>
        <w:br/>
        <w:t>Inleiding</w:t>
        <w:br/>
        <w:br/>
        <w:br/>
        <w:t>In de Naam van Allaah, de Barmhartige, de Genadevolle [1]. Alle Lof behoort tot Allaah [2], Die Zijn Boodschapper [3] heeft gezonden met de Leiding en de Religie der Waarheid [de Islaam] en het als bestuurder aanstelde over alle religies. Allaah is de Beste der Getuigen [4] en ik getuig dat er geen god is dan Allaah alleen en dat Hij geen deelgenoten heeft [5]; en ik erken en geloof in de Eenheid van Allaah. En ik getuig dat Muhammad Zijn Slaaf en Boodschapper [6] is; moge Allaah hem, zijn familie en zijn Metgezellen ten zeerste zegenen.</w:t>
        <w:br/>
        <w:br/>
        <w:t>Dit is het Geloof van de Geredde Groep [7], degenen die triomferen tot de Dag des Oordeels, de Mensen van de Sunnah en de Jamaa’ah [8] [het Geloof in Allaah, Zijn Engelen, Zijn Boeken, Zijn Boodschappers, de wederopstanding na de dood, het Geloof in de Goddelijke Voorbeschikking [Al-Qadar], hetzij goed of slecht] [9].</w:t>
        <w:br/>
        <w:br/>
        <w:t xml:space="preserve">Een deel van het geloof in Allaah is het gelood in hoe Hij Zichzelf heeft beschreven in Zijn Boek (de Quraan) en in hoe Zijn Boodschapper Muhammad (salla Allaahu ‘alayhi wa sallam) Hem heeft beschreven. En geloof zonder te veranderen of te ontkennen en zonder te vragen of vast te stellen; geloof echter in Allaah, de Verhevene: </w:t>
        <w:br/>
        <w:br/>
        <w:t>“Er is niets aan Hem gelijk en Hij is de Alhorende, de Alziende.”</w:t>
        <w:br/>
        <w:br/>
        <w:t>[Suurat Ash-Shuura; 11]</w:t>
        <w:br/>
        <w:br/>
        <w:t>Ontken Hem niet op de manier waarop Hij Zichzelf heeft beschreven; verander de woorden niet uit hun context; wees niet ongelovig in de Namen van Allaah en Zijn Tekenen; vereenzelvig Zijn Eigenschappen niet met de eigenschappen van Zijn schepselen want Allaah, de Verhevene, heeft geen gelijkwaardige; niemand is met Hem te vergelijken; niemand is gelijk aan Hem; de Verhevene, de Allerhoogste, wordt niet bepaald middels Zijn schepselen; Hij kent Zichzelf en anderen echter het beste; Hij is de Waarheid en Zijn Woord domineert over de woorden van al Zijn schepselen.</w:t>
        <w:br/>
        <w:br/>
        <w:t>Bovendien zijn al Zijn Boodschappers waarheidsgetrouw dus zij spreken de waarheid. Dit in tegenstelling tot degenen die over Hem spreken met wat zij zelf niet weten. Hierover zegt de Verhevene, de Allerhoogste:</w:t>
        <w:br/>
        <w:br/>
        <w:t>“Verheven is uw Heer, de Heer van Roem en Macht, boven hetgeen zij (de ongelovigen) zeggen (over Hem)! En vrede zij met de Boodschappers! En alle roem behoort aan Allaah, de Heer der Werelden.”</w:t>
        <w:br/>
        <w:br/>
        <w:t>[Suurat As-Saffaat; 180-182]</w:t>
        <w:br/>
        <w:br/>
        <w:t>Hij verhief Zichzelf boven wat de tegenstanders van de Boodschappers over Hem zeiden; en Hij verwelkomde de Boodschappers vanwege het feit dat hetgeen zij zeiden, vrij van fouten was.</w:t>
        <w:br/>
        <w:br/>
        <w:t>Hij (de Eer is aan Hem) combineerde hoe Hij Zichzelf beschreef tussen ontkenning en bevestiging. [10] Dientengevolge mogen de Mensen van de Sunnah en de Jamaa’ah (Ahl As-Sunnah Wal-Jamaa’ah) niet afwijken van hetgeen de Boodschappers hebben voortgebracht. Waarlijk, dit is het Rechte Pad; het Pad van degenen aan wie Allaah Zijn Gratie heeft geschonken; het Pad van de Profeten, de Heiligen, de Martelaren en de Rechtschapenen.</w:t>
      </w:r>
    </w:p>
    <w:p>
      <w:pPr>
        <w:pStyle w:val="Geenafstand"/>
        <w:rPr>
          <w:szCs w:val="17"/>
        </w:rPr>
      </w:pPr>
      <w:r>
        <w:rPr>
          <w:szCs w:val="17"/>
        </w:rPr>
      </w:r>
    </w:p>
    <w:p>
      <w:pPr>
        <w:pStyle w:val="Geenafstand"/>
        <w:rPr>
          <w:szCs w:val="17"/>
        </w:rPr>
      </w:pPr>
      <w:r>
        <w:rPr>
          <w:szCs w:val="17"/>
        </w:rPr>
      </w:r>
    </w:p>
    <w:p>
      <w:pPr>
        <w:pStyle w:val="Geenafstand"/>
        <w:rPr>
          <w:szCs w:val="17"/>
        </w:rPr>
      </w:pPr>
      <w:r>
        <w:rPr>
          <w:szCs w:val="17"/>
        </w:rPr>
        <w:t>De Namen en Eigenschappen van Allaah in de Quraan</w:t>
        <w:br/>
        <w:br/>
        <w:t>Hoofdstuk 1</w:t>
        <w:br/>
        <w:br/>
        <w:br/>
        <w:t>Het volgende is inbegrepen in dit idee van hoe Allaah Zichzelf omschrijft in Suurat Al-Ikhlaas (hoofdstuk 112), dat gelijk staat aan een derde van de Quraan [11], waarin Hij zegt:</w:t>
        <w:br/>
        <w:br/>
        <w:t>“Zeg: Allaah is de Enige. Allaah is Zichzelf Genoeg, Eeuwig. Hij verwekte niet, noch werd Hij verwekt. En niemand is Hem in enig opzicht gelijk.”</w:t>
        <w:br/>
        <w:br/>
        <w:t>[Suurat Al-Ikhlaas; 1-4]</w:t>
        <w:br/>
        <w:br/>
        <w:t>En Hij beschreef Zichzelf in de grootste Aayah (vers) in Zijn Boek (Ayaat Al-Kursi):</w:t>
        <w:br/>
        <w:br/>
        <w:t>“Allaah!, Er is geen god dan Hij, de Levende, de Zelfbestaande. Sluimer noch slaap overmant Hem. Al wat in de hemelen en wat op aarde is, behoort aan Hem. Wie kan bij Hem bemiddelen zonder Zijn Verlof? Hij kent hetgeen voor hen is en wat achter hen is en zij kunnen niets van Zijn Kennis omvatten, dan met Zijn Wil. Zijn Troon strekt zich uit over hemelen en aarde en het waken over beide vermoeit Hem niet; Hij is de Verhevene, de Grote.”</w:t>
        <w:br/>
        <w:br/>
        <w:t>[Suurat Al-Baqarah; 255]</w:t>
        <w:br/>
        <w:br/>
        <w:t>Zodoende beschermt Allaah eenieder die deze Aayah in de nacht reciteert en geen duivel kan hem naderen tot de ochtend. En Allaah, de Verhevene, heeft ook gezegd:</w:t>
        <w:br/>
        <w:br/>
        <w:t>“En stel uw vertrouwen in de Levende, Die nooit zal sterven.”</w:t>
        <w:br/>
        <w:br/>
        <w:t>[Suurat Al-Furqaan; 58]</w:t>
        <w:br/>
        <w:br/>
        <w:t>En Hij, de Verhevene, zegt:</w:t>
        <w:br/>
        <w:br/>
        <w:t>“Hij is de Eerste (Al-Awwal) en de Laatste (Al-Aakhir), de Zich Manifesterende (Adh-Dhaahir) en de Verborgene (Al-Baatin) [12], en Hij heeft Kennis van alle dingen.”</w:t>
        <w:br/>
        <w:br/>
        <w:t>[Suurat Al-Hadeed; 3]</w:t>
        <w:br/>
        <w:br/>
        <w:br/>
        <w:t>Zijn Kennis:</w:t>
        <w:br/>
        <w:br/>
        <w:t>Allaah, de Verhevene, zegt:</w:t>
        <w:br/>
        <w:br/>
        <w:t>“Hij weet alles wat de aarde binnengaat en wat er uit voortkomt en wat van de hemel nederdaalt en wat er naar opstijgt; Hij is de Barmhartige, de Vergevensgezinde.”</w:t>
        <w:br/>
        <w:br/>
        <w:t>[Suurat Sabaa: 2]</w:t>
        <w:br/>
        <w:br/>
        <w:t>En Hij, de Verhevene, zegt:</w:t>
        <w:br/>
        <w:br/>
        <w:t>“En bij Hem zijn de sleutels van het onzienlijke; niemand kent dit, behalve Hij. En Hij weet wat op het land en wat in de zee is. En er valt geen blad zonder dat Hij het weet, noch is er een korrel in de duisternis der aarde, noch iets dat groen of droog is, zonder dat het in een Duidelijk Boek is vermeld.”</w:t>
        <w:br/>
        <w:br/>
        <w:t>[Suurat Al-An’aam; 59]</w:t>
        <w:br/>
        <w:br/>
        <w:t>En Hij, de Verhevene, zegt:</w:t>
        <w:br/>
        <w:br/>
        <w:t>“En geen vrouw wordt zwanger of brengt voort, zonder Zijn Kennis.”</w:t>
        <w:br/>
        <w:br/>
        <w:t>[Suurat Faatir; 11]</w:t>
        <w:br/>
        <w:br/>
        <w:t>En Hij, de Verhevene, zegt:</w:t>
        <w:br/>
        <w:br/>
        <w:t>“… opdat u zult weten dat Allaah Macht heeft over alle dingen, en dat Allaah alle dingen in Zijn Kennis omvat.”</w:t>
        <w:br/>
        <w:br/>
        <w:t>[Suurat At-Talaaq; 12]</w:t>
        <w:br/>
        <w:br/>
        <w:t>Zijn Macht:</w:t>
        <w:br/>
        <w:br/>
        <w:t>En Allaah, de Verhevene, zegt:</w:t>
        <w:br/>
        <w:br/>
        <w:t>“Voorzeker, Allaah is de Grootste Voorziener, de Almachtige, de Alsterke.”</w:t>
        <w:br/>
        <w:br/>
        <w:t>[Suurat Adh-Dhaariyaat; 58]</w:t>
        <w:br/>
        <w:br/>
        <w:t>Zijn Alhorendheid en Zijn Alziendheid:</w:t>
        <w:br/>
        <w:br/>
        <w:t>En Allaah, de Verhevene, zegt:</w:t>
        <w:br/>
        <w:br/>
        <w:t>“Er is niets aan Hem gelijk en Hij is de Alhorende, de Alziende.”</w:t>
        <w:br/>
        <w:br/>
        <w:t>[Suurat Ash-Shuura; 11]</w:t>
        <w:br/>
        <w:br/>
        <w:t>En Hij, de Verhevene, zegt:</w:t>
        <w:br/>
        <w:br/>
        <w:t>“En waarlijk!, voortreffelijk is datgene, waartoe Allaah u maant. Voorzeker, Allaah is de Alhorende, de Alziende.”</w:t>
        <w:br/>
        <w:br/>
        <w:t>[Suurat An-Nisaa; 58]</w:t>
        <w:br/>
        <w:br/>
        <w:t>Zijn Wil:</w:t>
        <w:br/>
        <w:br/>
        <w:t>En Allaah, de Verhevene, zegt:</w:t>
        <w:br/>
        <w:br/>
        <w:t>“Als u maar, toen u uw tuin binnentrad, had gezegd: 'Het is zoals Allaah wenst, er is geen macht dan aan Allaah?' ”</w:t>
        <w:br/>
        <w:br/>
        <w:t>[Suurat Al-Kahf; 39]</w:t>
        <w:br/>
        <w:br/>
        <w:t>En Hij, de Verhevene, zegt:</w:t>
        <w:br/>
        <w:br/>
        <w:t>“En indien Allaah wilde, zouden zij, die na hen kwamen, elkaar niet hebben bestreden, nadat de duidelijke tekenen tot hen waren gekomen, maar zij twistten, daar sommigen van hen geloofden en anderen verwierpen. En indien Allaah wilde, zouden zij elkaar niet hebben bestreden, maar Allaah doet wat Hij wil.”</w:t>
        <w:br/>
        <w:br/>
        <w:t>[Suurat Al-Baqarah; 253]</w:t>
        <w:br/>
        <w:br/>
        <w:br/>
        <w:br/>
        <w:t>En Hij, de Verhevene, zegt:</w:t>
        <w:br/>
        <w:br/>
        <w:t>“Het vee, buiten die welke u zijn aangegeven, zijn u geoorloofd [als voedsel]; het jagen is niet geoorloofd terwijl u ter bedevaart bent. Voorwaar, Allaah gebiedt wat Hij wil.”</w:t>
        <w:br/>
        <w:br/>
        <w:t>[Suurat Al-Maaidah; 1]</w:t>
        <w:br/>
        <w:br/>
        <w:t>En Hij, de Verhevene, zegt:</w:t>
        <w:br/>
        <w:br/>
        <w:t>“Wie Allaah ook wenst te leiden, Hij verruimt zijn hart voor de Islaam en wie Hij wenst te laten dwalen, zijn hart maakt Hij eng en gesloten alsof hij een hoogte aan het beklimmen was.”</w:t>
        <w:br/>
        <w:br/>
        <w:t>[Suurat Al-An’aam; 125]</w:t>
        <w:br/>
        <w:br/>
        <w:t>Zijn Liefde:</w:t>
        <w:br/>
        <w:br/>
        <w:t>Allaah, de Verhevene, zegt:</w:t>
        <w:br/>
        <w:br/>
        <w:t>“…en doe goed: voorzeker!, Allaah heeft hen lief, die goed doen.”</w:t>
        <w:br/>
        <w:br/>
        <w:t>[Suurat Al-Baqarah; 195]</w:t>
        <w:br/>
        <w:br/>
        <w:t>En Hij, de Verhevene, zegt:</w:t>
        <w:br/>
        <w:br/>
        <w:t>“…en behandel hen billijk. Voorwaar!, Allaah heeft de rechtvaardigen lief.”</w:t>
        <w:br/>
        <w:br/>
        <w:t>[Suurat Al-Hujuraat; 9]</w:t>
        <w:br/>
        <w:br/>
        <w:t>En Hij, de Verhevene, zegt:</w:t>
        <w:br/>
        <w:br/>
        <w:t>“Zolang zij daarom getrouw jegens u zijn, wees dan getrouw jegens hen. Voorzeker!, Allaah heeft de godvruchtigen lief.”</w:t>
        <w:br/>
        <w:br/>
        <w:t>[Suurat At-Tawbah; 7]</w:t>
        <w:br/>
        <w:br/>
        <w:t>En Hij, de Verhevene, zegt:</w:t>
        <w:br/>
        <w:br/>
        <w:t>“Allaah houdt van hen, die zich in berouw tot Hem wenden en zich rein houden.”</w:t>
        <w:br/>
        <w:br/>
        <w:t>[Suurat Al-Baqarah; 222]</w:t>
        <w:br/>
        <w:br/>
        <w:t>En Hij, de Verhevene, zegt:</w:t>
        <w:br/>
        <w:br/>
        <w:t>“Zeg (oh Muhammad): "Indien u Allaah lief hebt, volg mij, Allaah zal u liefhebben..."</w:t>
        <w:br/>
        <w:br/>
        <w:t>[Suurat Ali-‘Imraan; 31]</w:t>
        <w:br/>
        <w:br/>
        <w:t>En Hij, de Verhevene, zegt:</w:t>
        <w:br/>
        <w:br/>
        <w:t>“…Allaah zal weldra een ander volk zal voortbrengen dat Hij zal liefhebben en die Hem zullen liefhebben…”</w:t>
        <w:br/>
        <w:br/>
        <w:t>[Suurat Al-Maaidah; 54]</w:t>
      </w:r>
    </w:p>
    <w:p>
      <w:pPr>
        <w:pStyle w:val="Geenafstand"/>
        <w:rPr/>
      </w:pPr>
      <w:r>
        <w:rPr/>
      </w:r>
    </w:p>
    <w:p>
      <w:pPr>
        <w:pStyle w:val="Geenafstand"/>
        <w:rPr>
          <w:szCs w:val="17"/>
        </w:rPr>
      </w:pPr>
      <w:r>
        <w:rPr>
          <w:szCs w:val="17"/>
        </w:rPr>
        <w:t>En Hij, de Verhevene, zegt:</w:t>
        <w:br/>
        <w:br/>
        <w:t>“Voorzeker!, Allaah heeft diegenen lief die omwille van Hem strijden in geordende gelederen, alsof zij een hechte muur vormen.”</w:t>
        <w:br/>
        <w:br/>
        <w:t>[Suurat As-Saff; 4]</w:t>
        <w:br/>
        <w:br/>
        <w:t>En Hij, de Verhevene, zegt:</w:t>
        <w:br/>
        <w:br/>
        <w:t>“En Hij is de Vergevende, de Liefderijke.”</w:t>
        <w:br/>
        <w:br/>
        <w:t>[Suurat Al-Buruuj; 14]</w:t>
        <w:br/>
        <w:br/>
        <w:t>Zijn Genade:</w:t>
        <w:br/>
        <w:br/>
        <w:t>En Allaah, de Verhevene, zegt:</w:t>
        <w:br/>
        <w:br/>
        <w:t>“In de Naam van Allaah, de Barmhartige, de Genadevolle.”</w:t>
        <w:br/>
        <w:br/>
        <w:t>En Hij, de Verhevene, zegt:</w:t>
        <w:br/>
        <w:br/>
        <w:t>"Onze Heer, U omvat alle dingen in Uw Barmhartigheid en Kennis.”</w:t>
        <w:br/>
        <w:br/>
        <w:t>[Suurat Al-Muumin; 7]</w:t>
        <w:br/>
        <w:br/>
        <w:t>En Hij, de Verhevene, zegt:</w:t>
        <w:br/>
        <w:br/>
        <w:t>“En Hij is Genadig voor de gelovigen.”</w:t>
        <w:br/>
        <w:br/>
        <w:t>[Suurat Al-Ahzaab; 43]</w:t>
        <w:br/>
        <w:br/>
        <w:t>En Hij, de Verhevene, zegt:</w:t>
        <w:br/>
        <w:br/>
        <w:t>“…Mijn Barmhartigheid omvat alle dingen.”</w:t>
        <w:br/>
        <w:br/>
        <w:t>[Suurat Al-A’raaf; 156]</w:t>
        <w:br/>
        <w:br/>
        <w:t>En Hij, de Verhevene, zegt:</w:t>
        <w:br/>
        <w:br/>
        <w:t>“Uw Heer heeft Zichzelf barmhartigheid voorgeschreven.”</w:t>
        <w:br/>
        <w:br/>
        <w:t>[Suurat Al-An’aam; 54]</w:t>
        <w:br/>
        <w:br/>
        <w:t>En Hij, de Verhevene, zegt:</w:t>
        <w:br/>
        <w:br/>
        <w:t>“En Hij is de Vergevensgezinde, de Genadevolle.”</w:t>
        <w:br/>
        <w:br/>
        <w:t>[Suurat Yuunus; 107]</w:t>
        <w:br/>
        <w:br/>
        <w:t>En Hij, de Verhevene, zegt:</w:t>
        <w:br/>
        <w:br/>
        <w:t>“Maar Allaah is de Beste Beschermer en Hij is de Genadigste der Genadigen.”</w:t>
        <w:br/>
        <w:br/>
        <w:t>[Suurat Yuusuf; 64]</w:t>
        <w:br/>
        <w:br/>
        <w:br/>
        <w:br/>
        <w:t>Zijn Tevredenheid en Woede:</w:t>
        <w:br/>
        <w:br/>
        <w:t>Allaah, de Verhevene, zegt:</w:t>
        <w:br/>
        <w:br/>
        <w:t>“Allaah heeft behagen in hen en zij hebben behagen in Hem.”</w:t>
        <w:br/>
        <w:br/>
        <w:t>[Suurat Al-Maaidah; 119]</w:t>
        <w:br/>
        <w:br/>
        <w:t>En Hij, de Verhevene, zegt:</w:t>
        <w:br/>
        <w:br/>
        <w:t>“En wie een gelovige opzettelijk doodt, zijn vergelding zal de Hel zijn; daarin zal hij vertoeven. De Toorn van Allaah is op hem en Hij heeft hem vervloekt.”</w:t>
        <w:br/>
        <w:br/>
        <w:t>[Suurat An-Nisaa; 93]</w:t>
        <w:br/>
        <w:br/>
        <w:t>En Hij, de Verhevene, zegt:</w:t>
        <w:br/>
        <w:br/>
        <w:t>“Omdat zij datgene volgen wat Allaah vertoornt en haten wat Hem behaagt.”</w:t>
        <w:br/>
        <w:br/>
        <w:t>[Suurat Muhammad; 28]</w:t>
        <w:br/>
        <w:br/>
        <w:t>En Hij, de Verhevene, zegt:</w:t>
        <w:br/>
        <w:br/>
        <w:t>“Toen zij Ons vertoornden, straften Wij hen en verdronken hen allen.”</w:t>
        <w:br/>
        <w:br/>
        <w:t>[Suurat Az-Zakhruuf; 55]</w:t>
        <w:br/>
        <w:br/>
        <w:t>En Hij, de Verhevene, zegt:</w:t>
        <w:br/>
        <w:br/>
        <w:t>“…maar Allaah was afkerig van hun vertrek, Hij hield hen daarom terug…”</w:t>
        <w:br/>
        <w:br/>
        <w:t>[Suurat At-Tawbah; 46]</w:t>
        <w:br/>
        <w:br/>
        <w:t>En Hij, de Verhevene, zegt:</w:t>
        <w:br/>
        <w:br/>
        <w:t>“Het is afkeurenswaardig bij Allaah dat u zegt, hetgeen u niet doet.”</w:t>
        <w:br/>
        <w:br/>
        <w:t>[Suurat As-Saff; 3]</w:t>
        <w:br/>
        <w:br/>
        <w:t>Zijn Komst:</w:t>
        <w:br/>
        <w:br/>
        <w:t>En Allaah, de Verhevene, zegt:</w:t>
        <w:br/>
        <w:br/>
        <w:t>“Zij wachten op niets anders, dan dat Allaah en de Engelen in de schaduw der wolken tot hen komen en dat de zaak beslist wordt.”</w:t>
        <w:br/>
        <w:br/>
        <w:t>[Suurat Al-Baqarah; 210]</w:t>
        <w:br/>
        <w:br/>
        <w:t>En Hij, de Verhevene, zegt:</w:t>
        <w:br/>
        <w:br/>
        <w:t>“Verwachten zij niets anders dan dat Engelen tot hen zouden komen, of dat hun Heer zou verschijnen of dat enige der tekenen van uw Heer zouden plaatshebben? Op de dag, wanneer enige der Tekenen van uw Heer zullen verschijnen.”</w:t>
        <w:br/>
        <w:br/>
        <w:t>[Suurat Al-An’aam; 158]</w:t>
        <w:br/>
        <w:br/>
        <w:br/>
        <w:t>En Hij, de Verhevene, zegt:</w:t>
        <w:br/>
        <w:br/>
        <w:t>“Neen, wanneer de aarde aan stukken wordt geschud en uw Heer komt en de Engelen in rijen gerangschikt zijn…”</w:t>
        <w:br/>
        <w:br/>
        <w:t>[Suurat Al-Fajr; 21-22]</w:t>
        <w:br/>
        <w:br/>
        <w:t>En Hij, de Verhevene, zegt:</w:t>
        <w:br/>
        <w:br/>
        <w:t>“En de Dag waarop de hemel met de wolken zal worden gespleten en de Engelen in grote aantallen worden neergezonden.”</w:t>
        <w:br/>
        <w:br/>
        <w:t>[Suurat Al-Furqaan; 25]</w:t>
        <w:br/>
        <w:br/>
        <w:t>Zijn Aangezicht en Handen:</w:t>
        <w:br/>
        <w:br/>
        <w:t>Allaah, de Verhevene, zegt:</w:t>
        <w:br/>
        <w:br/>
        <w:t>“En er blijft alleen het Aangezicht van uw Heer, de Bezitter van Heerlijkheid en Eer.”</w:t>
        <w:br/>
        <w:br/>
        <w:t>[Suurat Ar-Rahmaan; 27]</w:t>
        <w:br/>
        <w:br/>
        <w:t>En Hij, de Verhevene, zegt:</w:t>
        <w:br/>
        <w:br/>
        <w:t>“Alles is vergankelijk behalve Zijn Aangezicht.”</w:t>
        <w:br/>
        <w:br/>
        <w:t>[Suurat Al-Qassas; 88]</w:t>
        <w:br/>
        <w:br/>
        <w:t>En Hij, de Verhevene, zegt:</w:t>
        <w:br/>
        <w:br/>
        <w:t>“Allaah zei: "O Iblees, wat heeft u verhinderd te buigen voor hem, die Ik met Mijn Hand heb geschapen?”</w:t>
        <w:br/>
        <w:br/>
        <w:t>[Suurat Saad; 75]</w:t>
        <w:br/>
        <w:br/>
        <w:t>En Hij, de Verhevene, zegt:</w:t>
        <w:br/>
        <w:br/>
        <w:t>“En de Joden zeggen: "De Hand van Allah is gebonden." Hun handen zijn gebonden en zij zijn vervloekt voor hetgeen zij zeggen. Neen, Zijn Handen zijn wijd open, Hij geeft zoals Hij wenst.”</w:t>
        <w:br/>
        <w:br/>
        <w:t>[Suurat Al-Maaidah; 64]</w:t>
        <w:br/>
        <w:br/>
        <w:t>Zijn Ogen:</w:t>
        <w:br/>
        <w:br/>
        <w:t>Allaah, de Verhevene, zegt:</w:t>
        <w:br/>
        <w:br/>
        <w:t>“Wacht daarom geduldig op het Oordeel van uw Heer (oh Muhammad) want u bent onder Onze Ogen.”</w:t>
        <w:br/>
        <w:br/>
        <w:t>[Suurat At-Tuur; 48]</w:t>
        <w:br/>
        <w:br/>
        <w:t>En Hij, de Verhevene, zegt:</w:t>
        <w:br/>
        <w:br/>
        <w:t>“En Wij droegen hem (Nuuh) op iets (een ark), bestaande uit planken en spijkers. Het dreef onder Onze Ogen voort als een beloning voor hem, die verworpen was.”</w:t>
        <w:br/>
        <w:br/>
        <w:t>[Suurat Al-Qamar; 13-14]</w:t>
        <w:br/>
        <w:t>En Hij, de Verhevene, zegt:</w:t>
        <w:br/>
        <w:br/>
        <w:t>“En Ik omhulde u (Muusa) met Mijn Liefde; opdat u zou worden grootgebracht voor Mijn Oog."</w:t>
        <w:br/>
        <w:br/>
        <w:t>[Suurat Taa-Haa; 39]</w:t>
        <w:br/>
        <w:br/>
        <w:t>Zijn Gehoor:</w:t>
        <w:br/>
        <w:br/>
        <w:t>Allaah, de Verhevene, zegt:</w:t>
        <w:br/>
        <w:br/>
        <w:t>“Allaah heeft het woord gehoord van degene die met u aangaande haar man twistte en tot Allaah klaagde. En Allaah heeft uw gesprek gehoord. Voorwaar, Allaah is Alhorend, Alziend.”</w:t>
        <w:br/>
        <w:br/>
        <w:t>[Suurat Al-Mujaadalah; 1]</w:t>
        <w:br/>
        <w:br/>
        <w:t>En Hij, de Verhevene, zegt:</w:t>
        <w:br/>
        <w:br/>
        <w:t>“En voorzeker, Allaah heeft de uiting gehoord van degenen (de Joden), die zeiden: "Allaah is arm en wij zijn rijk." “</w:t>
        <w:br/>
        <w:br/>
        <w:t>[Suurat Ali-‘Imraan; 181]</w:t>
        <w:br/>
        <w:br/>
        <w:t>En Hij, de Verhevene, zegt:</w:t>
        <w:br/>
        <w:br/>
        <w:t>“Denken zij dat Wij hun heimelijk overleg en hun beraadslaging niet horen? Ja zeker, (dat doen Wij wel)! Onze Boodschappers bij hen schrijven alles op.”</w:t>
        <w:br/>
        <w:br/>
        <w:t>[Suurat Az-Zakhruuf; 80]</w:t>
        <w:br/>
        <w:br/>
        <w:t>Ziende en Horende:</w:t>
        <w:br/>
        <w:br/>
        <w:t>Allaah, de Verhevene, zegt:</w:t>
        <w:br/>
        <w:br/>
        <w:t>“Hij (Allaah) zei: "Vreest niet, want Ik ben met u (Muusa en Haaruun). Ik hoor en Ik zie."</w:t>
        <w:br/>
        <w:br/>
        <w:t>[Suurat Taa-Haa; 46]</w:t>
        <w:br/>
        <w:br/>
        <w:t>En Hij, de Verhevene, zegt:</w:t>
        <w:br/>
        <w:br/>
        <w:t>“Weet hij dan niet dat Allaah alles ziet?”</w:t>
        <w:br/>
        <w:br/>
        <w:t>[Suurat Al-‘Alaq; 14]</w:t>
        <w:br/>
        <w:br/>
        <w:t>En Hij, de Verhevene, zegt:</w:t>
        <w:br/>
        <w:br/>
        <w:t>“Die u ziet wanneer u opstaat en uw bewegingen onder hen die zich neerwerpen (in aanbidding) want Hij is de Alhorende, de Alwetende.”</w:t>
        <w:br/>
        <w:br/>
        <w:t>[Suurat Ash-Shu’araa; 218-220]</w:t>
        <w:br/>
        <w:br/>
        <w:t>En Hij, de Verhevene, zegt:</w:t>
        <w:br/>
        <w:br/>
        <w:t>“En zeg: "Werk!, en Allaah zal met Zijn Boodschapper en de gelovigen uw werk zien.” ”</w:t>
        <w:br/>
        <w:br/>
        <w:t>[Suurat At-Tawbah; 105]</w:t>
        <w:br/>
        <w:br/>
        <w:br/>
        <w:t>En Hij, de Verhevene, zegt:</w:t>
        <w:br/>
        <w:br/>
        <w:t>“Zijn Glorie met de Lof die Hem toekomt.”</w:t>
        <w:br/>
        <w:br/>
        <w:t>[Suurat Ar-Ra’d; 13]</w:t>
        <w:br/>
        <w:br/>
        <w:t>En Hij, de Verhevene, zegt:</w:t>
        <w:br/>
        <w:br/>
        <w:t>“En zij (de ongelovigen) maakten plannen (tegen ‘Isaa). Allaah maakte ook plannen (tegen hen), maar Allaah is de Beste van allen die plannen maken.”</w:t>
        <w:br/>
        <w:br/>
        <w:t>[Suurat Ali-‘Imraan; 54]</w:t>
        <w:br/>
        <w:br/>
        <w:t>En Hij, de Verhevene, zegt:</w:t>
        <w:br/>
        <w:br/>
        <w:t>“En zij smeedden een plan en Wij maakten ook een plan (tegen hen) maar zij bemerkten het niet.”</w:t>
        <w:br/>
        <w:br/>
        <w:t>[Suurat An-Naml; 50]</w:t>
        <w:br/>
        <w:br/>
        <w:t>En Hij, de Verhevene, zegt:</w:t>
        <w:br/>
        <w:br/>
        <w:t>“Voorwaar zij smeden een plan (tegen u, oh Muhammad). En ook Ik smeed een (machtiger) plan (tegen hen).”</w:t>
        <w:br/>
        <w:br/>
        <w:t>[Suurat At-Taariq; 15-16]</w:t>
        <w:br/>
        <w:br/>
        <w:t>Zijn Vergeving:</w:t>
        <w:br/>
        <w:br/>
        <w:t>Allaah, de Verhevene, zegt:</w:t>
        <w:br/>
        <w:br/>
        <w:t>“Of u een goede daad openlijk verricht of deze verbergt, of een kwaad vergeeft, Allaah is voorzeker de Inschikkelijke, de Almachtige.”</w:t>
        <w:br/>
        <w:br/>
        <w:t>[Suurat An-Nisaa; 149]</w:t>
        <w:br/>
        <w:br/>
        <w:t>En Hij, de Verhevene, zegt:</w:t>
        <w:br/>
        <w:br/>
        <w:t>“Laten zij vergeven en over het hoofd zien. Wenst u dan niet dat Allaah u zou vergeven? Allaah is Vergevensgezind, Genadevol.”</w:t>
        <w:br/>
        <w:br/>
        <w:t>[Suurat An-Nuur; 22]</w:t>
        <w:br/>
        <w:br/>
        <w:t>Zijn Eer:</w:t>
        <w:br/>
        <w:br/>
        <w:t>Allaah, de Verhevene, zegt:</w:t>
        <w:br/>
        <w:br/>
        <w:t>“…maar de Eer behoort aan Allaah, Zijn Boodschapper en de gelovigen.”</w:t>
        <w:br/>
        <w:br/>
        <w:t>[Suurat Al-Munaafiquun; 8]</w:t>
        <w:br/>
        <w:br/>
        <w:t>En Hij, de Verhevene, zegt:</w:t>
        <w:br/>
        <w:br/>
        <w:t>“Hij (Iblees) zei: "Bij Uw Eer, ik zal hen allen zeker doen dwalen!”</w:t>
        <w:br/>
        <w:br/>
        <w:t>[Suurat Saad; 82]</w:t>
      </w:r>
    </w:p>
    <w:p>
      <w:pPr>
        <w:pStyle w:val="Geenafstand"/>
        <w:rPr/>
      </w:pPr>
      <w:r>
        <w:rPr/>
      </w:r>
    </w:p>
    <w:p>
      <w:pPr>
        <w:pStyle w:val="Geenafstand"/>
        <w:rPr>
          <w:szCs w:val="17"/>
        </w:rPr>
      </w:pPr>
      <w:r>
        <w:rPr>
          <w:szCs w:val="17"/>
        </w:rPr>
        <w:t>En Hij, de Verhevene, zegt:</w:t>
        <w:br/>
        <w:br/>
        <w:t>“Gezegend zij de Naam van uw Heer, de Bezitter van Heerlijkheid en Eer.”</w:t>
        <w:br/>
        <w:br/>
        <w:t>[Suurat Ar-Rahmaan; 78]</w:t>
        <w:br/>
        <w:br/>
        <w:t>Zijn Eenheid:</w:t>
        <w:br/>
        <w:br/>
        <w:t>Allaah, de Verhevene, zegt:</w:t>
        <w:br/>
        <w:br/>
        <w:t>“Aanbid Hem derhalve en wees volhardend in de aanbidding naar Hem. Kent u Zijn gelijke?”</w:t>
        <w:br/>
        <w:br/>
        <w:t>[Suurat Maryam; 65]</w:t>
        <w:br/>
        <w:br/>
        <w:t>En Hij, de Verhevene, zegt:</w:t>
        <w:br/>
        <w:br/>
        <w:t>“En niemand is Hem in enig opzicht gelijk."</w:t>
        <w:br/>
        <w:br/>
        <w:t>[Suurat Al-Ikhlaas; 4]</w:t>
        <w:br/>
        <w:br/>
        <w:t>En Hij, de Verhevene, zegt:</w:t>
        <w:br/>
        <w:br/>
        <w:t>“Plaatst derhalve geen deelgenoten naast Allaah, tegen beter weten in.”</w:t>
        <w:br/>
        <w:br/>
        <w:t>[Suurat Al-Baqarah; 22]</w:t>
        <w:br/>
        <w:br/>
        <w:t>En Hij, de Verhevene, zegt:</w:t>
        <w:br/>
        <w:br/>
        <w:t>“Onder de mensen zijn er, die voorwerpen van aanbidding (afgoden) buiten Allaah nemen en ze liefhebben, zoals zij (alleen) Allaah behoren lief te hebben. Maar zij die geloven zijn sterker in hun liefde voor Allaah.”</w:t>
        <w:br/>
        <w:br/>
        <w:t>[Suurat Al-Baqarah; 165]</w:t>
        <w:br/>
        <w:br/>
        <w:t>En Hij, de Verhevene, zegt:</w:t>
        <w:br/>
        <w:br/>
        <w:t>“Zeg: "Alle Lof komt Allaah toe Die Zich geen zoon heeft genomen en Die geen deelgenoot heeft in Zijn Koninkrijk, noch heeft Hij enige helper wegens zwakheid." En verkondig Zijn Grootheid.”</w:t>
        <w:br/>
        <w:br/>
        <w:t>[Suurat Al-Israa: 111]</w:t>
        <w:br/>
        <w:br/>
        <w:t>En Hij, de Verhevene, zegt:</w:t>
        <w:br/>
        <w:br/>
        <w:t>“Wat er ook in de hemelen en op aarde is, verheerlijkt Allaah; aan Hem is het Koninkrijk en de Lof, want Hij heeft Macht over alle dingen.”</w:t>
        <w:br/>
        <w:br/>
        <w:t>[Suurat At-Taghaabun; 1]</w:t>
        <w:br/>
        <w:br/>
        <w:t>En Hij, de Verhevene, zegt:</w:t>
        <w:br/>
        <w:br/>
        <w:t>“Gezegend is Hij, die de Furqaan (het onderscheid) aan Zijn dienaar heeft neergezonden, opdat hij een waarschuwer moge zijn voor alle volkeren. Aan Wie het Koninkrijk der hemelen en der aarde toebehoort, Hij heeft zich geen zoon genomen noch heeft Hij een deelgenoot in Zijn Koninkrijk, Hij heeft alles geschapen, en het de juiste maat gegeven.”</w:t>
        <w:br/>
        <w:br/>
        <w:t>[Suurat Al-Furqaan; 1-2]</w:t>
        <w:br/>
        <w:br/>
        <w:t>En Hij, de Verhevene, zegt:</w:t>
        <w:br/>
        <w:br/>
        <w:t>“Allaah heeft zich geen zoon genomen, noch is er enige god naast Hem, anders zou elke god hetgeen hij schiep, voor zich houden, en sommigen van hen zouden zeker anderen hebben overwonnen. Verheven is Allah boven al hetgeen zij beweren. Kenner van het ongeziene en het geziene. Hij is verheven boven hetgeen zij (als deelgenoten) met Hem vereenzelvigen.”</w:t>
        <w:br/>
        <w:br/>
        <w:t>[Suurat Al-Muminuun; 91-92]</w:t>
        <w:br/>
        <w:br/>
        <w:t>En Hij, de Verhevene, zegt:</w:t>
        <w:br/>
        <w:br/>
        <w:t>“Schrijf daarom geen gelijken aan Allaah toe. Voorzeker Allaah weet (alles), en u weet niets.”</w:t>
        <w:br/>
        <w:br/>
        <w:t>[Suurat An-Nahl; 74]</w:t>
        <w:br/>
        <w:br/>
        <w:t>En Hij, de Verhevene, zegt:</w:t>
        <w:br/>
        <w:br/>
        <w:t>“Zeg: "Mijn Heer heeft slechte daden verboden, hetzij openlijk of in het geheim, en zonde en ongerechtvaardigde opstand; en dat u datgene met Allaah vereenzelvigt, waarvoor Hij u geen gezag heeft neergezonden en dat u van Allaah dingen zegt, die u niet weet.”</w:t>
        <w:br/>
        <w:br/>
        <w:t>[Suurat Al-A’raaf; 33]</w:t>
        <w:br/>
        <w:br/>
        <w:t>Het Zetelen op de Troon:</w:t>
        <w:br/>
        <w:t>(Al-Istawaae ‘Alal-‘Arsh)</w:t>
        <w:br/>
        <w:br/>
        <w:t>Allaah, de Verhevene, zegt:</w:t>
        <w:br/>
        <w:br/>
        <w:t>“De Barmhartige, Die Zich nederzette op de Troon.”</w:t>
        <w:br/>
        <w:br/>
        <w:t>…en Hij, de Verhevene, zegt:</w:t>
        <w:br/>
        <w:br/>
        <w:t>“…daarna zette Hij Zich op de Troon.”</w:t>
        <w:br/>
        <w:br/>
        <w:t>Allaah, de Verhevene, herhaalt dit onderwerp zes maal in de Quraan.</w:t>
        <w:br/>
        <w:br/>
        <w:t>Hij, de Verhevene, zegt:</w:t>
        <w:br/>
        <w:br/>
        <w:t>“Voorzeker, uw Heer is Allaah, Die de hemelen en de aarde in zes dagen schiep; daarna zette Hij Zich op de Troon neder.”</w:t>
        <w:br/>
        <w:br/>
        <w:t>[Suurat Al-A’raaf; 54]</w:t>
        <w:br/>
        <w:br/>
        <w:t>Hij, de Verhevene, zegt:</w:t>
        <w:br/>
        <w:br/>
        <w:t>“Voorwaar, Allaah is uw Heer, Die de hemelen en de aarde in zes dagen schiep, en Hij zette Zich op de Troon, alles regelend.”</w:t>
        <w:br/>
        <w:br/>
        <w:t>[Suurat Yuunus; 3]</w:t>
        <w:br/>
        <w:br/>
        <w:t>En Hij, de Verhevene, zegt:</w:t>
        <w:br/>
        <w:br/>
        <w:t>“Allaah is Hij, Die de hemelen heeft doen verrijzen zonder pilaren die u kunt zien. Daarna zette Hij Zich op de Troon.”</w:t>
        <w:br/>
        <w:br/>
        <w:t>[Suurat Ar-Ra’d; 2]</w:t>
        <w:br/>
        <w:br/>
        <w:t>En Hij, de Verhevene, zegt:</w:t>
        <w:br/>
        <w:br/>
        <w:t>“De Barmhartige, Die Zich nederzette op de Troon.”</w:t>
        <w:br/>
        <w:br/>
        <w:t>[Suurat Taa-Haa; 20]</w:t>
        <w:br/>
        <w:br/>
        <w:t>En Hij, de Verhevene, zegt:</w:t>
        <w:br/>
        <w:br/>
        <w:t>“… zette Zich dan op de Troon. Hij is de Barmhartige.”</w:t>
        <w:br/>
        <w:br/>
        <w:t>[Suurat Al-Furqaan; 59]</w:t>
        <w:br/>
        <w:br/>
        <w:t>En Hij, de Verhevene, zegt:</w:t>
        <w:br/>
        <w:br/>
        <w:t>“Allaah is het, Die de hemelen en de aarde en hetgeen er tussen is in zes dagen schiep; daarna zette Hij Zich op de Troon.”</w:t>
        <w:br/>
        <w:br/>
        <w:t>[Suurat As-Sajdah; 4]</w:t>
        <w:br/>
        <w:br/>
        <w:t>En Hij, de Verhevene, zegt:</w:t>
        <w:br/>
        <w:br/>
        <w:t>“Hij is het Die de hemelen en de aarde in zes dagen schiep; daarna zette Hij zich op de Troon neder.” [13]</w:t>
        <w:br/>
        <w:br/>
        <w:t>[Suurat Al-Hadeed; 4]</w:t>
        <w:br/>
        <w:br/>
        <w:t>Zijn Verhevenheid:</w:t>
        <w:br/>
        <w:br/>
        <w:t>En Allaah, de Verhevene, zegt:</w:t>
        <w:br/>
        <w:br/>
        <w:t>“Toen Allaah zei: "O ‘Isaa, ik zal u doen sterven en u tot Mij opheffen.”</w:t>
        <w:br/>
        <w:br/>
        <w:t>[Suurat Ali-‘Imraan; 55]</w:t>
        <w:br/>
        <w:br/>
        <w:t>En Hij, de Verhevene, zegt:</w:t>
        <w:br/>
        <w:br/>
        <w:t>“Integendeel, Allaah verhief hem tot Zich.”</w:t>
        <w:br/>
        <w:br/>
        <w:t>[Suurat An-Nisaa; 158]</w:t>
        <w:br/>
        <w:br/>
        <w:t>En Hij, de Verhevene, zegt:</w:t>
        <w:br/>
        <w:br/>
        <w:t>“Tot Hem stijgt het reine woord en Hij verheft de goede daad.” [14]</w:t>
        <w:br/>
        <w:br/>
        <w:t>[Suurat Faatir; 10]</w:t>
        <w:br/>
        <w:br/>
        <w:t>En Hij, de Verhevene, zegt:</w:t>
        <w:br/>
        <w:br/>
        <w:t>En Pharao zei: "O Haaman, bouw mij een toren opdat ik de toegangswegen moge naderen. De toegangswegen der hemelen, opdat ik de God van Muusa moge bereiken ofschoon ik zeker weet dat hij (Muusa) een leugenaar is."</w:t>
        <w:br/>
        <w:br/>
        <w:t>[Suurat Ghaafir; 36-37]</w:t>
        <w:br/>
        <w:br/>
        <w:br/>
        <w:br/>
        <w:br/>
        <w:t>En Hij, de Verhevene, zegt:</w:t>
        <w:br/>
        <w:br/>
        <w:t>“Voelt u zich veilig voor Hem Die in de Hemel is, dat Hij u niet zal doen verzwelgen als de aarde plotseling begint te schudden? Voelt u zich veilig voor Hem Die in de Hemel is, dat Hij niet tegen u een orkaan zal zenden? Dan zult u weten, hoe Mijn Waarschuwing was.”</w:t>
        <w:br/>
        <w:br/>
        <w:t>[Suurat Al-Mulk; 16-17]</w:t>
        <w:br/>
        <w:br/>
        <w:t>En Hij, de Verhevene, zegt:</w:t>
        <w:br/>
        <w:br/>
        <w:t>“Hij is het Die de hemelen en de aarde in zes dagen schiep; daarna zette Hij zich op de Troon neder. Hij weet wat de aarde ingaat en wat er uit voortkomt, en wat van de hemelen neerkomt en wat er naar toe opstijgt. Hij is met u waar u ook mag zijn want Allaah ziet alles wat u doet.”</w:t>
        <w:br/>
        <w:br/>
        <w:t>[Suurat Al-Hadeed; 4]</w:t>
        <w:br/>
        <w:br/>
        <w:t>Zijn Alomtegenwoordigheid:</w:t>
        <w:br/>
        <w:br/>
        <w:t>En Allaah, de Verhevene, zegt:</w:t>
        <w:br/>
        <w:br/>
        <w:t>“Er is geen geheim gesprek van drie (personen) zonder dat Hij de vierde is, noch van vijf, zonder dat Hij de zesde is, noch van minder noch van meer, zonder dat Hij met hen is, waar zij ook mogen zijn. Dan zal Hij hen op de Dag der Opstanding mededelen wat zij deden. Voorzeker, Allaah heeft kennis van alle dingen.”</w:t>
        <w:br/>
        <w:br/>
        <w:t>[Suurat Al-Mujaadalah; 7]</w:t>
        <w:br/>
        <w:br/>
        <w:t>En Hij, de Verhevene, zegt:</w:t>
        <w:br/>
        <w:br/>
        <w:t>"Treur niet, want Allaah is met ons."</w:t>
        <w:br/>
        <w:br/>
        <w:t>[Suurat At-Tawbah; 40]</w:t>
        <w:br/>
        <w:br/>
        <w:t>En Hij, de Verhevene, zegt:</w:t>
        <w:br/>
        <w:br/>
        <w:t>Hij (Allaah) zei: "Vrees niet want Ik ben met u. Ik hoor en Ik zie."</w:t>
        <w:br/>
        <w:br/>
        <w:t>[Suurat Taa-Haa; 46]</w:t>
        <w:br/>
        <w:br/>
        <w:t>En Hij, de Verhevene, zegt:</w:t>
        <w:br/>
        <w:br/>
        <w:t>“Voorwaar, Allaah is met degenen, die (Allaah) vrezen en goed doen.”</w:t>
        <w:br/>
        <w:br/>
        <w:t>[Suurat An-Nahl; 128]</w:t>
        <w:br/>
        <w:br/>
        <w:t>En Hij, de Verhevene, zegt:</w:t>
        <w:br/>
        <w:br/>
        <w:t>“En wees geduldig (en volhardend), voorzeker Allaah is met de volhardende geduldigen.” [15]</w:t>
        <w:br/>
        <w:br/>
        <w:t>[Suurat Al-Anfaal; 46]</w:t>
        <w:br/>
        <w:br/>
        <w:t>En Hij, de Verhevene, zegt:</w:t>
        <w:br/>
        <w:br/>
        <w:t>"Hoeveel kleine groepen hebben niet onder het Bevel van Allaah over een grote groep gezegevierd." En Allaah is met de geduldigen.”</w:t>
        <w:br/>
        <w:br/>
        <w:t>[Suurat Al-Baqarah; 249]</w:t>
      </w:r>
    </w:p>
    <w:p>
      <w:pPr>
        <w:pStyle w:val="Geenafstand"/>
        <w:rPr/>
      </w:pPr>
      <w:r>
        <w:rPr/>
      </w:r>
    </w:p>
    <w:p>
      <w:pPr>
        <w:pStyle w:val="Geenafstand"/>
        <w:rPr>
          <w:szCs w:val="17"/>
        </w:rPr>
      </w:pPr>
      <w:r>
        <w:rPr>
          <w:szCs w:val="17"/>
        </w:rPr>
        <w:t>Zijn Woord:</w:t>
        <w:br/>
        <w:br/>
        <w:t>Allaah, de Verhevene, zegt:</w:t>
        <w:br/>
        <w:br/>
        <w:t>“En wie is waarachtiger in Zijn woord (hadeeth), dan Allaah?”</w:t>
        <w:br/>
        <w:br/>
        <w:t>[Suurat An-Nisaa; 87]</w:t>
        <w:br/>
        <w:br/>
        <w:t>En Hij, de Verhevene, zegt:</w:t>
        <w:br/>
        <w:br/>
        <w:t>“En wie is waarachtiger in woord (qeel), dan Allaah?”</w:t>
        <w:br/>
        <w:br/>
        <w:t>[Suurat An-Nisaa; 122]</w:t>
        <w:br/>
        <w:br/>
        <w:t>En Hij, de Verhevene, zegt:</w:t>
        <w:br/>
        <w:br/>
        <w:t>“En wanneer Allaah zal zeggen (qaala): "O ‘Isaa, zoon van Maryam.””</w:t>
        <w:br/>
        <w:br/>
        <w:t>[Suurat Al-Maaidah; 116]</w:t>
        <w:br/>
        <w:br/>
        <w:t>En Hij, de Verhevene, zegt:</w:t>
        <w:br/>
        <w:br/>
        <w:t>“En het Woord (kalimatu) van uw Heer is in Waarheid en Rechtvaardigheid vervuld.”</w:t>
        <w:br/>
        <w:br/>
        <w:t>[Suurat Al-An’aam; 115]</w:t>
        <w:br/>
        <w:br/>
        <w:t>En Hij, de Verhevene, zegt:</w:t>
        <w:br/>
        <w:br/>
        <w:t>“…en Allaah sprak (kallama) openlijk tot Muusa.”</w:t>
        <w:br/>
        <w:br/>
        <w:t>[Suurat An-Nisaa; 164]</w:t>
        <w:br/>
        <w:br/>
        <w:t>En Hij, de Verhevene, zegt:</w:t>
        <w:br/>
        <w:br/>
        <w:t>“…tot sommigen van hen (de Boodschappers) sprak Allaah.”</w:t>
        <w:br/>
        <w:br/>
        <w:t>[Suurat Al-Baqarah; 253]</w:t>
        <w:br/>
        <w:br/>
        <w:t>En Hij, de Verhevene, zegt:</w:t>
        <w:br/>
        <w:br/>
        <w:t>“En toen Muusa op Onze Vastgestelde Tijd kwam en zijn Heer tot hem sprak (kallama).”</w:t>
        <w:br/>
        <w:br/>
        <w:t>[Suurat Al-A’raaf; 143]</w:t>
        <w:br/>
        <w:br/>
        <w:t>En Hij, de Verhevene, zegt:</w:t>
        <w:br/>
        <w:br/>
        <w:t>“Wij riepen hem (nadaynahu) van de rechter zijde van de Berg (Sinaï), en deden hem tot Ons naderen om met hem te spreken.”</w:t>
        <w:br/>
        <w:br/>
        <w:t>[Suurat Maryam; 52]</w:t>
        <w:br/>
        <w:br/>
        <w:t>En Hij, de Verhevene, zegt:</w:t>
        <w:br/>
        <w:br/>
        <w:t>“Toen uw Heer tot Muusa riep: "Ga naar het onrechtvaardige volk.”</w:t>
        <w:br/>
        <w:br/>
        <w:t>[Suurat Ash-Shu’araa: 10]</w:t>
        <w:br/>
        <w:br/>
        <w:t>En Hij, de Verhevene, zegt:</w:t>
        <w:br/>
        <w:br/>
        <w:t>“En hun Heer riep (nadaahumaa) hen (Adam en Hawwaa) en zei: "Verbood Ik u die boom niet en zei Ik (aquul) niet tegen u: 'Voorwaar!, Satan is een openlijke vijand voor u'?"</w:t>
        <w:br/>
        <w:br/>
        <w:t>[Suurat Al-A’raaf; 22]</w:t>
        <w:br/>
        <w:br/>
        <w:t>En Hij, de Verhevene, zegt:</w:t>
        <w:br/>
        <w:br/>
        <w:t>“En op die Dag zal Allaah hen roepen (yunaadeehim) en zeggen: "Waar zijn Mijn deelgenoten die u beweerde te zijn?"”</w:t>
        <w:br/>
        <w:br/>
        <w:t>[Suurat Al-Qassas; 62]</w:t>
        <w:br/>
        <w:br/>
        <w:t>En Hij, de Verhevene, zegt:</w:t>
        <w:br/>
        <w:br/>
        <w:t>“En op die Dag zal Hij tot hen roepen (yunaadeehim) en zeggen: "Welk antwoord gaf u (aan Onze) Boodschappers?"</w:t>
        <w:br/>
        <w:br/>
        <w:t>[Suurat Al-Qassas; 65]</w:t>
        <w:br/>
        <w:br/>
        <w:t>En Hij, de Verhevene, zegt:</w:t>
        <w:br/>
        <w:br/>
        <w:t>“En als één van de afgodendienaren u om bescherming vraagt, schenk hem dan bescherming dat hij het Woord (Kalaam) van Allaah moge horen.”</w:t>
        <w:br/>
        <w:br/>
        <w:t>[Suurat At-Tawbah; 6]</w:t>
        <w:br/>
        <w:br/>
        <w:t>En Hij, de Verhevene, zegt:</w:t>
        <w:br/>
        <w:br/>
        <w:t>“Verwacht u, dat zij u zullen geloven, terwijl een aantal van hen het Woord van Allaah heeft vernomen en het verdraait, nadat zij het hebben begrepen, tegen beter weten in.”</w:t>
        <w:br/>
        <w:br/>
        <w:t>[Suurat Al-Baqarah; 75]</w:t>
        <w:br/>
        <w:br/>
        <w:t>En Hij, de Verhevene, zegt:</w:t>
        <w:br/>
        <w:br/>
        <w:t>“Zij wensen de Uitspraak (Kalaam) van Allaah te veranderen. Zeg: "U zult ons zeker niet volgen. Allaah heeft het voorheen zo bepaald (qaala)."”</w:t>
        <w:br/>
        <w:br/>
        <w:t>[Suurat Al-Fath; 15]</w:t>
        <w:br/>
        <w:br/>
        <w:t>En Hij, de Verhevene, zegt:</w:t>
        <w:br/>
        <w:br/>
        <w:t>“En verkondig hetgeen u door Uw Heer is geopenbaard in het Boek. Er is niemand, die Zijn Woorden (Kalimaatihi) kan veranderen.”</w:t>
        <w:br/>
        <w:br/>
        <w:t>[Suurat Al-Kahf; 27]</w:t>
        <w:br/>
        <w:br/>
        <w:t>En Hij, de Verhevene, zegt:</w:t>
        <w:br/>
        <w:br/>
        <w:t>“Waarlijk deze Quraan legt aan de Kinderen van Israël veel uit (yaqussu) van hetgeen waaromtrent zij verschillen.”</w:t>
        <w:br/>
        <w:br/>
        <w:t>[Suurat An-Naml; 76]</w:t>
        <w:br/>
        <w:br/>
        <w:t>En Hij, de Verhevene, zegt:</w:t>
        <w:br/>
        <w:br/>
        <w:t>“En dit Boek vol Zegeningen (Kitaabun Mubaarakun), hebben Wij geopenbaard.”</w:t>
        <w:br/>
        <w:br/>
        <w:t>[Suurat Al-An’aam; 92]</w:t>
        <w:br/>
        <w:br/>
        <w:t>En Hij, de Verhevene, zegt:</w:t>
        <w:br/>
        <w:br/>
        <w:t>“Indien Wij deze Quraan op een berg hadden doen neerkomen, dan had u de berg zich zien vernederen en splijten uit vrees voor Allaah.”</w:t>
        <w:br/>
        <w:br/>
        <w:t>[Suurat Al-Hashr; 21]</w:t>
        <w:br/>
        <w:br/>
        <w:t>En Hij, de Verhevene, zegt:</w:t>
        <w:br/>
        <w:br/>
        <w:t>“En wanneer Wij het een Teken (Aayah) in plaats van het andere brengen - en Allaah weet het beste wat Hij openbaart - zeggen zij: "U verzint slechts." Neen de meesten van hen weten het niet. Zeg: "De Geest van Heiligheid (Jibreel) heeft het (de Quraan) van uw Heer met Waarheid neer gebracht, opdat Hij degenen die geloven, moge versterken en als Leiding en Blijde Tijding voor hen die zich onderwerpen." En Wij weten inderdaad dat zij zeggen dat het slechts een man is, die hem (de Profeet) onderwijst. De taal van hem die zij bedoelen is vreemd, terwijl dit de duidelijke Arabische taal is.”</w:t>
        <w:br/>
        <w:br/>
        <w:t>[Suurat An-Nahl: 101-103]</w:t>
        <w:br/>
        <w:br/>
        <w:t>Het Aanschouwen van Allaah, de Verhevene:</w:t>
        <w:br/>
        <w:br/>
        <w:t>En Allaah, de Verhevene, zegt:</w:t>
        <w:br/>
        <w:br/>
        <w:t>“Op die Dag zullen sommige gezichten verlicht zijn, opziende naar hun Heer.”</w:t>
        <w:br/>
        <w:br/>
        <w:t>[Suurat Al-Qiyaamah; 22-23]</w:t>
        <w:br/>
        <w:br/>
        <w:t>En Hij, de Verhevene, zegt:</w:t>
        <w:br/>
        <w:br/>
        <w:t>“Op hoge sofa's zittende zullen zij (hun Heer) aanschouwen.”</w:t>
        <w:br/>
        <w:br/>
        <w:t>[Suurat Al-Mutaffifeen; 35]</w:t>
        <w:br/>
        <w:br/>
        <w:t>En Hij, de Verhevene, zegt:</w:t>
        <w:br/>
        <w:br/>
        <w:t xml:space="preserve">“Er zal voor degenen die goede daden verrichten het goede zijn en nog meer [*] .” </w:t>
        <w:br/>
        <w:br/>
        <w:t>[Suurat Yuunus; 26]</w:t>
        <w:br/>
        <w:br/>
        <w:t>En Hij, de Verhevene, zegt:</w:t>
        <w:br/>
        <w:br/>
        <w:t>“Voor hen zal daarin zijn wat zij wensen en bij Ons is nog meer.”</w:t>
        <w:br/>
        <w:br/>
        <w:t>[Suurat Qaaf; 35]</w:t>
        <w:br/>
        <w:br/>
        <w:t>En de Quraan staat vol met verzen die dit onderwerp behandelen. Voor wie ook de Quraan zorgvuldig bestudeert en zoekt naar Leiding daaruit, zal het Ware Pad duidelijk worden.”</w:t>
        <w:br/>
        <w:br/>
        <w:t>[* Volgens sommige interpretaties: “Zij zullen het Aangezicht van Allaah, de Verhevene, zien.”]</w:t>
      </w:r>
    </w:p>
    <w:p>
      <w:pPr>
        <w:pStyle w:val="Geenafstand"/>
        <w:rPr/>
      </w:pPr>
      <w:r>
        <w:rPr/>
      </w:r>
    </w:p>
    <w:p>
      <w:pPr>
        <w:pStyle w:val="Geenafstand"/>
        <w:rPr/>
      </w:pPr>
      <w:r>
        <w:rPr/>
      </w:r>
    </w:p>
    <w:p>
      <w:pPr>
        <w:pStyle w:val="Geenafstand"/>
        <w:rPr/>
      </w:pPr>
      <w:r>
        <w:rPr/>
      </w:r>
    </w:p>
    <w:p>
      <w:pPr>
        <w:pStyle w:val="Geenafstand"/>
        <w:rPr>
          <w:szCs w:val="17"/>
        </w:rPr>
      </w:pPr>
      <w:r>
        <w:rPr>
          <w:szCs w:val="17"/>
        </w:rPr>
        <w:t>De Namen en Eigenschappen van Allaah in de Sunnah</w:t>
        <w:br/>
        <w:br/>
        <w:t>Hoofdstuk 2</w:t>
        <w:br/>
        <w:br/>
        <w:br/>
        <w:t>De Sunnah [16] van de Boodschapper van Allaah (salla Allaahu ‘alayhi wa sallam) legt de Quraan uit en verduidelijkt het en leidt ernaar en geeft de betekenis ervan weer. We moeten het accepteren en geloven in de authentieke Ahadeeth waarin de Boodschapper (salla Allaahu ‘alayhi wa sallam) zijn Heer, de Almachtige, de Verhevene, beschrijft, zoals in de Hadeeth:</w:t>
        <w:br/>
        <w:br/>
        <w:t>“Onze Heer daalt neer gedurende het laatste derde deel van elke nacht naar de laagste hemel en zegt: “Is er iemand die Mij aanroept zodat Ik hem kan beantwoorden? Is er iemand die van Mij vraagt zodat Ik hem kan geven? Is er iemand die Mijn Vergeving zoekt zodat Ik hem mag vergeven?””</w:t>
        <w:br/>
        <w:br/>
        <w:t>[Overgeleverd door Imaam Al-Bukhaari en Imaam Muslim, rahimahumaa Allaah]</w:t>
        <w:br/>
        <w:br/>
        <w:t>En ook in de Hadeeth:</w:t>
        <w:br/>
        <w:br/>
        <w:t>“Waarlijk, Allaah is verheugder met het berouw van Zijn ‘abd (aanbidder) dan wie dan ook van jullie is met het vinden van zijn verloren kameel.”</w:t>
        <w:br/>
        <w:br/>
        <w:t>[Overgeleverd door Imaam Al-Bukhaari en Imaam Muslim, rahimahumaa Allaah]</w:t>
        <w:br/>
        <w:br/>
        <w:t>En ook in de Hadeeth:</w:t>
        <w:br/>
        <w:br/>
        <w:t>“Allaah lacht naar twee mannen die elkaar doden maar die beiden het Paradijs betreden.” [18]</w:t>
        <w:br/>
        <w:br/>
        <w:t>[Overgeleverd door Imaam Al-Bukhaari en Imaam Muslim, rahimahumaa Allaah]</w:t>
        <w:br/>
        <w:br/>
        <w:t>En ook in de Hadeeth:</w:t>
        <w:br/>
        <w:br/>
        <w:t>“Allaah verheugt zich over de wanhoop van Zijn schepselen (‘ibaad) omdat de verandering van hun situatie van slecht naar goed zeer nabij is. Hij kijkt naar jullie terwijl jullie zeer wanhopig zijn maar Hij blijft lachen omdat Hij weet dat Hulp voor jou dichtbij is.”</w:t>
        <w:br/>
        <w:br/>
        <w:t>[Isnaad van deze Hadeeth is goed en het is overgeleverd door Imaam Ahmad Ibn Hanbal, rahimahu Allaah, en anderen]</w:t>
        <w:br/>
        <w:br/>
        <w:t>En ook in de Hadeeth:</w:t>
        <w:br/>
        <w:br/>
        <w:t>“(Op de Dag des Oordeels), wanneer een groep ongelovigen in de Hel wordt geworpen, vraagt de Hel om meer totdat de Almachtige Heer zijn voet daar in steekt en het er dan weer uithaalt, zeggende: “Genoeg, genoeg.””</w:t>
        <w:br/>
        <w:br/>
        <w:t>[Overgeleverd door Imaam Al-Bukhaari en Imaam Muslim, rahimahumaa Allaah]</w:t>
        <w:br/>
        <w:br/>
        <w:t>En ook in de Hadeeth:</w:t>
        <w:br/>
        <w:br/>
        <w:t xml:space="preserve">“Allaah, de Verhevene, zegt: “Oh Adam!” En Adam antwoordt: “Hier ben ik, tot Uw Dienst!” Dan roept een stem: “Waarlijk!, Allaah gebiedt u om een afvaardiging van uw nakomelingen naar de Hel te sturen.”” </w:t>
        <w:br/>
        <w:br/>
        <w:t>[Overgeleverd door Imaam Al-Bukhaari en Imaam Muslim, rahimahumaa Allaah]</w:t>
        <w:br/>
        <w:br/>
        <w:br/>
        <w:t>En ook in de Hadeeth:</w:t>
        <w:br/>
        <w:br/>
        <w:t>“Allaah zal direct tot elke persoon spreken zonder een bemiddelaar tussen hen.”</w:t>
        <w:br/>
        <w:br/>
        <w:t>[Overgeleverd door Imaam Al-Bukhaari en Imaam Muslim, rahimahumaa Allaah]</w:t>
        <w:br/>
        <w:br/>
        <w:t>En de woorden van de Profeet, salla Allaahu ‘alayhi wa sallam, over het helen van de zieken:</w:t>
        <w:br/>
        <w:br/>
        <w:t>“Onze Heer, Allaah, Die in de hemel is, moge Uw Naam geheiligd worden, Uw Wet heerst in de hemel en op aarde en zoals Uw Genade in de hemel is, verleen dan ook Uw Genade op aarde. Vergeef ons onze fouten en onze zonden. U bent de Heer van de goedaardige mensen, verleen iets van Uw Genade en iets van Uw Genezing over deze pijn opdat de zieken geheeld mogen worden.”</w:t>
        <w:br/>
        <w:br/>
        <w:t>[Deze Hadeeth heeft een goede Isnaad en is overgeleverd door Imaam Abu Daawud, rahimahu Allaah, en anderen.]</w:t>
        <w:br/>
        <w:br/>
        <w:t>En ook in de Hadeeth:</w:t>
        <w:br/>
        <w:br/>
        <w:t>“Vertrouwen jullie mij dan niet terwijl ik het Vertrouwen heb van Hem die in de hemel is?”</w:t>
        <w:br/>
        <w:br/>
        <w:t>[Overgeleverd door Imaam Al-Bukhaari en Imaam Muslim, rahimahumaa Allaah]</w:t>
        <w:br/>
        <w:br/>
        <w:t>En ook in de Hadeeth:</w:t>
        <w:br/>
        <w:br/>
        <w:t>“De Troon in boven het water en Allaah is op de Troon, Hij weet wat jullie doen.”</w:t>
        <w:br/>
        <w:br/>
        <w:t>[Een goede Hadeeth die is overgeleverd door Imaam Abu Daawud, rahimahu Allaah, en anderen.]</w:t>
        <w:br/>
        <w:br/>
        <w:t>En de woorden van de Profeet, salla Allaahu ‘alayhi wa sallam, aan de slavin:</w:t>
        <w:br/>
        <w:br/>
        <w:t>“Waar is Allaah?”</w:t>
        <w:br/>
        <w:br/>
        <w:t>En zij antwoordde:</w:t>
        <w:br/>
        <w:br/>
        <w:t>“In de hemel.”</w:t>
        <w:br/>
        <w:br/>
        <w:t>En toen zei hij, salla Allaahu ‘alayhi wa sallam:</w:t>
        <w:br/>
        <w:br/>
        <w:t>“En wie ben ik?”</w:t>
        <w:br/>
        <w:br/>
        <w:t>Waarop zij antwoordde:</w:t>
        <w:br/>
        <w:br/>
        <w:t>“U bent de Boodschapper van Allaah.”</w:t>
        <w:br/>
        <w:br/>
        <w:t>En hij, salla Allaahu ‘alayhi wa sallam, zei:</w:t>
        <w:br/>
        <w:br/>
        <w:t>“Bevrijd haar want zij is een gelovige.”</w:t>
        <w:br/>
        <w:br/>
        <w:t>[Overgeleverd door Imaam Muslim, rahimahu Allaah.]</w:t>
        <w:br/>
        <w:br/>
        <w:t>En ook in de Hadeeth:</w:t>
        <w:br/>
        <w:br/>
        <w:t>“Als iemand van jullie opstaat voor het gebed, dan mogen jullie niet voor jullie spugen, noch naar jullie rechterkant omdat Allaah voor jullie is maar jullie mogen spugen naar jullie linkerzijde of onder jullie voeten.”</w:t>
        <w:br/>
        <w:br/>
        <w:t>[Overgeleverd door Imaam Al-Bukhaari en Imaam Muslim, rahimahumaa Allaah]</w:t>
        <w:br/>
        <w:t>En ook in de Hadeeth:</w:t>
        <w:br/>
        <w:br/>
        <w:t>“Mijn Heer!, de Heer van de Zeven Hemelen en de Heer van de Geweldige Troon, onze Heer en de Heer van alles, de Schepper van de planten en de bomen en Degene die de Thawraat (het Oude Testament) en de Injeel (het Nieuwe Testament) en de Quraan heeft geopenbaard. Ik zoek mijn toevlucht bij U voor het kwaad in mijzelf en het kwaad van alle schepselen. U bent de Eerste, er is niets is voor U. U bent de Laatste en er is niets na U. U bent het Zichzelf Manifesterende en er is niets boven U. En U bent het Verborgene en er is niets in u. Help mij mijn schulden te betalen en hou armoede weg van mij.”</w:t>
        <w:br/>
        <w:br/>
        <w:t>[Overgeleverd door Imaam Muslim, rahimahu Allaah.]</w:t>
        <w:br/>
        <w:br/>
        <w:t>En de woorden van de Profeet, salla Allaahu ‘alayhi wa sallam, toen zijn Metgezellen (radiya Allaahu ‘anhum) hun stemmen verhieven tijdens het hun aanroepingen (Dhikr):</w:t>
        <w:br/>
        <w:br/>
        <w:t>“Oh mensen!, bedwing jullie zelf. Waarlijk, jullie roepen niet Degene aan die doof of afwezig is, jullie roepen eerder de Horende, Degene die zeer nabij is, aan. Degene die jullie aanroepen is dicht bij ieder van jullie, zelfs dichterbij dan de nek van jullie rijdier.”</w:t>
        <w:br/>
        <w:br/>
        <w:t>[Overgeleverd door Imaam Al-Bukhaari en Imaam Muslim, rahimahumaa Allaah]</w:t>
        <w:br/>
        <w:br/>
        <w:t>En de woorden van de Profeet, salla Allaahu ‘alayhi wa sallam:</w:t>
        <w:br/>
        <w:br/>
        <w:t>“Jullie zullen jullie Heer zien zoals jullie de volle maan zien. Niets zal jullie zicht op Hem belemmeren. En als jullie in staat zijn om het ochtendgebed en het namiddaggebed te onderhouden, doe dat dan.”</w:t>
        <w:br/>
        <w:br/>
        <w:t>[Overgeleverd door Imaam Al-Bukhaari en Imaam Muslim, rahimahumaa Allaah]</w:t>
        <w:br/>
        <w:br/>
        <w:t>En er zijn veel meer van deze Ahadeeth waarin de Boodschapper van Allaah, salla Allaahu ‘alayhi wa sallam, vertelt over zijn Heer wat Hij heeft verteld over Zichzelf.</w:t>
        <w:br/>
        <w:br/>
        <w:t>De Geredde Groep (Al-Firqatu An-Naajiyah), de Mensen van de Sunnah en de Gemeenschap (Ahl As-Sunnah Wal-Jamaa’ah) geloven deze zaken zoals zij geloven wat Allaah, de Verhevene, heeft geopenbaard in Zijn Geliefde Boek (de Quraan). Zij geloven dit zonder te verdraaien of te ontkennen en zonder te vragen hoe (takyeef) of te vormen (tamtheel). Echter, zij bestaan uit het midden van de groepen van de Ummah (de Islamitische Gemeenschap) zoals de Ummah bestaat uit het midden van alle volkeren.</w:t>
        <w:br/>
        <w:br/>
        <w:t>Met betrekking tot de Eigenschappen van Allaah, de Glorieuze, de Verhevene, bewandelen zij de middenweg tussen de ontkennende Jahmiyyah [19] en de mensen die gelijkenis vormen en creëren (Ahl At-Tamtheel Al-Mushabbihah, de antropomorfisten). En zij bewandelen de middenweg tussen de Qadariyyah [20] en de Jabriyyah [21] met betrekking tot de Daden van Allaah, de Verhevene en ook tussen de Murji’ah [22] en de Wa’diyyah [23] onder de Qadariyyah en anderen, die geen oog hebben voor de Toorn van Allaah en tussen de Haruuriyyah [24] en de Mu’tazilah [25] en tussen de Murji’ah en de Jahmiyyah met betrekking tot de Namen van Geloof en Religie en tussen de Rawaafed [26] en de Khawaarij [27] met betrekking tot de Metgezellen (radiya Allaahu ‘anhum) van de Profeet (salla Allaahu ‘alayhi wa sallam).</w:t>
      </w:r>
    </w:p>
    <w:p>
      <w:pPr>
        <w:pStyle w:val="Geenafstand"/>
        <w:rPr/>
      </w:pPr>
      <w:r>
        <w:rPr/>
      </w:r>
    </w:p>
    <w:p>
      <w:pPr>
        <w:pStyle w:val="Geenafstand"/>
        <w:rPr/>
      </w:pPr>
      <w:r>
        <w:rPr/>
      </w:r>
    </w:p>
    <w:p>
      <w:pPr>
        <w:pStyle w:val="Geenafstand"/>
        <w:rPr>
          <w:szCs w:val="17"/>
        </w:rPr>
      </w:pPr>
      <w:r>
        <w:rPr>
          <w:szCs w:val="17"/>
        </w:rPr>
        <w:t>Allaah is Boven alles Verheven</w:t>
        <w:br/>
        <w:br/>
        <w:t>Wat wij hebben behandeld betreffende het geloof in Allaah (de Verhevene), omhelst ook het geloof in wat Allaah (de Verhevene) heeft geopenbaard in Zijn Boek (de Quraan) en wat voortdurend is overgeleverd van Zijn Boodschapper, salla Allaahu ‘alayhi wa sallam, en in hetgeen waarover door de eerste generaties van de Ummah unaniem overeenstemming is bereikt:</w:t>
        <w:br/>
        <w:br/>
        <w:t>Dat Allaah, de Glorieuze, boven Zijn hemelen, op Zijn Troon is, Verheven boven Zijn schepselen en dat Hij, de Glorieuze, met hen is waar zij ook zijn en dat Hij alles weet wat zij doen. Hij, de Verhevene, somde dat op in Zijn Woorden:</w:t>
        <w:br/>
        <w:br/>
        <w:t>“Hij is het Die de hemelen en de aarde in zes dagen schiep; daarna zette Hij zich op de Troon neder. Hij weet wat de aarde ingaat en wat er uit voortkomt, en wat van de hemelen neerkomt en wat er naar toe opstijgt. Hij is met u waar u ook zijn mag, want Allaah ziet alles wat u doet.”</w:t>
        <w:br/>
        <w:br/>
        <w:t>[Suurat Al-Hadeed; 4]</w:t>
        <w:br/>
        <w:br/>
        <w:t>En Zijn Woorden (Verheven is Hij): “Hij is met u”, betekenen niet dat Hij vermengd is met de schepselen. De taal wijst hier niet op en het gaat in tegen hetgeen waarover de eerste generaties van de Ummah overeenstemming hebben bereikt en het is tegengesteld aan de schepping door Allaah, de Verhevene, van alle zaken. Bijvoorbeeld; de maan is één van de Tekenen van Allaah die gevonden kan worden te midden van zijn kleinste schepselen. Het is geplaatst in de hemel waar het tegelijkertijd met de reiziger en de niet-reiziger is, waar zij ook zijn. En Hij, de Glorieuze, is op de Troon, waar Hij Zijn schepselen gadeslaat en over hen heerst. Deze zaak en andere zaken zijn Tekenen van Zijn Heerschappij.</w:t>
        <w:br/>
        <w:br/>
        <w:t xml:space="preserve">Alles dat door Allaah, de Glorieuze, wordt genoemd – dat Hij op de Troon (Al-‘Arsh) is en dat Hij met ons is – is op zichzelf waar en het geeft geen aanleiding tot vervorming maar het moet beschermen tegen valse speculaties, zoals de gedachte dat de schijnbare betekenis van Zijn Woorden: “In de hemelen”, betekenen dat de hemelen Hem omvatten. Dit is ongeldig volgens de consensus van alle mensen van kennis en geloof. </w:t>
        <w:br/>
        <w:br/>
        <w:t xml:space="preserve">Waarlijk, Zijn Troon (Kursi) omhelst de hemelen en aarde en Hij is het Die de hemelen en aarde in stand houdt zodat zij niet zullen vergaan en Hij is het Die de hemel ophoudt zodat het niet op de aarde neerkomt, behalve met Zijn Wil. </w:t>
        <w:br/>
        <w:br/>
        <w:t>“En dit is onder Zijn Tekenen, dat de hemelen en de aarde in stand blijven door Zijn Gebod.”</w:t>
        <w:br/>
        <w:br/>
        <w:t>[Suurat Ar-Ruum; 25]</w:t>
        <w:br/>
        <w:br/>
        <w:t>De Nabijheid van Allaah tot Zijn ‘Ibaad (aanbidders)</w:t>
        <w:br/>
        <w:br/>
        <w:t>Hierin is ook het geloof opgenomen dat Hij zeer nabij is tot Zijn schepselen en dat Hij antwoordt, zoals Hij (Verheven is Hij) dat omsomt in Zijn Woorden:</w:t>
        <w:br/>
        <w:br/>
        <w:t>“En wanneer Mijn dienaren (‘ibaad) u over Mij vragen, zeg dan: "Ik ben nabij. Ik verhoor het gebed van de smekeling, wanneer hij Mij aanroept."</w:t>
        <w:br/>
        <w:br/>
        <w:t>[Suurat Al-Baqarah; 186]</w:t>
        <w:br/>
        <w:br/>
        <w:t>En de Profeet, salla Allaahu ‘alayhi wa sallam, zei tegen zijn Metgezellen (radiya Allaahu ‘anhum), toen zij hun stemmen verhieven in de aanroeping tot Allaah, de Verhevene:</w:t>
        <w:br/>
        <w:br/>
        <w:t>“Oh mensen!, bedwing jullie zelf. Waarlijk, jullie roepen niet Degene aan die doof of afwezig is. Degene die jullie aanroepen is dichterbij ieder van jullie dan de nek van jullie rijdier.”</w:t>
        <w:br/>
        <w:br/>
        <w:t>[Overgeleverd door Imaam Al-Bukhaari en Imaam Muslim, rahimahumaa Allaah]</w:t>
        <w:br/>
        <w:t>Hetgeen is geopenbaard in het Boek (de Quraan) en in de Sunnah – betreffende Zijn Nabijheid en Zijn Gezelschap – spreken niet tegen wat is overgeleverd over Zijn Verhevenheid en Hoogheid. Waarlijk, alle Lof is aan Hem, er is niemand als Hem in al Zijn Eigenschappen en Hij is Verheven in Zijn Nabijheid en Nabij in Zijn Verhevenheid.</w:t>
        <w:br/>
        <w:br/>
        <w:t>De Quraan is het Woord van Allaah</w:t>
        <w:br/>
        <w:br/>
        <w:t>Een deel van het Geloof in Allaah en Zijn Boeken [28] is het geloof dat de Quraan het Geopenbaarde Woord van Allaah is en dat het niet is geschapen [29], dat het uit Hem voortkomt en dat het tot Hem terugkeert, dat Allaah (de Verhevene) het werkelijk heeft uitgesproken, dat deze Quraan die Hij heeft geopenbaard aan Muhammad, salla Allaahu ‘alayhi wa sallam, werkelijk het Woord van Allaah is en niet het woord van enkel ander en dat het niet toegestaan is om te zeggen dat het een overlevering van het Woord van Allaah is, of een interpretatie ervan. Dat als mensen het lezen of het in boeken opschrijven, dit niet betekent dat het niet het Ware Woord van Allaah, de Verhevene, is omdat de spraak wordt toegeschreven aan degene die het oorspronkelijk heeft uitgesproken en niet aan degene die het heeft overgeleverd. Het is het Woord van Allaah, zijn letters en zijn betekenissen. Het Woord van Allaah bestaat niet uit slechts woorden, zonder betekenis en niet slechts uit betekenis zonder woorden.</w:t>
        <w:br/>
        <w:br/>
        <w:t>Het Zien van Allaah op de Dag des Oordeels</w:t>
        <w:br/>
        <w:br/>
        <w:t xml:space="preserve">Waarnaar wij hebben verwezen met betrekking tot het geloof in Hem, in Zijn Boeken en in Zijn Boodschappers, omhelst ook het geloof dat degenen die geloven, Hem met hun ogen zullen zien, net zoals zij de zon zien op een onbewolkte dag; net zoals zij de volle maan zonder enige belemmering zien, zullen zij Hem zien, de Glorieuze, terwijl zij in de Rechtbanken van de Beschikking zijn. Zij zullen Hem zien na het betreden van het Paradijs. </w:t>
        <w:br/>
        <w:br/>
        <w:t>Dit is wat Allaah, de Glorieuze, de Verhevene, wenst.</w:t>
      </w:r>
    </w:p>
    <w:p>
      <w:pPr>
        <w:pStyle w:val="Geenafstand"/>
        <w:rPr/>
      </w:pPr>
      <w:r>
        <w:rPr/>
      </w:r>
    </w:p>
    <w:p>
      <w:pPr>
        <w:pStyle w:val="Geenafstand"/>
        <w:rPr/>
      </w:pPr>
      <w:r>
        <w:rPr/>
      </w:r>
    </w:p>
    <w:p>
      <w:pPr>
        <w:pStyle w:val="Geenafstand"/>
        <w:rPr>
          <w:szCs w:val="17"/>
        </w:rPr>
      </w:pPr>
      <w:r>
        <w:rPr>
          <w:szCs w:val="17"/>
        </w:rPr>
        <w:t>Het Geloof in het Hiernamaals</w:t>
        <w:br/>
        <w:br/>
        <w:t>Hoofdstuk 3</w:t>
        <w:br/>
        <w:br/>
        <w:br/>
        <w:t>De Ondervraging van het Graf en de Wederopstanding</w:t>
        <w:br/>
        <w:br/>
        <w:t>Het geloof in de Laatste Dag is een geloof in alles wat de Profeet, salla Allaahu ‘alayhi wa sallam, heeft verteld over wat er zal gebeuren na de dood, het geloof in de ondervraging van het graf, in de bestraffing van het graf en in de verrukking van het graf.</w:t>
        <w:br/>
        <w:br/>
        <w:t>Wat de ondervraging betreft, de mensen zullen ondervraagd worden in hun graf [30]. Iedereen zal worden gevraagd: “Wie is jullie God? Wat is jullie Religie? Wie is jullie Profeet?” En Allaah zal dan de gelovigen met de ware woorden in dit leven en het Hiernamaals bekrachtigen dus zullen de gelovigen zeggen: “Allaah is mijn Heer, de Islaam is mijn Religie en Muhammad (salla Allaahu ‘alayhi wa sallam) is mijn Profeet.”</w:t>
        <w:br/>
        <w:br/>
        <w:t xml:space="preserve">Maar de twijfelenden zullen zeggen: “Wat? Wat? Ik weet het niet! Ik hoorde de mensen iets zeggen dus zei ik het ook.” Zodoende zal hij worden geslagen met een ijzeren staaf totdat hij een luide schreeuw slaakt die iedereen, behalve de mensheid, zal horen omdat, als zij het zouden horen, zij flauw zouden vallen. </w:t>
        <w:br/>
        <w:br/>
        <w:t xml:space="preserve">Deze ondervraging zal worden gevolgd door, ofwel verrukking, ofwel bestraffing totdat de Grote Wederopstanding (Al-Qiyaamah Al-Kubraa) plaats zal vinden. De zielen zullen terug gebracht worden tot hun lichamen en de Wederopstanding zal plaatsvinden, waarover Allaah (de Verhevene) heeft verteld in zijn Boek (de Quraan) en middels Zijn Profeet (salla Allaahu ‘alayhi wa sallam) en waarover alle Moslims in overeenstemming zijn. De mensen, naakt, blootsvoets en onbesneden [31], zullen opstaan uit hun graven om tegenover de Heer van het Universum te staan, terwijl de zon dichter naar hen toe beweegt en hun eigen zweet hen overweldigt. Dan zal de balans worden opgemaakt zodat de daden van de mensen gewogen kunnen worden. </w:t>
        <w:br/>
        <w:br/>
        <w:t>“Dan zullen zij slagen, wier schalen zwaar zijn (door goede daden). Doch zij, wier werken licht zijn - dit zijn degenen die hun ziel benadeelden - zullen eeuwig in de Hel vertoeven.”</w:t>
        <w:br/>
        <w:br/>
        <w:t>[Suurat Al-Muminuun; 102-103]</w:t>
        <w:br/>
        <w:br/>
        <w:t>Het Vastleggen van de Daden van de Mensen</w:t>
        <w:br/>
        <w:br/>
        <w:t>De overzichten zullen dan worden verspreid – de overzichten van de daden. Sommigen zullen die van hen in hun rechterhanden krijgen en sommigen in hun linkerhanden of achter hun ruggen. [32]</w:t>
        <w:br/>
        <w:br/>
        <w:t>Want de Glorieuze, de Verhevene, zegt:</w:t>
        <w:br/>
        <w:br/>
        <w:t>“En de werken van ieder mens hebben Wij om zijn hals gehangen (ieder is verantwoordelijk voor zijn eigen daden); en op de Dag der Opstanding zullen Wij voor hem een boek brengen en hij zal het opengeslagen zien. "Lees uw boek. Uw eigen ziel is op deze dag als rekenaar tegen uzelf voldoende."</w:t>
        <w:br/>
        <w:br/>
        <w:t>[Suurat Al-Israa; 13-14]</w:t>
        <w:br/>
        <w:br/>
        <w:t>Allaah, de Verhevene, zal de mensen aan hun daden herinneren, Hij zal met elke getrouwe ‘abd (aanbidder) apart spreken en hem herinneren aan al zijn fouten. Zo is het geschreven in het Boek (de Quraan) en de Sunnah.</w:t>
        <w:br/>
        <w:br/>
        <w:t xml:space="preserve">Wat de ongelovigen betreft, zij zullen niet worden herinnerd op de wijze van degene wiens goede daden en slechte daden in balans zijn omdat zij geen goede daden zullen hebben. Hun (slechte) daden zullen echter wel worden geteld, geverifieerd en gepresenteerd zodat zij deze kunnen erkennen en ervoor gestraft kunnen worden. </w:t>
        <w:br/>
        <w:br/>
        <w:t>Al-Hawd (Het Bad van de Profeet, salla Allaahu ‘alayhi wa sallam)</w:t>
        <w:br/>
        <w:br/>
        <w:t xml:space="preserve">In de Rechtbank der Beschikking bevindt zich het Bad (Hawd) van de Profeet, salla Allaahu ‘alayhi wa sallam, met water dat witter is dan melk en zoeter is dan honing en waarvan de drinkbekers even talrijk zijn als de sterren en zijn lengte is de afstand (van een reis) van een maand en zijn wijdte is de afstand (van een reis) van een maand. Wie er ook van drinkt, zal nooit dorstig zijn. </w:t>
        <w:br/>
        <w:br/>
        <w:t>As-Siraat (De Brug over de Hel)</w:t>
        <w:br/>
        <w:br/>
        <w:t>De Siraat is uitgestrekt over de Hel. Het is de brug tussen het Paradijs en de Hel. Mensen steken het over in overeenstemming met hun daden. Sommigen gaan er in een knipoog over heen, anderen steken het over als een bliksemschicht, sommigen steken het over als de wind, sommigen steken het over zoals een edel paard dat zou doen, sommigen steken het over zoals een kameelrijder dat zou doen, sommigen steken het rennend over, sommigen lopend, sommigen steken het kruipend over en sommigen worden vastgegrepen en de Hel ingeworpen. De brug heeft haken om mensen vast te grijpen in overeenstemming met hun daden. Wie de brug heeft overgestoken, treedt toe tot het Paradijs. Als zij de Siraat oversteken dan zullen zij worden gestopt op een brug tussen het Paradijs en de Hel om de zaken tussen elkaar te beslechten. Als zij zijn vrijgesproken en gereinigd, dan wordt het hen toegestaan om het Paradijs te betreden.</w:t>
        <w:br/>
        <w:br/>
        <w:t xml:space="preserve">Ash-Shafaa’ah (De Bemiddeling van de Profeet, salla Allaahu ‘alayhi wa sallam) </w:t>
        <w:br/>
        <w:br/>
        <w:t xml:space="preserve">De eerste klop aan de Poort van het Paradijs zal van Muhammad, salla Allaahu ‘alayhi wa sallam, zijn. En de eerste Ummah die het Paradijs zal betreden zal zijn Ummah zijn. </w:t>
        <w:br/>
        <w:br/>
        <w:t>En hij (Muhammad), salla Allaahu ‘alayhi wa sallam, heeft drie bemiddelingen uit te voeren op de Dag der Opstanding:</w:t>
        <w:br/>
        <w:br/>
        <w:t xml:space="preserve">Zijn eerste bemiddeling zal zijn namens de mensen die nog moeten worden beoordeeld nadat alle Profeten, Adam, Nuuh, Ibraheem, Muusa en ‘Isaa, zoon van Maryam, ‘alayhum as-salaam, hun bemiddeling hebben overgedragen en het hem (Muhammad, salla Allaahu ‘alayhi wa sallam) heeft bereikt. </w:t>
        <w:br/>
        <w:br/>
        <w:t>Zijn tweede bemiddeling zal zijn namens de Mensen van het Paradijs zodat zij het zullen mogen betreden. Deze twee bemiddelingen zijn aan hem, salla Allaahu ‘alayhi wa sallam, voorbehouden.</w:t>
        <w:br/>
        <w:br/>
        <w:t>Zijn derde bemiddeling zal zijn namens degenen die bestemd zijn voor het Vuur. Deze bemiddeling is voor hem (Muhammad, salla Allaahu ‘alayhi wa sallam), voor alle Profeten (‘alayhum as-salaam) en heiligen en voor anderen, zodat zij mogen bemiddelen namens degenen die het Vuur verdienen, hen ervan weerhoudend daarin toe te treden, en namens degenen die al tot het Vuur zijn toegetreden, om hen er zo uit te halen. Allaah, de Verhevene, stuurt vanuit Zijn Ruimhartigheid en Genade, sommige mensen zonder bemiddeling uit het Vuur. Er zullen plaatsen vrij blijven in het Paradijs zodat Allaah (de Verheven) daar meer mensen voor kan voortbrengen en hen erin kan laten toetreden.</w:t>
        <w:br/>
        <w:br/>
        <w:t>Het Hiernamaals omhelst de beoordeling, de beloning, de bestraffing, het Paradijs en de Hel. Deze worden uitvoerig genoemd in de Geopenbaarde Boeken uit de hemelen, in de overleveringen van de Profeten (‘alayhum as-salaam) en in de geërfde kennis van Muhammad, salla Allaahu ‘alayhi wa sallam, die in dit verband genoeg en bevredigend is en wie het ook zoekt, kan het vinden.</w:t>
        <w:br/>
        <w:br/>
        <w:br/>
        <w:br/>
        <w:t>Al-Qadar (De Goddelijke Voorbeschikking)</w:t>
        <w:br/>
        <w:br/>
        <w:t>De Geredde Groep (Al-Firqatu An-Naajiyah) – de Mensen van de Sunnah en de Gemeenschap (Ahl As-Sunnah Wal-Jamaa’ah) – geloven in Al-Qadar (de Goddelijke Voorbeschikking), of dat nu goed of slecht is. Het eerste gedeelte is het geloof dat Allaah, de Verheven, weet wat de schepselen zullen doen in overeenstemming met Zijn Aloude Kennis, die Hij als Eeuwig heeft omschreven; Hij heeft kennis van al hun toestanden van gehoorzaamheid en ongehoorzaamheid, al hun behoeften en hun levensduur.</w:t>
        <w:br/>
        <w:br/>
        <w:t xml:space="preserve">Allaah, de Verhevene, schrijft in Al-Lawh Al-Mahfuudh (de Bewaarde Lei) het lot van alle schepselen. </w:t>
        <w:br/>
        <w:br/>
        <w:t xml:space="preserve">“Het eerste dat Allaah schiep was de pen (al-qalam) en Hij sprak daartegen: “Schrijf.” Het zei: “Wat zal ik schrijven?” Hij zei: “Schrijf op wat zal plaatsvinden tot de Dag des Oordeels.”” </w:t>
        <w:br/>
        <w:br/>
        <w:t>Wat ook een man moet raken, zal hem nooit missen en wat hem ook moet missen, zal hem nooit kunnen raken. De pennen zijn gedroogd en de rollen zijn opgevouwd zoals Allaah, de Glorieuze, de Verhevene, zegt:</w:t>
        <w:br/>
        <w:br/>
        <w:t>“Weet u niet dat Allaah al hetgeen in de hemelen en op aarde is, kent? Voorwaar!, dat is vastgesteld in een Boek, dat is waarlijk gemakkelijk voor Allaah.”</w:t>
        <w:br/>
        <w:br/>
        <w:t>[Suurat Al-Hadj; 70]</w:t>
        <w:br/>
        <w:br/>
        <w:t>En Hij, de Verhevene, zegt:</w:t>
        <w:br/>
        <w:br/>
        <w:t>“Er gebeurt geen ramp op aarde of aan uzelf zonder dat het is opgetekend in het Boek voordat Wij het openbaren. Voorzeker!, dat is gemakkelijk voor Allaah.”</w:t>
        <w:br/>
        <w:br/>
        <w:t>[Suurat Al-Hadeed; 22]</w:t>
        <w:br/>
        <w:br/>
        <w:t xml:space="preserve">Deze voorbeschikking die toebehoort aan Zijn Kennis – moge Hij Verheven zijn – wordt op sommige plaatsen samengevat en op andere plaatsen gedetailleerd weergegeven. Hij, Verheven is Hij, heeft in de Bewaarde Lei geschreven wat Hij heeft bepaald. Wanneer hij het lichaam van een foetus schept en voordat Hij de ziel erin blaast, stuurt hij er een Engel naartoe en gebiedt Hij hem om vier woorden te schrijven; zijn kostwinning, zijn levensduur, zijn daden en of hij gelukkig of ongelukkig enzovoorts is. Deze vorm van voorbeschikking wordt verworpen door de extremistische Qadariyyah uit het verleden maar in deze tijd zijn er weinigen die het nog verwerpen. </w:t>
        <w:br/>
        <w:br/>
        <w:t>De tweede stap is de uitgevoerde Wil van Allaah (de Verhevene) en Zijn Ingesloten Bekwaamheid. Het geloof in dat wat Allaah ook wenst, ook zal gebeuren en wat Hij niet wenst, nooit zal gebeuren, dat welke beweging of stilte in de hemelen of de aarde geschiedt met de Wil van Allaah, de Glorieuze. Niets heeft plaats onder Zijn Heerschappij behalve hetgeen Hij wenst en Hij, de Glorieuze, de Verhevene, kan alles aan dat bestaat en alles wat niet bestaat.</w:t>
        <w:br/>
        <w:br/>
        <w:t>Er is geen schepsel op aarde of in de hemel tenzij Allaah, de Glorieuze, zijn Schepper is. Er is geen schepper naast hem en er is geen andere heer dan Hij.</w:t>
        <w:br/>
        <w:br/>
        <w:t>Met dit allemaal heeft Hij de schepselen geboden om Hem en Zijn Boodschappers te gehoorzamen en Hij verbood het hen om Hem ongehoorzaam te zijn.</w:t>
        <w:br/>
        <w:br/>
        <w:t>Hij, de Glorieuze, houdt van de vromen, degenen die goed doen en de rechtvaardigen. Hij, Verheven is Hij, is tevreden met degenen die geloven en goede daden verrichten en Hij houdt niet van de ongelovigen. Hij is ontevreden met onrechtvaardigen, Hij gebiedt geen immoraliteit, Hij wenst geen ongeloof voor Zijn schepselen en Hij houdt niet van corruptie.</w:t>
        <w:br/>
        <w:br/>
        <w:t>De schepselen zijn in feite de uitvoerders maar Allaah is de Schepper van hun daden. De ‘abd (de mens, de aanbidder) is de gelovige en de ongelovige, de rechtschapene en de slechte, de biddende en de vastende. De ‘ibaad (de mensen, de aanbidders) hebben controle over hun daden en hebben hun eigen vrije wil maar Allaah is hun Schepper en de Schepper van alle controle en hun wil, zoals Hij, de Verhevene, zegt:</w:t>
        <w:br/>
        <w:br/>
        <w:t>“Voor hen onder u die het Rechte Pad willen volgen. En u zult niets willen behalve wat Allaah wil, de Heer der Werelden.”</w:t>
        <w:br/>
        <w:br/>
        <w:t>[Suurat At-Takweer; 28-29]</w:t>
        <w:br/>
        <w:br/>
        <w:t>Dit niveau van voorbeschikking wordt verworpen door de meesten van onder de Qadariyyah – degenen die de Profeet, salla Allaahu ‘alayhi wa sallam, heeft benoemd als de Aanbidders van het Vuur (Majuus) van deze Ummah (de Islaam). Anderen, die deze Eigenschap van Allaah wel erkennen overdrijven het tot op het punt dat zij de mens beroven van zijn controle en vrije keuze waardoor zij de Wijsheid en het Voordeel uit de Daden en het Oordeel van Allaah halen.</w:t>
        <w:br/>
        <w:br/>
        <w:t>Imane (Geloof)</w:t>
        <w:br/>
        <w:br/>
        <w:t xml:space="preserve">Uit de grondbeginselen van de Mensen van de Sunnah vloeit voort dat Religie en Geloof, uitingen en daden inhouden – uitingen van het hart en de tong en de daden van het hart, de tong en de ledematen – en dat geloof toeneemt met gehoorzaamheid en afneemt met ongehoorzaamheid. </w:t>
        <w:br/>
        <w:br/>
        <w:t>Ondanks dit worden Ahl Al-Qiblah (Moslims) niet beschouwd als ongelovigen als resultaat van het feit dat zij fouten begaan en zondigen (Al-Ma’aasi Wal-Kabaair) zoals de Khawaarij dat wel beschouwen. Eerder blijft de broederschap in het geloof ferm bestaan ondanks fouten, zoals Allaah, de Verhevene, zegt in de Vers over de Bestraffing:</w:t>
        <w:br/>
        <w:br/>
        <w:t>“Maar, indien iemand kwijtschelding is verleend door zijn broeder (in het geloof) [33] , dan moet de eis billijk zijn, en betaling (van bloedgeld) moet hem worden gedaan met goedheid.” [34]</w:t>
        <w:br/>
        <w:br/>
        <w:t>[Suurat Al-Baqarah; 178]</w:t>
        <w:br/>
        <w:br/>
        <w:t>En Hij, de Verhevene, zegt:</w:t>
        <w:br/>
        <w:br/>
        <w:t>“Indien twee partijen van gelovigen beginnen te vechten treft dan een schikking onder hen, maar indien één van hen tegen de andere in overtreding is (en vrede weigert te sluiten), bestrijd dan de overtredende partij totdat zij tot de verordening van Allaah terugkeert. En indien zij terugkomt, sluit dan een rechtvaardige vrede en behandelt hen billijk. Voorwaar, Allaah heeft de rechtvaardigen lief. De gelovigen zijn voorzeker broeders. Bewaart daarom vrede onder uw broeders.”</w:t>
        <w:br/>
        <w:br/>
        <w:t>[Suurat Al-Hujuraat; 9-10]</w:t>
        <w:br/>
        <w:br/>
        <w:t>De Mensen van de Sunnah ontdoen de Islamitische overtreder niet geheel van zijn geloof. En zij geloven niet dat hij eeuwig in de Hel zal vertoeven zoals de Mu’tazilah beweren. Eerder geloven zij dat de overtreder toetreedt onder de naam van het geloof, zoals Allaah, de Verhevene, zegt:</w:t>
        <w:br/>
        <w:br/>
        <w:t>“…en bevrijd een gelovige slaaf..”</w:t>
        <w:br/>
        <w:br/>
        <w:t>[Suurat An-Nisaa; 92]</w:t>
        <w:br/>
        <w:br/>
        <w:t>Maar hij mag niet toetreden onder de naam van absoluut geloof omdat Allaah, de Verhevene, zegt:</w:t>
        <w:br/>
        <w:br/>
        <w:t>“Ware gelovigen zijn slechts degenen wier hart vol vrees klopt, wanneer de naam van Allaah wordt genoemd en wanneer Zijn tekenen hun worden voorgelezen, doet dit hen in geloof toenemen.”</w:t>
        <w:br/>
        <w:br/>
        <w:t>[Suurat Al-Anfaal; 2]</w:t>
      </w:r>
    </w:p>
    <w:p>
      <w:pPr>
        <w:pStyle w:val="Geenafstand"/>
        <w:rPr/>
      </w:pPr>
      <w:r>
        <w:rPr/>
      </w:r>
    </w:p>
    <w:p>
      <w:pPr>
        <w:pStyle w:val="Geenafstand"/>
        <w:rPr/>
      </w:pPr>
      <w:r>
        <w:rPr/>
      </w:r>
    </w:p>
    <w:p>
      <w:pPr>
        <w:pStyle w:val="Geenafstand"/>
        <w:rPr>
          <w:szCs w:val="17"/>
        </w:rPr>
      </w:pPr>
      <w:r>
        <w:rPr>
          <w:szCs w:val="17"/>
        </w:rPr>
        <w:t>Ahl Al-Bayt, Ummahaat Al-Mumineen en de Sahaabah</w:t>
        <w:br/>
        <w:br/>
        <w:t>Hoofdstuk 4</w:t>
        <w:br/>
        <w:br/>
        <w:t>[De Familie van de Profeet, de Moeders der Gelovigen en de Metgezellen van de Profeet]</w:t>
        <w:br/>
        <w:br/>
        <w:br/>
        <w:t>De Sahaabah, radiya Allaahu ‘anhum, de Metgezellen van de Profeet, salla Allaahu ‘alayhi wa sallam</w:t>
        <w:br/>
        <w:br/>
        <w:t>Uit de grondbeginselen van de Mensen van de Sunnah en de Gemeenschap (Ahl As-Sunnah Wal-Jamaa’ah) komt reinheid van tong en hart voort ten opzichte van de Metgezellen (radiya Allaahu ‘anhum) van de Boodschapper van Allaah (salla Allaahu ‘alayhi wa sallam), zoals Allaah, de Verhevene, hen heeft omschreven:</w:t>
        <w:br/>
        <w:br/>
        <w:t>“En degenen die na hen (de Sahaabah) kwamen, zeggen: "Onze Heer, vergeef ons en onze broeders, die ons voorgingen in het geloof en laat geen wrok in ons hart blijven tegen de gelovigen. Onze Heer!, U bent inderdaad Liefderijk, Genadevol."</w:t>
        <w:br/>
        <w:br/>
        <w:t>[Suurat Al-Hashr; 10]</w:t>
        <w:br/>
        <w:br/>
        <w:t>En gehoorzaam de uitspraak van de Profeet, salla Allaahu ‘alayhi wa sallam:</w:t>
        <w:br/>
        <w:br/>
        <w:t>“Verguis mijn Metgezellen niet. Bij Degene (Allaah) in Wiens Hand mijn ziel is!, als iemand van jullie goud uitgeeft (op de Weg van Allaah) zo hoog opgestapeld als de berg Uhud, dan zal het niet gelijk staan aan een beker of de helft ervan, van één van hen.”</w:t>
        <w:br/>
        <w:br/>
        <w:t>[Overgeleverd door Imaam Al-Bukhaari, Imaam Muslim, Imaam Abu Daawud, Imaam At-Tirmeedhi, Imaam Ibn Maajah en Imaam Ahmad Ibn Hanbal, rahimahum Allaah.]</w:t>
        <w:br/>
        <w:br/>
        <w:t xml:space="preserve">De Mensen van de Sunnah accepteren wat de Quraan, de Sunnah en de consensus hen heeft geleerd over de deugden en de hoge rang van de Sahaabah, radiya Allaahu ‘anhum. Dus zij verkiezen degenen die (hun rijkdom) uitgaven en streden voordat de overwinning plaatsvond – dus het Verdrag van Hudaybiyyah [35] [*] – boven degenen die daarna uitgaven en streden. Zij verkiezen de Muhaajiruun (de Immigranten) over de Ansaar (de Helpers). Zij geloven dat Allaah, de Verhevene, zei tegen de Mensen van Badr – zij waren met meer dan driehonderd -: </w:t>
        <w:br/>
        <w:br/>
        <w:t>“Doe wat jullie willen want Ik heb jullie reeds vergeven.”</w:t>
        <w:br/>
        <w:br/>
        <w:t>[Overgeleverd door Imaam Abu Daawud, rahimahu Allaah.]</w:t>
        <w:br/>
        <w:br/>
        <w:t>En ook:</w:t>
        <w:br/>
        <w:br/>
        <w:t>“Zij geloven dat niemand die onder de boom [36] zijn trouw beloofde aan de Profeet (salla Allaahu ‘alayhi wa sallam) de Hel zal hoeven betreden.”</w:t>
        <w:br/>
        <w:br/>
        <w:t>[Overgeleverd door Imaam Muslim, rahimahu Allaah.]</w:t>
        <w:br/>
        <w:br/>
        <w:t>…zoals de Profeet, salla Allaahu ‘alayhi wa sallam, heeft verklaard maar dat Allaah, de Verhevene, tevreden met hen was en zij met Hem – en zij waren met meer dan eenduizend en vierhonderd.</w:t>
        <w:br/>
        <w:br/>
        <w:t>Zij schrijven het Paradijs toe aan een ieder aan wie de Boodschapper van Allaah (salla Allaahu ‘alayhi wa sallam) het Paradijs heeft toegeschreven zoals de tien [**] en Thaabit Ibn Qays Ibn Shammas en anderen onder de Sahaabah, radiya Allaahu ‘anhum.</w:t>
        <w:br/>
        <w:br/>
        <w:t>Zij accepteren wat voortdurend is overgeleverd van de Prins der Gelovigen, ‘Ali Ibn Abi Taalib, radiya Allaahu ‘anhu wa karrama Allaahu wajhah, en van anderen, dat de beste mannen van deze Ummah, na de Profeet, salla Allaahu ‘alayhi wa sallam, de volgende mannen zijn: Abu Bakr en dan ‘Umar en dan ‘Uthmaan en dan ‘Ali Ibn Abi Taalib (radiya Allaahu ‘anhum). Alle overleveringen wijzen erop en alle Sahaabah (radiya Allaahu ‘anhum) zijn het erover eens om ‘Uthmaan (radiya Allaahu ‘anhu) voorrang te geven vanwege de belofte van zijn trouw (Al-Bay’ah), ook al verschillen sommigen van de Mensen van de Sunnah van mening over of ‘Uthmaan of ‘Ali (radiya Allaahu ‘anhumaa) voorrang heeft, nadat zij wel overeenstemming hebben bereikt over het verkiezen van Abu Bakr en ‘Umar (radiya Allaahu ‘anhumaa). Sommigen gaven de voorkeur aan ‘Uthmaan (radiya Allaahu ‘anhu) en zwegen en beschouwden ‘Ali (radiya Allaahu ‘anhu wa karrama Allaahu wajhah) als de vierde. Echter waren er ook mensen die de voorkeur gaven aan ‘Ali (radiya Allaahu ‘anhu wa karrama Allaahu wajhah) maar toch neutraal bleven. Maar de Mensen van de Sunnah hebben er overeenstemming over bereikt om ‘Uthmaan, radiya Allaahu ‘anhu, de voorkeur te geven, ook al is deze zaak – de zaak van ‘Uthmaan en ‘Ali – niet één van de grondbeginselen. De meerderheid van de Mensen van de Sunnah beschouwen een meningsverschil in deze zaak niet als een misleiding. Eerder ligt het in de zaak van “de Kwestie van het Khalifaat” waarvan degene die erover van mening verschilt, misleid is.</w:t>
        <w:br/>
        <w:br/>
        <w:t>Ahl As-Sunnah geloven dat de Khaleef na de Boodschapper van Allaah (salla Allaahu ‘alayhi wa sallam), Abu Bakr is, en dan ‘Umar en dan ‘Uthmaan en dan ‘Ali (radiya Allaahu ‘anhum) en wie ook het Khalifaat van deze Imaams uitdaagt is inderdaad meer verloren dan een ezel!</w:t>
        <w:br/>
        <w:br/>
        <w:t>Ahl As-Sunnah zouden zich niet moeten bezighouden met wat er is gebeurd aan meningsverschillen tussen de Sahaabah en zij zouden moeten zeggen: “Een deel van de overleveringen die verhalen over hun fouten zijn onwaar en aan sommigen is toegevoegd of weggelaten of zij zijn verdraaid. Het gedeelte dat waarheid is, daarvan worden zij vrijgesteld omdat zij ofwel hun persoonlijke mening uitten en gelijk hadden, ofwel hun persoonlijke mening uitten en ongelijk hadden.”</w:t>
        <w:br/>
        <w:br/>
        <w:t>Ahl As-Sunnah denken niet dat elk van de Sahaabah vlekkeloos is in het begaan van grote zonden of kleine zonden maar dat het aannemelijk is dat zij algemene overtredingen begaan. Desondanks hebben zij de voorkeur in de acceptatie van de Islaam en het verrichten van goede daden waardoor zij in aanmerking komen voor vergeving van wat zij misschien hebben gedaan tot op het punt dat hun overtredingen hen zijn vergeven. Dezelfde overtredingen zullen niet worden vergeven voor degenen die na hen kwamen omdat zij (de Sahaabah) het voordeel hebben in het verrichten goede daden die de slechte daden uitwissen, een voordeel dat de generaties na hen niet hebben. Dit wordt bevestigd in de woorden van de Boodschapper van Allaah (salla Allaahu ‘alayhi wa sallam):</w:t>
        <w:br/>
        <w:br/>
        <w:t>“Dat zij de beste (mensen) zijn van alle generaties.”</w:t>
        <w:br/>
        <w:br/>
        <w:t>[Overgeleverd door Imaam Al-Bukhaari en Imaam Muslim, rahimahumaa Allaah]</w:t>
        <w:br/>
        <w:br/>
        <w:t>“Dat een beker aan liefdadigheid die één van hen misschien heeft uitgegeven, beter is dan een berg goud ter grootte van de Berg Uhud die wordt gegeven door iemand die na hen komt.”</w:t>
        <w:br/>
        <w:br/>
        <w:t>[Overgeleverd door Imaam Al-Bukhaari en Imaam Muslim, rahimahumaa Allaah]</w:t>
        <w:br/>
        <w:br/>
        <w:t>Bovendien, als iemand van hen (de Sahaabah) een overtreding beging, dan toonde hij daar zonder twijfel berouw voor of verrichtte hij goede daden die deze overtreding voor hem uitwiste of werd hij vergeven vanwege de deugd van het vanaf het begin accepteren van de Islaam of door de bemiddeling van Muhammad (salla Allaahu ‘alayhi wa sallam) aangezien zij het meest recht hebben op zijn bemiddeling, of vanwege een ramp die hen in deze wereld overkwam waardoor die overtreding verviel. Maar als dit al het geval was in werkelijke overtredingen, wat dan te denken van de zaken waarin zij Mujtahideen waren (en een onafhankelijk oordeel velden in wettelijke of theologische zaken)? Als zij gelijk hadden in hun Ijtihaad dan ontvingen zij een dubbele beloning en als zij het mis hadden dan ontvingen zij één beloning en het feit dat zij het mis hadden werd hen vergeven.</w:t>
        <w:br/>
        <w:br/>
        <w:t xml:space="preserve">Verder is de verwerpelijke hoeveelheid van hun daden verwaarloosbaar in vergelijking met hun deugden. Hun deugdzaamheid ligt in het geloof in Allaah, de Verhevene, en Zijn Boodschapper, salla Allaahu ‘alayhi wa sallam, in de Jihaad op Zijn Pad, de Hijrah (emigratie) van Makkah naar Al-Madeenah, de steun aan de Profeet, salla Allaahu ‘alayhi wa sallam, en het Geloof , de kostbare kennis en de goede daden. Wie ook het leven van de Sahaabah objectief bestudeert, met inzicht en met hetgeen Allaah, de Verhevene, aan hen heeft verleend aan deugden, zal ongetwijfeld ontdekken dat zij de besten der mensen waren na de Profeet, salla Allaahu ‘alayhi wa sallam, dat er nooit iemand was en nooit iemand zal zijn zoals zij en dat zij inderdaad de allerbeste (mensen) waren van de generaties van de Ummah, die op zichzelf al de beste der volkeren is en het meest eerbaar in de Ogen van Allaah, de Verhevene. </w:t>
        <w:br/>
        <w:br/>
        <w:t>Ahl Al-Bayt (De Familie van de Profeet, salla Allaahu ‘alayhi wa sallam)</w:t>
        <w:br/>
        <w:br/>
        <w:t>Ahl As-Sunnah zouden van de familie van de Profeet, salla Allaahu ‘alayhi wa sallam, moeten houden, hen moeten steunen en de wil van de Profeet, salla Allaahu ‘alayhi wa sallam, met betrekking tot hen moeten respecteren, zoals hij in Ghaadir Al-Khum zei:</w:t>
        <w:br/>
        <w:br/>
        <w:t>“Ik vraag jullie bij Allaah om voor mijn familie te zorgen, ik vraag jullie bij Allaah om voor mijn familie te zorgen.”</w:t>
        <w:br/>
        <w:br/>
        <w:t>[Overgeleverd door Imaam Muslim, rahimahu Allaah.]</w:t>
        <w:br/>
        <w:br/>
        <w:t>De Profeet, salla Allaahu ‘alayhi wa sallam, zei tegen zijn oom, Al-‘Abbaas, toen hij tegen hem klaagde dat sommige mannen van de Quraysh wrok koesterden tegen de Banu Haashim (de stam van de Profeet, salla Allaahu ‘alayhi wa sallam):</w:t>
        <w:br/>
        <w:br/>
        <w:t>“Bij Degene (Allaah) in Wiens Hand mijn ziel is!, zij zullen nooit gelovigen zijn totdat zij van jou houden omwille van mijn relatie tot jou.”</w:t>
        <w:br/>
        <w:br/>
        <w:t>[Overgeleverd door Imaam Ahmad Ibn Hanbal, rahimahu Allaah, en anderen.]</w:t>
        <w:br/>
        <w:br/>
        <w:t>De Profeet, salla Allaahu ‘alayhi wa sallam, zei ook:</w:t>
        <w:br/>
        <w:br/>
        <w:t>“Waarlijk, Allaah heeft de zonen van Isma’eel gekozen en uit hun midden koos Hij de Kinaanah en uit de Kinaanah koos Hij de Quraysh en uit de Quraysh koos Hij de Banu Haashim en uit de Banu Haashim koos Hij mij.”</w:t>
        <w:br/>
        <w:br/>
        <w:t>[Overgeleverd door Imaam Muslim en Imaam Ahmad Ibn Hanbal, rahimahumaa Allaah.]</w:t>
        <w:br/>
        <w:br/>
        <w:t>Ummahaat Al-Mumineen (De Vrouwen van de Profeet, salla Allaahu ‘alayhi wa sallam, de Moeders der Gelovigen, moge Allaah de Verhevene tevreden met hen zijn)</w:t>
        <w:br/>
        <w:br/>
        <w:t>Ahl As-Sunnah zouden de vrouwen van de Boodschapper van Allaah, salla Allaahu ‘alayhi wa sallam, de Moeders der Gelovigen, moeten steunen en zij zouden moeten geloven dat zij zijn vrouwen zullen zijn in het Hiernamaals, vooral Khadijah (radiya Allaahu ‘anha), de moeder van de meeste van zijn kinderen en de eerste persoon die in hem geloofde en hem steun verleende en hij, salla Allaahu ‘alayhi wa sallam, had een diepgeworteld respect voor haar.</w:t>
        <w:br/>
        <w:br/>
        <w:t>En ‘Aaishah, As-Siddeeqah, de dochter van Abu Bakr As-Siddeeq (moge Allaah de Verhevene tevreden zijn met haar en haar vader) en over wie de Profeet, salla Allaahu ‘alayhi wa sallam, zei:</w:t>
        <w:br/>
        <w:br/>
        <w:t>“De superioriteit van ‘Aaishah over de vrouwen is zoals de superioriteit van Ath-Thareed (een maaltijd bestaande uit brood, vlees en bouillon) over de rest van het voedsel.”</w:t>
        <w:br/>
        <w:br/>
        <w:t>[Overgeleverd door Imaam Al-Bukhaari en Imaam Muslim, rahimahumaa Allaah.]</w:t>
        <w:br/>
        <w:br/>
        <w:t xml:space="preserve">Ahl As-Sunnah zouden de doctrine van de Rawaafed en degenen die de Metgezellen van de Profeet haten, moeten verwerpen en hen moeten beschimpen. </w:t>
        <w:br/>
        <w:br/>
        <w:t>Zij zouden ook de doctrine van de Nawaaseb [37] (degenen die de familie van de Profeet, salla Allaahu ‘alayhi wa sallam, verbaal of daadwerkelijk willen schaden) moeten verwerpen.</w:t>
        <w:br/>
        <w:br/>
        <w:t xml:space="preserve">Karaamat Al-Awliyaa (De Wonderen van de Heiligen) </w:t>
        <w:br/>
        <w:br/>
        <w:t>Uit de grondbeginselen van de Mensen van de Sunnah en de Gemeenschap (Ahl As-Sunnah Wal-Jamaa’ah) vloeit het geloof voort in de Wonderen van de Heiligen (Karaamat Al-Awliyaa); Allaah de Verhevene heeft bovennatuurlijke daden in hen geschapen in alle aspecten van het leven, en openbaringen (Mukashafaat) en macht en indrukken. Dit was reeds bekend bij aloude beschavingen, zoals in Suurat Al-Kahf (hoofdstuk 18) en in andere Quraanische hoofdstukken en het is bekend van de eerste mannen van deze Ummah onder de Sahaabah en de Taabi’uun en onder de rest van de generaties van deze Ummah. Het (deze gunst) zal bij hen blijven tot de Dag der Opstanding</w:t>
      </w:r>
    </w:p>
    <w:p>
      <w:pPr>
        <w:pStyle w:val="Geenafstand"/>
        <w:rPr/>
      </w:pPr>
      <w:r>
        <w:rPr/>
      </w:r>
    </w:p>
    <w:p>
      <w:pPr>
        <w:pStyle w:val="Geenafstand"/>
        <w:rPr/>
      </w:pPr>
      <w:r>
        <w:rPr/>
      </w:r>
    </w:p>
    <w:p>
      <w:pPr>
        <w:pStyle w:val="Geenafstand"/>
        <w:rPr/>
      </w:pPr>
      <w:r>
        <w:rPr>
          <w:szCs w:val="17"/>
        </w:rPr>
        <w:t>Het Pad van Ahl As-Sunnah Wal-Jamaa’ah</w:t>
        <w:br/>
        <w:br/>
        <w:t>Hoofdstuk 5</w:t>
        <w:br/>
        <w:br/>
        <w:br/>
        <w:t>Het Pad van de Mensen van de Sunnah en de Jamaa’ah (Ahl As-Sunnah Wal-Jamaa’ah) is het volgen van de Profeet, salla Allaahu ‘alayhi wa sallam, zowel innerlijk als uiterlijk en het treden in de voetstappen van de eerste Moslims, zowel de Muhaajiruun (de Emigranten) als de Ansaar (de Helpers) en het volgen van het advies van de Profeet, salla Allaahu ‘alayhi wa sallam:</w:t>
        <w:br/>
        <w:br/>
        <w:t>“Hou vast aan mijn Sunnah en de Sunnah van de Rechtgeleide Khalieven na mij. Hou er stevig aan vast. Hoed jezelf voor ketterse innovaties (Bid’ah) omdat elke ketterse innovatie (Bid’ah) een dwaling is en elke dwaling is een afwijking van het Rechte Pad.”</w:t>
        <w:br/>
        <w:br/>
        <w:t xml:space="preserve">[Overgeleverd door Imaam Ahmad Ibn Hanbal, Imaam Abu Daawud, Imaam At-Tirmeedhi die zei dat het een goede en sterke Hadeeth was en door Imaam Ibn Maajah, rahimahum Allaah.] </w:t>
        <w:br/>
        <w:br/>
        <w:t>De Mensen van de Sunnah weten dat de meest waarheidsgetrouwe woorden, de Woorden van Allaah zijn, boven de woorden van alle mensen en dat zij de Leiding van Muhammad, salla Allaahu ‘alayhi wa sallam, moeten plaatsen boven de leiding van alle mensen. Vanwege al deze zaken worden zij de Mensen van het Boek en de Sunnah genoemd. Zij worden de Mensen van de Gemeenschap genoemd omdat gemeenschap, eenheid betekent en het tegengesteld is aan verdeeldheid. De term “Jamaa’ah” werd een naam voor de verenigde mensen zelf en Al-Ijmaa’ (de consensus) is de derde pilaar waarop mensen vertrouwen in ‘ilm (kennis) en Deen (geloof).</w:t>
        <w:br/>
        <w:br/>
        <w:t>Aan deze drie pilaren (Quraan, Sunnah en Al-Ijmaa’) wordt alles gemeten wat de mensen volgen aan innerlijke en uiterlijke woorden en daden die enige relatie hebben tot de Deen (het Geloof) en tot de gecontroleerde IJmaa’ van de rechtgeleide voorgangers, aangezien na hen de onenigheid is toegenomen en de Ummah is verdeeld.</w:t>
        <w:br/>
        <w:br/>
        <w:t>Broederschap onder de Moslims</w:t>
        <w:br/>
        <w:br/>
        <w:t>Hoofdstuk 6</w:t>
        <w:br/>
        <w:br/>
        <w:t>Door deze grondbeginselen sporen zij aan tot goede daden en verbieden zij daden waarover bezwaar bestaat in overeenstemming met wat de Sharee’ah voorschrijft. En zij geloven in het praktiseren van de Hadj (de bedevaart) en de Jihaad (strijd voor de Zaak van Allaah de Verhevene) en in het bijwonen van de gezamenlijke gebeden op vrijdag en de feestdagen met de leiders, of zij nu vroom of slecht zijn, en in het in acht nemen van de gezamenlijke gebeden. Zij geloven in het adviseren van de Ummah en zij onderwijzen zichzelf met de woorden van de Profeet, salla Allaahu ‘alayhi wa sallam:</w:t>
        <w:br/>
        <w:br/>
        <w:t>“Een gelovige is voor een gelovige als de delen van een gebouw die elkaar ondersteunen.”</w:t>
        <w:br/>
        <w:br/>
        <w:t>[Overgeleverd door Imaam Al-Bukhaari en Imaam Muslim, rahimahumaa Allaah.]</w:t>
        <w:br/>
        <w:br/>
        <w:t>De Profeet, salla Allaahu ‘alayhi wa sallam, vlocht zijn vingers in elkaar terwijl hij dit zei. En zij onderwijzen zichzelf met de woorden van de Profeet, salla Allaahu ‘alayhi wa sallam:</w:t>
        <w:br/>
        <w:br/>
        <w:t>“Het voorbeeld van de gelovigen in hun genegenheid en mededogen en inschikkelijkheid naar elkaar is zoals een lichaam; als een deel ervan ziek wordt dan schiet het hele lichaam hem te hulp met koorts en slapeloosheid.”</w:t>
        <w:br/>
        <w:br/>
        <w:t>[Overgeleverd door Imaam Al-Bukhaari en Imaam Muslim, rahimahumaa Allaah.]</w:t>
        <w:br/>
        <w:br/>
        <w:t>Ahl As-Sunnah gebieden de mensen om volhardend te zijn wanneer een ramp hen treft en zij zijn dankbaar in tijden waarin het leven goed gaat en zij accepteren de vervulling van de Onomkeerbare Voorbeschikking van Allaah. Zij roepen de mensen op om goede manieren te praktiseren en goede daden te verrichten en om zichzelf te onderwijzen met de woorden van de Profeet, salla Allaahu ‘alayhi wa sallam:</w:t>
        <w:br/>
        <w:br/>
        <w:t>“En perfect geloof hoort bij een gelovige met goede manieren.”</w:t>
        <w:br/>
        <w:br/>
        <w:t>[Overgeleverd door Imaam Ahmad Ibn Hanbal en Imaam At-Tirmeedhi, die zei dat het een goede en sterke Hadeeth was, rahimahum Allaah.]</w:t>
        <w:br/>
        <w:br/>
        <w:t>Ahl As-Sunnah moedigen de mensen aan om de relaties te herstellen met degenen waarmee zij hebben gebroken, om te geven aan degenen die hen hebben beroofd en om degenen te vergeven die hen onrecht hebben aangedaan. Zij gebieden de mensen om bescheiden te zijn naar de naasten, om goed te zijn tegen andere familieleden, om goed te zijn voor de buren, om de wezen, de reizigers en de armen vriendelijk te behandelen en om aardig en menselijk te zijn tegen de slaven. Zij verbieden opschepperij, arrogantie en overtreding. Zij weerhouden de mensen ervan om zich superieur te voelen jegens anderen, terecht of onterecht. En zij gebieden de mensen om goede manieren in acht te nemen en zij verbieden hen om futiliteiten na te jagen. Alles wat zij zeggen of doen van het bovenstaande of iets anders dan dit, zij volgen in alles het Boek (de Quraan) en de Sunnah. Hun Pad is de Religie van de Islaam, waarvoor Allaah, de Verhevene, Muhammad, salla Allaahu ‘alayhi wa sallam, heeft gezonden.</w:t>
        <w:br/>
        <w:br/>
        <w:t>Maar hiervoor heeft de Profeet, salla Allaahu ‘alayhi wa sallam, al voorspeld:</w:t>
        <w:br/>
        <w:br/>
        <w:t>“Dat deze Ummah verdeeld zal worden in drieënzeventig groepen en allen zijn in de Hel, behalve één; de Jamaa’ah (de Gemeenschap).”</w:t>
        <w:br/>
        <w:br/>
        <w:t>[Overgeleverd door Imaam Ahmad Ibn Hanbal, rahimahu Allaah.]</w:t>
        <w:br/>
        <w:br/>
        <w:t>En de Profeet, salla Allaahu ‘alayhi wa sallam, zei in een andere Hadeeth:</w:t>
        <w:br/>
        <w:br/>
        <w:t>“Zij zijn degenen die zullen volgen wat ik ben en wat mijn Metgezellen vandaag de dag zijn.”</w:t>
        <w:br/>
        <w:br/>
        <w:t>[Overgeleverd door Imaam At-Tirmeedhi, rahimahu Allaah.]</w:t>
        <w:br/>
        <w:br/>
        <w:t>Degenen naar wie wordt verwezen in deze overlevering zijn degenen die stevig vasthouden aan de pure, onveranderde Islaam en de Mensen van de Sunnah en de Jamaa’ah zijn geworden. Onder hen bevinden zich de Siddiqeen, de martelaren, de Rechtschapenen en onder hen zijn hoekstenen der leiding, de lichten in het donker, de meesters van gedenkwaardige deugdzaamheid. Onder hen zijn de Abdaal [38], de Imaams over wiens oordeel en begrip alle Moslims overeenstemmen. Dit zijn de triomferenden over wie de Profeet, salla Allaahu ‘alayhi wa sallam, heeft gezegd:</w:t>
        <w:br/>
        <w:br/>
        <w:t>“Een groep van mijn Ummah zal vooraanstaand doorgaan met het volgen van het Pad der Waarheid. Wie hen verraadt of tegenwerkt zal hen nooit kunnen schaden tot de Dag des Oordeels.”</w:t>
        <w:br/>
        <w:br/>
        <w:t>[Overgeleverd door Imaam Al-Bukhaari en Imaam Muslim, rahimahumaa Allaah.]</w:t>
        <w:br/>
        <w:t>Daarom vragen wij Allaah, de Grootste, om ons deel van hen te laten zijn en om onze harten niet te laten dwalen nadat Hij ons heeft geleid en om Zijn Genade aan ons te verlenen. Waarlijk, Hij is de Vrijgevige. En Allaah weet het best.</w:t>
        <w:br/>
        <w:br/>
        <w:t>Moge de vele Zegeningen en Groeten met de Muhammad zijn en met zijn familie en zijn Metgezellen.</w:t>
      </w:r>
    </w:p>
    <w:p>
      <w:pPr>
        <w:pStyle w:val="Geenafstand"/>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andaardalinealettertype">
    <w:name w:val="Standaardalinea-lettertype"/>
    <w:qFormat/>
    <w:rPr/>
  </w:style>
  <w:style w:type="character" w:styleId="InternetLink">
    <w:name w:val="Hyperlink"/>
    <w:basedOn w:val="Standaardalinealettertype"/>
    <w:rPr>
      <w:strike w:val="false"/>
      <w:dstrike w:val="false"/>
      <w:color w:val="0066CC"/>
      <w:u w:val="non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Kop1Char">
    <w:name w:val="Kop 1 Char"/>
    <w:basedOn w:val="Standaardalinealettertype"/>
    <w:qFormat/>
    <w:rPr>
      <w:rFonts w:ascii="Cambria" w:hAnsi="Cambria" w:eastAsia="Times New Roman" w:cs="Times New Roman"/>
      <w:b/>
      <w:bCs/>
      <w:color w:val="000000"/>
      <w:kern w:val="2"/>
      <w:sz w:val="32"/>
      <w:szCs w:val="32"/>
    </w:rPr>
  </w:style>
  <w:style w:type="character" w:styleId="Kop2Char">
    <w:name w:val="Kop 2 Char"/>
    <w:basedOn w:val="Standaardalinealettertype"/>
    <w:qFormat/>
    <w:rPr>
      <w:rFonts w:ascii="Cambria" w:hAnsi="Cambria" w:eastAsia="Times New Roman" w:cs="Times New Roman"/>
      <w:b/>
      <w:bCs/>
      <w:i/>
      <w:iCs/>
      <w:color w:val="000000"/>
      <w:sz w:val="28"/>
      <w:szCs w:val="28"/>
    </w:rPr>
  </w:style>
  <w:style w:type="character" w:styleId="BallontekstChar">
    <w:name w:val="Ballontekst Char"/>
    <w:basedOn w:val="Standaardalinealettertype"/>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jc w:val="center"/>
    </w:pPr>
    <w:rPr>
      <w:rFonts w:ascii="Times New Roman" w:hAnsi="Times New Roman" w:eastAsia="Calibri" w:cs="Times New Roman"/>
      <w:color w:val="000000"/>
      <w:sz w:val="28"/>
      <w:szCs w:val="22"/>
      <w:lang w:val="nl-NL" w:bidi="ar-SA" w:eastAsia="zh-CN"/>
    </w:rPr>
  </w:style>
  <w:style w:type="paragraph" w:styleId="Normaalweb">
    <w:name w:val="Normaal (web)"/>
    <w:basedOn w:val="Normal"/>
    <w:qFormat/>
    <w:pPr>
      <w:spacing w:lineRule="auto" w:line="240" w:before="0" w:after="240"/>
    </w:pPr>
    <w:rPr>
      <w:rFonts w:eastAsia="Times New Roman"/>
      <w:color w:val="000000"/>
      <w:sz w:val="24"/>
      <w:szCs w:val="24"/>
    </w:rPr>
  </w:style>
  <w:style w:type="paragraph" w:styleId="Ballontekst">
    <w:name w:val="Ballonteks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2:41:00Z</dcterms:created>
  <dc:creator>Said Mondria</dc:creator>
  <dc:description/>
  <dc:language>en-US</dc:language>
  <cp:lastModifiedBy>Said Mondria</cp:lastModifiedBy>
  <cp:lastPrinted>2010-06-15T08:20:00Z</cp:lastPrinted>
  <dcterms:modified xsi:type="dcterms:W3CDTF">2010-08-15T12:41:00Z</dcterms:modified>
  <cp:revision>2</cp:revision>
  <dc:subject/>
  <dc:title/>
</cp:coreProperties>
</file>