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ind w:right="170" w:firstLine="567"/>
        <w:jc w:val="center"/>
        <w:rPr>
          <w:rFonts w:ascii="Times New Roman" w:hAnsi="Times New Roman" w:cs="Times New Roman"/>
          <w:sz w:val="72"/>
          <w:szCs w:val="72"/>
        </w:rPr>
      </w:pPr>
      <w:r>
        <w:rPr>
          <w:rFonts w:cs="Times New Roman" w:ascii="Times New Roman" w:hAnsi="Times New Roman"/>
          <w:sz w:val="72"/>
          <w:szCs w:val="72"/>
        </w:rPr>
      </w:r>
    </w:p>
    <w:p>
      <w:pPr>
        <w:pStyle w:val="Heading1"/>
        <w:ind w:right="170" w:firstLine="567"/>
        <w:jc w:val="center"/>
        <w:rPr>
          <w:rFonts w:ascii="Times New Roman" w:hAnsi="Times New Roman" w:cs="Times New Roman"/>
          <w:sz w:val="72"/>
          <w:szCs w:val="72"/>
        </w:rPr>
      </w:pPr>
      <w:r>
        <w:rPr>
          <w:rFonts w:cs="Times New Roman" w:ascii="Times New Roman" w:hAnsi="Times New Roman"/>
          <w:sz w:val="72"/>
          <w:szCs w:val="72"/>
        </w:rPr>
      </w:r>
    </w:p>
    <w:p>
      <w:pPr>
        <w:pStyle w:val="Heading1"/>
        <w:ind w:right="170" w:firstLine="567"/>
        <w:jc w:val="center"/>
        <w:rPr>
          <w:rFonts w:ascii="Times New Roman" w:hAnsi="Times New Roman" w:cs="Times New Roman"/>
          <w:sz w:val="72"/>
          <w:szCs w:val="72"/>
        </w:rPr>
      </w:pPr>
      <w:r>
        <w:rPr>
          <w:rFonts w:cs="Times New Roman" w:ascii="Times New Roman" w:hAnsi="Times New Roman"/>
          <w:sz w:val="72"/>
          <w:szCs w:val="72"/>
        </w:rPr>
      </w:r>
    </w:p>
    <w:p>
      <w:pPr>
        <w:pStyle w:val="Heading1"/>
        <w:ind w:left="567" w:right="170" w:hanging="0"/>
        <w:jc w:val="center"/>
        <w:rPr>
          <w:rFonts w:ascii="Times New Roman" w:hAnsi="Times New Roman" w:cs="Times New Roman"/>
          <w:sz w:val="72"/>
          <w:szCs w:val="72"/>
        </w:rPr>
      </w:pPr>
      <w:r>
        <w:rPr>
          <w:rFonts w:cs="Times New Roman" w:ascii="Times New Roman" w:hAnsi="Times New Roman"/>
          <w:sz w:val="72"/>
          <w:szCs w:val="72"/>
        </w:rPr>
        <w:t>DE ISLAM VEROORDEELT HET TERRORISME</w:t>
      </w:r>
    </w:p>
    <w:p>
      <w:pPr>
        <w:pStyle w:val="Normal"/>
        <w:ind w:right="170" w:firstLine="567"/>
        <w:jc w:val="center"/>
        <w:rPr>
          <w:rFonts w:ascii="Times New Roman" w:hAnsi="Times New Roman" w:cs="Times New Roman"/>
          <w:b/>
          <w:b/>
          <w:sz w:val="72"/>
          <w:szCs w:val="72"/>
        </w:rPr>
      </w:pPr>
      <w:r>
        <w:rPr>
          <w:rFonts w:cs="Times New Roman" w:ascii="Times New Roman" w:hAnsi="Times New Roman"/>
          <w:b/>
          <w:sz w:val="72"/>
          <w:szCs w:val="72"/>
        </w:rPr>
      </w:r>
    </w:p>
    <w:p>
      <w:pPr>
        <w:pStyle w:val="Normal"/>
        <w:ind w:right="170" w:firstLine="567"/>
        <w:jc w:val="center"/>
        <w:rPr>
          <w:rFonts w:ascii="Times New Roman" w:hAnsi="Times New Roman" w:cs="Times New Roman"/>
          <w:b/>
          <w:b/>
          <w:sz w:val="72"/>
          <w:szCs w:val="72"/>
        </w:rPr>
      </w:pPr>
      <w:r>
        <w:rPr>
          <w:rFonts w:cs="Times New Roman" w:ascii="Times New Roman" w:hAnsi="Times New Roman"/>
          <w:b/>
          <w:sz w:val="72"/>
          <w:szCs w:val="72"/>
        </w:rPr>
      </w:r>
    </w:p>
    <w:p>
      <w:pPr>
        <w:pStyle w:val="Normal"/>
        <w:ind w:right="170" w:firstLine="567"/>
        <w:jc w:val="center"/>
        <w:rPr>
          <w:rFonts w:ascii="Times New Roman" w:hAnsi="Times New Roman" w:cs="Times New Roman"/>
          <w:b/>
          <w:b/>
          <w:sz w:val="72"/>
          <w:szCs w:val="72"/>
        </w:rPr>
      </w:pPr>
      <w:r>
        <w:rPr>
          <w:rFonts w:cs="Times New Roman" w:ascii="Times New Roman" w:hAnsi="Times New Roman"/>
          <w:b/>
          <w:sz w:val="72"/>
          <w:szCs w:val="72"/>
        </w:rPr>
      </w:r>
    </w:p>
    <w:p>
      <w:pPr>
        <w:pStyle w:val="Normal"/>
        <w:ind w:right="170" w:firstLine="567"/>
        <w:jc w:val="center"/>
        <w:rPr>
          <w:rFonts w:ascii="Times New Roman" w:hAnsi="Times New Roman" w:cs="Times New Roman"/>
          <w:b/>
          <w:b/>
          <w:sz w:val="52"/>
          <w:szCs w:val="52"/>
        </w:rPr>
      </w:pPr>
      <w:r>
        <w:rPr>
          <w:rFonts w:cs="Times New Roman" w:ascii="Times New Roman" w:hAnsi="Times New Roman"/>
          <w:b/>
          <w:sz w:val="52"/>
          <w:szCs w:val="52"/>
        </w:rPr>
        <w:t>HARUN YAHYA</w:t>
      </w:r>
    </w:p>
    <w:p>
      <w:pPr>
        <w:pStyle w:val="Normal"/>
        <w:ind w:right="170" w:firstLine="567"/>
        <w:jc w:val="center"/>
        <w:rPr>
          <w:rFonts w:ascii="Times New Roman" w:hAnsi="Times New Roman" w:cs="Times New Roman"/>
          <w:b/>
          <w:b/>
          <w:sz w:val="52"/>
          <w:szCs w:val="52"/>
        </w:rPr>
      </w:pPr>
      <w:r>
        <w:rPr>
          <w:rFonts w:cs="Times New Roman" w:ascii="Times New Roman" w:hAnsi="Times New Roman"/>
          <w:b/>
          <w:sz w:val="52"/>
          <w:szCs w:val="52"/>
        </w:rPr>
        <w:t>(ADNAN OKTAR)</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BEYAZTANITIMYAZI"/>
        <w:spacing w:lineRule="auto" w:line="24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Inleidin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 xml:space="preserve">Islamitische Ethiek: </w:t>
      </w:r>
    </w:p>
    <w:p>
      <w:pPr>
        <w:pStyle w:val="Normal"/>
        <w:spacing w:lineRule="exact" w:line="320"/>
        <w:ind w:right="170" w:firstLine="567"/>
        <w:jc w:val="both"/>
        <w:rPr/>
      </w:pPr>
      <w:r>
        <w:rPr>
          <w:rFonts w:cs="Times New Roman" w:ascii="Times New Roman" w:hAnsi="Times New Roman"/>
          <w:sz w:val="22"/>
          <w:szCs w:val="22"/>
        </w:rPr>
        <w:t>Een Bron Van Vrede En Veilighei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orlog In De Kor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 xml:space="preserve">Het Ware Gezicht Van Degenen, </w:t>
      </w:r>
    </w:p>
    <w:p>
      <w:pPr>
        <w:pStyle w:val="Normal"/>
        <w:spacing w:lineRule="exact" w:line="320"/>
        <w:ind w:right="170" w:firstLine="567"/>
        <w:jc w:val="both"/>
        <w:rPr/>
      </w:pPr>
      <w:r>
        <w:rPr>
          <w:rFonts w:cs="Times New Roman" w:ascii="Times New Roman" w:hAnsi="Times New Roman"/>
          <w:sz w:val="22"/>
          <w:szCs w:val="22"/>
        </w:rPr>
        <w:t>Die In De Naam Van Het Geloof Terreuracties Ple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 xml:space="preserve">De Houding Van De Islam Tegenover D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ensen Van Het Boe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 xml:space="preserve">De Islam Heeft Vrede En Harmonie In Het </w:t>
      </w:r>
    </w:p>
    <w:p>
      <w:pPr>
        <w:pStyle w:val="Normal"/>
        <w:spacing w:lineRule="exact" w:line="320"/>
        <w:ind w:right="170" w:firstLine="567"/>
        <w:jc w:val="both"/>
        <w:rPr/>
      </w:pPr>
      <w:r>
        <w:rPr>
          <w:rFonts w:cs="Times New Roman" w:ascii="Times New Roman" w:hAnsi="Times New Roman"/>
          <w:sz w:val="22"/>
          <w:szCs w:val="22"/>
        </w:rPr>
        <w:t>Midden Oosten Gebrach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 xml:space="preserve">De Oorspronkelijke Wortelen Van Het Terrorisme: </w:t>
      </w:r>
    </w:p>
    <w:p>
      <w:pPr>
        <w:pStyle w:val="Normal"/>
        <w:spacing w:lineRule="exact" w:line="320"/>
        <w:ind w:right="170" w:firstLine="567"/>
        <w:jc w:val="both"/>
        <w:rPr/>
      </w:pPr>
      <w:r>
        <w:rPr>
          <w:rFonts w:cs="Times New Roman" w:ascii="Times New Roman" w:hAnsi="Times New Roman"/>
          <w:sz w:val="22"/>
          <w:szCs w:val="22"/>
        </w:rPr>
        <w:t>Darwinisme En Materialism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 xml:space="preserve">Conclusie: Aanbevelingen Aan De Westerse Wereld </w:t>
      </w:r>
    </w:p>
    <w:p>
      <w:pPr>
        <w:pStyle w:val="Normal"/>
        <w:spacing w:lineRule="exact" w:line="320"/>
        <w:ind w:right="170" w:firstLine="567"/>
        <w:jc w:val="both"/>
        <w:rPr/>
      </w:pPr>
      <w:r>
        <w:rPr>
          <w:rFonts w:cs="Times New Roman" w:ascii="Times New Roman" w:hAnsi="Times New Roman"/>
          <w:sz w:val="22"/>
          <w:szCs w:val="22"/>
        </w:rPr>
        <w:t>En De Moslim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pPr>
      <w:r>
        <w:rPr>
          <w:rFonts w:cs="Times New Roman" w:ascii="Times New Roman" w:hAnsi="Times New Roman"/>
          <w:sz w:val="22"/>
          <w:szCs w:val="22"/>
        </w:rPr>
        <w:t xml:space="preserve">Dwalingen Van Onze Tijd: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volutietheorie</w:t>
      </w:r>
      <w:r>
        <w:br w:type="page"/>
      </w:r>
    </w:p>
    <w:p>
      <w:pPr>
        <w:pStyle w:val="Heading1"/>
        <w:ind w:right="170" w:firstLine="567"/>
        <w:jc w:val="center"/>
        <w:rPr>
          <w:rFonts w:ascii="Times New Roman" w:hAnsi="Times New Roman" w:cs="Times New Roman"/>
          <w:sz w:val="36"/>
          <w:szCs w:val="36"/>
        </w:rPr>
      </w:pPr>
      <w:r>
        <w:rPr>
          <w:rFonts w:cs="Times New Roman" w:ascii="Times New Roman" w:hAnsi="Times New Roman"/>
          <w:sz w:val="36"/>
          <w:szCs w:val="36"/>
        </w:rPr>
        <w:t>DE SCHRIJVE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schrijver Adnan Oktar, die onder het pseudoniem Harun Yahya schrijft, is geboren in 1956 te Ankara. Hij begon zijn intellectuele strijd in 1979 tijdens zijn studie aan de Kunstacademie van de Universiteit Mimar Sinan. Gedurende zijn gehele studie heeft hij uitvoerig onderzoek gedaan naar de ideologieën en filosofieën van het materialisme om zo veel kennis te bezitten omtrent deze onderwerpen. Sinds de tachtiger jaren heeft de bekende schrijver vele boeken gepubliceerd met politieke, godsdienstige en wetenschappelijke onderwerp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uitgave van 22 april 2000 heeft het tijdschrift New Scientist de schrijver Adnan Oktar uitgeroepen tot een “internationale held”. Dit omdat hij de vergissingen van de evolutietheorie onthult en de Scheppingsrealiteit verklaart. Afgaande van dit heeft hij vele werken over het racistische zionisme en de vrijmetselarij en hun negatieve uitwerkingen op de wereldgeschiedenis en –politiek gepubliceer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heer Oktar heeft intussen meer dan honderd boeken geschreven, die de moraal van de Koran en de vraagstukken van het geloof behandel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pseudoniem van de schrijver bestaat uit de namen Harun (Aaron) en Yahya (Johannus), en zijn ter nagedachtenis van de twee profeten die tegen het ongeloof stre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doel van al zijn werken is om de boodschap van de Koran aan de mensheid over te brengen, en ze zo aan te moedigen om na te denken over godsdienstige zaken, zoals het bestaan van god, zijn eenheid en het hiernamaal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werken van Harun Yahya worden in vele landen gelezen; van India tot Amerika, van Engeland tot Indonesië, van Polen tot Bosnië en van Spanje tot Brazilië. Sommige van zijn werken zijn vertaald naar het Engels, Frans, Duits, Italiaans, Portugees, Urdunees, Arabisch, Albanees, Russisch, Bosnisch, Uygur Turks, Indonesisch, Maleisisch, Azerbeidjaans, en Kazachstaans en worden hiermee door een groot publiek gelez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Veel van zijn lezers hebben zich dankzij zijn werken verdiept in het geloof.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Al zijn werken zijn in overeenstemming met de Koran en zijn bevestigend door de interne logica van de Koran. De schrijver hanteert een zuivere en makkelijk te begrijpen stijl en is op een wijze manier geschreven. Zijn boeken worden makkelijk en met veel interesse gelezen, omdat deze zijn berust op objectiviteit en op (wetenschappelijke) feiten. Zelfs wetenschappelijke termen, die voor de meeste mensen als moeilijk en verwarrend worden ervaren, worden in de boeken van Harun Yahya zeer duidelijk en uitgebreid beschreven. Op basis hiervan kunnen lezers van elke leeftijd en elke sociale laag zonder moeite zijn werken lez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Wat de schrijver ook zo bijzonder maakt is dat al zijn werken op non-profit basis worden uitgege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voornaamste reden voor de voortdurende wreedheden en conflicten, en alle beproevingen die de moslims ondergaan, is de ideologische invloed van het ongeloof. Deze dingen kunnen alleen worden overwonnen door het verslaan van het ongeloof en door iedereen op de hoogte te brengen van de wonderen van de schepping en de moraal van de Koran, zodat de mensen ernaar toe kunnen leven. De hedendaagse status van de wereld in acht nemende, waarin de mensen zijn meegesleurd in een neerwaartse spiraal van geweld, corruptie en conflicten, is het duidelijk dat deze diensten sneller en effectiever moeten wor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et tal van boeken die Harun Yahya heeft geschreven, dragen een belangrijke deel bij aan deze diensten. Met de Wil van God zullen de mensen in de 21ste eeuw met deze boeken vrede, geluk en gerechtigheid vinden zoals beloofd in de Kora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ijn werken omvatten: The New Masonic Order, The Disasters Darwinism Brought to Humanity, Communism in Ambush, The Bloody Ideology of Darwinism: Fascism, The 'Secret Hand' in Bosnia, Behind the Scenes of Terrorism, Solution: The Morals of the Qur'an, Articles 1-2-3, A Weapon of Satan: Romantism, Truths 1-2, The Western World Turns to God, The Evolution Deceit, Precise Answers to Evolutionists, Evolutionary Falsehoods, Perished Nations, For Men of Understanding, The Prophet Moses, The Prophet Joseph, The Golden Age, Allah's Artistry in Colour, Glory is Everywhere, The Truth of the Life of This World, Knowing the Truth, Eternity Has Already Begun, Timelessness and the Reality of Fate, The Dark Magic of Darwinism, The Religion of Darwinism, The Collapse of the Theory of Evolution in 20 Questions, Allah is Known Through Reason, The Qur'an Leads the Way to Science, The Real Origin of Life, Consciousness in the Cell, A String of Miracles, The Creation of the Universe, Miracles of the Qur'an, The Design in Nature, Self-Sacrifice and Intelligent Behaviour Models in Animals, The End of Darwinism, Deep Thinking, Never Plead Ignorance, The Green Miracle Photosynthesis, The Miracle in the Cell, The Miracle in the Eye, The Miracle in the Spider, The Miracle in the Gnat, The Miracle in the Ant, The Miracle of the Immune System, The Miracle of Creation in Plants, The Miracle in the Atom, The Miracle in the Honeybee, The Miracle of Seed, The Miracle of Hormone, The Miracle of the Termite, The Miracle of the Human Being, The Miracle of Man's Creation, The Miracle of Protein, The Secrets of DNA.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r zijn ook kinderboeken die hij heeft geschr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Children Darwin Was Lying!, The World of Animals, The Splendour in the Skies, Wonderful Creatures, Let us Learn Our Religion, The World of Our Little Friends: The Ants, Honeybees That Build Perfect Combs, Skillful Dam Builders: Beavers.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Boeken met onderwerpen uit de Koran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he Basic Concepts in the Qur'an, The Moral Values of the Qur'an, Quick Grasp of Faith 1-2-3, Ever Thought About the Truth?, Crude Understanding of Disbelief, Devoted to Allah, Abandoning the Society of Ignorance, The Real Home of Believers: Paradise, Knowledge of the Qur'an, Qur'an Index, Emigrating for the Cause of Allah, The Character of the Hypocrite in the Qur'an, The Secrets of the Hypocrite, The Names of Allah, Communicating the Message and Disputing in the Qur'an, Answers from the Qur'an, Death Resurrection Hell, The Struggle of the Messengers, The Avowed Enemy of Man: Satan, The Greatest Slander: Idolatry, The Religion of the Ignorant, The Arrogance of Satan, Prayer in the Qur'an, The Importance of Conscience in the Qur'an, The Day of Resurrection, Never Forget, Disregarded Judgements of the Qur'an, Human Characters in the Society of Ignorance, The Importance of Patience in the Qur'an, General Information from the Qur'an, The Mature Faith, Before You Regret, Our Messengers Say, The Mercy of Believers, The Fear of Allah, The Nightmare of Disbelief, Jesus Will Return, Beauties Presented by the Qur'an for Life, A Bouquet of the Beauties of Allah 1-2-3-4, The Iniquity Called "Mockery", The Mystery of the Test, The True Wisdom According to the Qur'an, The Struggle with the Religion of Irreligion, The School of Yusuf, The Alliance of the Good, Slanders Spread Against Muslims Throughout History, The Importance of Following the Good Word, Why Do You Deceive Yourself?, Islam: The Religion of Ease, Enthusiasm and Excitement in the Qur'an, Seeing Good in Everything, How do the Unwise Interpret the Qur'an?, Some Secrets of the Qur'an, The Courage of Believers, Being Hopeful in the Qur'an, Justice and Tolerance in the Qur'an, Basic Tenets of Islam, Those Who do not Listen to the Qur'a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ind w:right="170" w:firstLine="567"/>
        <w:jc w:val="center"/>
        <w:rPr>
          <w:rFonts w:ascii="Times New Roman" w:hAnsi="Times New Roman" w:cs="Times New Roman"/>
          <w:sz w:val="36"/>
          <w:szCs w:val="36"/>
        </w:rPr>
      </w:pPr>
      <w:r>
        <w:rPr>
          <w:rFonts w:cs="Times New Roman" w:ascii="Times New Roman" w:hAnsi="Times New Roman"/>
          <w:sz w:val="36"/>
          <w:szCs w:val="36"/>
        </w:rPr>
        <w:t>AAN DE LEZE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reden waarom een speciaal hoofdstuk is toegevoegd aan de mislukking van de evolutietheorie is omdat deze theorie de basis vormt van alle antigodsdienstige filosofieën. Omdat het darwinisme de Schepping ontkent; en daarom het bestaan van God, heeft dit tot gevolg gehad dat de laatste 140 jaar de meeste mensen van hun geloof zijn afgetreden of in twijfel zijn gebracht. Daarom is het een belangrijke taak (van het geloof) om te laten zien dat deze theorie een bedrog is. Het is belangrijk dat deze belangrijke taak aan iedereen wordt weergegeven. Sommige van onze lezers kunnen misschien maar één van onze boeken lezen. Daarom denken wij dat het gepast is om een hoofdstuk toe te wijden aan de samenvatting van dit onderwerp.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alle boeken van de schrijver zijn de onderwerpen die betrekking hebben tot het geloof uitgelegd met behulp van de verzen uit de Koran. Hiermee zijn de lezers uitgenodigd om Gods woord te leren en er naar toe te le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boeken die de inhoud uit de Koran behandelen, bevatten belangrijke verzen uit de Koran, die een eindeloze geldigheid hebben. Deze verzen uit de Koran zijn zeer uitgebreid uitgelegd, zodat iedereen de ware betekenis ervan begrijpt. Er word gesproken over de ware, op de religie gebaseerde moreel en het verval van de karakters van de mensen, die zich van het geloof afgekeerd hebben. De zuivere, duidelijke en vaardige stijl van schrijven zorgt ervoor dat iedereen van elke leeftijd en van elke sociale klasse de boeken makkelijk kan begrijpen. Deze effectieve en heldere vertelkunst maakt het mogelijk om een boek in een keer te lezen. Zelfs degenen die religie en geloof ten strengste afwijzen, worden beïnvloed door de feiten die opgesomd worden in deze boeken en kunnen hun waarheidsgehalte niet ontkenn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it boek en vele andere werken van de schrijver kunnen individueel of in groepjes gelezen en besproken worden. De lezers die willen profiteren van de boeken zullen discussies zeer nuttig vinden, zodat ze hun eigen gedachten en ervaringen met elkaar kunnen del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 bewijst anderen een grote dienst wanneer u de boeken voor anderen toegankelijk maakt en deze met ze bespreekt. Alle boeken zijn zeer overtuigend. Om deze reden is het lezen van deze boeken, één van de meest effectieve methoden om andere mensen van uw geloof kennis over te dra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p de laatste bladzijden van het boek kunt u de recensies van andere boeken treffen. Zo kunt u inzien en appreciëren dat er gebruik is gemaakt van vele bronnen, die betrekking hebben op het geloof en zo het boek met plezier lezen en bewust worden dat het een nuttig boek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ze boeken zult u, in tegenstelling tot sommige andere boeken, niet de persoonlijke mening van de schrijver treffen en ook geen verklaringen die zijn gebaseerd op twijfelachtige bronn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ind w:right="170" w:firstLine="567"/>
        <w:jc w:val="both"/>
        <w:rPr>
          <w:rFonts w:ascii="Times New Roman" w:hAnsi="Times New Roman" w:cs="Times New Roman"/>
          <w:sz w:val="36"/>
          <w:szCs w:val="36"/>
        </w:rPr>
      </w:pPr>
      <w:r>
        <w:rPr>
          <w:rFonts w:cs="Times New Roman" w:ascii="Times New Roman" w:hAnsi="Times New Roman"/>
          <w:sz w:val="36"/>
          <w:szCs w:val="36"/>
        </w:rPr>
        <w:t>INLEIDING</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moslims veroordelen we nadrukkelijk de terroristische aanslagen van 11 september 2001 op de twee grote steden in Amerika, die tot de dood en verwonding van duizenden onschuldige burgers heeft geleid en spreken de Amerikaanse natie ons medeleven toe. Deze aanslagen schoven de zeer belangrijke vraag naar de werkelijke bron van het terrorisme op de top van de agenda van het wereldgebeuren. Op deze manier werd de gehele wereld duidelijk gemaakt dat de Islam een religie van vrede en tolerantie is, die de mensen tot mededogen en gerechtigheid oproept. Vele prominente personen van de wereldpolitiek, leidende mediaorganisaties, televisie en radiostations verklaarden dat de ware Islam de gewelddadigheid verbiedt en naar de vrede tussen mensen en naties streeft. Geïnformeerde kringen uit het Westen, die de Islam goed bestudeerd hebben en die de ware Islam kennen zoals God het in de Koran beveelt, hebben duidelijk gemaakt dat het begrip "Islam" en "terreur" niet samengaan en dat gewelddadigheid in geen enkele religie is veroorloof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onderwerp van dit boek berust op het feit, dat de bron van het terrorisme die we veroordelen, onmogelijk uit een goddelijke religie kan voortkomen en dat er in de Islam geen plaats is voor terrorisme. Dit wordt duidelijk gemaakt in de Koran, de voornaamste bron van de Islam, evenals in de tradities van alle islamitische autoriteiten met op de eerste plaats onze Profeet Mohammed (vzmh). In het licht van de citaten uit de Koran en ondersteund door de historische voorbeelden zullen we in dit boek duidelijk maken dat de Islam het terrorisme verbiedt en naar vrede en veiligheid streef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et is algemeen bekend dat er eeuwenlang verschillende terreurdaden in verscheidene delen van de wereld gepleegd worden. Elk van deze terreurdaden worden door verschillende organisaties gepleegd en elk met andere doelen. Soms is het een communistische organisatie, soms een fascistische organisatie en soms zijn het radicale en separatistische splintergroeperingen, die de verantwoordelijkheid voor zulke aanslagen opeisen. Terwijl landen zoals Amerika vaak het doelwit zijn van racistische en randgroepterroristen, zijn de Europese landen het aanvalspunt, waar gewelddadigheden door verscheidene terroristische organisaties gevoerd worden. 17(.) november in Griekenland, RAF (Rote Armee Fraktion) en neonazi's in Duitsland, ETA in Spanje, IRA in Groot-Brittannië, de Rode Brigade in Italië en vele andere organisaties proberen door terreur en gewelddadigheid gehoor te krijgen, door onschuldige en weerloze mensen te vermoorden. Doordat de wereld continu verandert en ontwikkelt, zoals in de technologie, verandert het terrorisme ook en maakt veelvuldig gebruik van nieuwe middelen, wat de voortschrijdende technologie mogelijk maakt. Vooral een communicatiemiddel zoals het internet, vergroot het operatie- en invloedbereik van de activiteiten van de terroristen aanzienlijk.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Behalve de terreurorganisaties die van het Westen komen, zijn er ook terreurorganisaties die uit het Midden-Oosten stammen. Deze groeperingen plegen overal in de wereld aanslagen. Dat de daders van zulke terreurgroeperingen christelijke, islamitische of joodse namen hebben, geeft aanleiding tot sommigen om verkeerde beweringen te maken, die niet in overeenstemming (is) zijn met de Goddelijke openbaringen. De waarheid is echter dat zelfs als de terroristen een islamitische naam hebben, de terreur die ze beoefenen niet als "islamitische terreur" gekenmerkt kan worden, net zoals er geen "joodse terreur" of "christelijke terreur" genoemd kan worden, wanneer de daders Joden of Christenen zijn. Het is zo omdat het absoluut niet acceptabel is onschuldige mensen te vermoorden in naam van de religie, zoals we in de volgende delen van het boek nader zullen onderzoeken. We moeten ons bewust zijn dat onder degenen die in Washington en New York omkwamen, mensen waren die van de profeet Jezus(christelijk), de profeet Mozes (joods) en de profeet Mohammed (vzmh) (islamitisch) hielden. Onschuldige mensen doden is een grote zonde die de daders, tenzij God hen vergeeft, in de hel zal doen belanden. Niemand die gelovig en godvrezend is zal zo'n daad uitvoer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agressors, die zulke gewelddadigheden begaan, kunnen dit alleen met de bedoeling doen om de religie schade te berokkenen. Het is mogelijk, dat degenen die zulke gewelddadigheden begaan, baat hebben om de religie in de ogen van de mensen als iets slechts te illustreren, om ze te vervreemden van het geloof en haat en reactie op te wekken tegenover gelovige mensen. Daarom is elke aanslag op onschuldige mensen, die uit "geloofsovertuiging" is gepleegd, als het ware een aanslag op het geloof.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Religie beveelt liefde, genade en vrede. Terreur daarentegen is de tegenpool van de religie; het is wreed, onbarmhartig,er wordt bloed vergoten, er wordt vermoord en brengt een hoop ellende. De oorsprong moet gezocht worden bij mensen die een fascistische, communistische, racistische en materialistische gedachte hebben. De namen of de identiteit van de terroristen is niet zo belangrijk. Als iemand zonder een oog te knipperen een onschuldige kan vermoorden, is hij geen gelovige maar een ongelovige die God niet vreest en alleen bloedvergieten en pijn laten lijden als doel heeft. Daarom zijn begrippen zoals "islamitische terreur", "christelijke terreur" en 'joodse terreur" valse en verkeerde begrippen. Want in de Islam en de twee andere geloven is er geen plaats voor terrorisme. Terreur (d.w.z onschuldige mensen vermoorden) is juist een grote zonde volgens de Islam, en de moslims zijn ervoor verantwoordelijk om zulke daden te verhinderen en de wereld vrede en gerechtigheid te bren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170" w:firstLine="567"/>
        <w:jc w:val="center"/>
        <w:rPr>
          <w:rFonts w:ascii="Times New Roman" w:hAnsi="Times New Roman" w:cs="Times New Roman"/>
          <w:b/>
          <w:b/>
          <w:sz w:val="36"/>
          <w:szCs w:val="36"/>
        </w:rPr>
      </w:pPr>
      <w:r>
        <w:rPr>
          <w:rFonts w:cs="Times New Roman" w:ascii="Times New Roman" w:hAnsi="Times New Roman"/>
          <w:b/>
          <w:sz w:val="36"/>
          <w:szCs w:val="36"/>
        </w:rPr>
        <w:t xml:space="preserve">ISLAMITISCHE ETHIEK: </w:t>
      </w:r>
    </w:p>
    <w:p>
      <w:pPr>
        <w:pStyle w:val="Normal"/>
        <w:ind w:right="170" w:firstLine="567"/>
        <w:jc w:val="center"/>
        <w:rPr/>
      </w:pPr>
      <w:r>
        <w:rPr>
          <w:rFonts w:cs="Times New Roman" w:ascii="Times New Roman" w:hAnsi="Times New Roman"/>
          <w:b/>
          <w:sz w:val="36"/>
          <w:szCs w:val="36"/>
        </w:rPr>
        <w:t>EEN BRON VAN VREDE</w:t>
      </w:r>
    </w:p>
    <w:p>
      <w:pPr>
        <w:pStyle w:val="Heading1"/>
        <w:ind w:right="170" w:firstLine="567"/>
        <w:jc w:val="center"/>
        <w:rPr>
          <w:rFonts w:ascii="Times New Roman" w:hAnsi="Times New Roman" w:cs="Times New Roman"/>
          <w:sz w:val="36"/>
          <w:szCs w:val="36"/>
        </w:rPr>
      </w:pPr>
      <w:r>
        <w:rPr>
          <w:rFonts w:cs="Times New Roman" w:ascii="Times New Roman" w:hAnsi="Times New Roman"/>
          <w:sz w:val="36"/>
          <w:szCs w:val="36"/>
        </w:rPr>
        <w:t>EN VEILIGHEID</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Sommigen die beweren dat iets in naam van de religie is gedaan, kunnen in feite de religie verkeerd begrepen hebben en als gevolg daarvan het verkeerd uitoefenen. Daarom is het verkeerd om op deze grond een mening te vormen over het geloof, indien men deze mensen als voorbeeld neemt. De beste manier om een religie te begrijpen is door haar Goddelijk openbaarde bronnen te bestuderen. De Goddelijke bron van de Islam is de Koran, die op de idealen van moreel, liefde, medelijden, nederigheid, opofferingsgezindheid, tolerantie en vrede is gebaseerd. Een moslim, die in ware zin deze grondbeginselen naleeft, zal uiterst beleefd, bedachtzaam, bescheiden, rechtvaardig, betrouwbaar, vriendelijk en hulpvaardig zijn. Hij zal liefde, respect, harmonie en levensvreugde in zijn leefomgeving uitstral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Islam is de religie van vred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meest algemene betekenis van terreur is geweld, dat tegen niet-militaire doelen om politieke doeleinden wordt uitgeoefend. Met andere woorden, de aanvalsdoelen van de terreur zijn volledig onschuldige burgers, wiens enige misdaad - in de ogen van de terroristen - het vertegenwoordigen van "de andere kant" is. Om deze reden betekent terreur, onschuldige mensen aan geweld blootstellen. Dit is een handelswijze, die elke vorm van morele rechtvaardiging mist. Dit is net zoals de moorden die door Hitler of Stalin zijn gepleegd, een misdaad tegenover de mensheid.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Koran is een boek, dat voor de mensen een gids naar de weg van de waarheid is. In dit boek beveelt God de mensen een goede, morele levenswijze aan te nemen. Deze moraliteit is gebaseerd op deugden zoals liefde, medelijden, tolerantie en genade. Het woord "Islam" is afgeleid van het Arabische woord voor "vrede". De islam is een religie welke is geopenbaard aan de mensheid met het doel, een vreedzaam leven mogelijk te maken, waarin de oneindige barmhartigheid en genade van God in de wereld tot uitdrukking komen. God roept alle mensen tot deze islamitische ethiek op, zodat barmhartigheid, genade, vrede en tolerantie in de hele wereld ervaren kunnen worden. In vers 208 van de 2de Soera van de Koran verkondigt God: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O gij die gelooft, komt in volledige overgave en volgt de voetstappen van Satan niet; hij is voorzeker uw verklaarde vijand. (Koran 2:208)</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Zoals het vers duidelijk maakt, kan veiligheid alleen gewaarborgd worden door "intrede in de Islam", d.w.z. indien men uitsluitend de waarden van de Koran naleeft. Een moslim die de waarden van de Koran in zijn leven verwezenlijkt, voelt zich ervoor verantwoordelijk om alle mensen, moslim of geen moslim, vriendelijk en rechtvaardig te behandelen, de behoeftige en onschuldige mensen te beschermen en de "verbreiding van onheil" te verhinderen. Onheil omvat alle vormen van anarchie en terreur, dat veiligheid, welzijn en vrede verstoort. Zoals in een vers "Allah houdt niet van wanorde" wordt gezegd. (Koran 2: 205)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m een mens zonder enig reden te vermoorden is een duidelijk voorbeeld van onheil. God verwijst in de Koran op een gebod, dat hij al eerder aan de Joden in het Oude Testament had verkondigd:</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eswege schreven Wij de kinderen Israëls voor, dat wie ook een mens doodt, behalve wegens het doden van anderen of het scheppen van wanorde in het land, het ware alsof hij de gehele mensheid had gedood, en voor hem, die iemand het leven schenkt, alsof hij aan het gehele mensdom het leven heeft geschonken… (Koran 5: 3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oals het vers duidelijk maakt, begaat de mens die een medemens doodt, behalve wegens het doden van anderen of het scheppen van wanorde in het land, een gelijke misdaad alsof hij de gehele mensheid heeft gedoo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iermee is het duidelijk wat voor grote zonden de moorden, de bloedbaden en de aanslagen zijn die door terroristen gepleegd worden, ook wel bekend met het begrip "zelfmoordaanslagen". God deelt ons met het volgende vers mee, hoe deze vorm van terrorisme in het hiernamaals gestraft zal word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Het verwijt is slechts tegen hen, die de mensen onrecht aandoen en ten onrechte in het land opstand veroorzaken. Dezen zullen een pijnlijke straf ontvangen. (Koran 42: 42)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it alles maakt duidelijk dat het organiseren van terroristische aanslagen op onschuldige mensen volledig tegen de Islam indruist en dat geen moslim zoiets kan uitvoeren. In tegendeel, moslims zijn er verantwoordelijk voor om deze mensen te stoppen, gewelddadigheden van de aarde te verwijderen en in de hele wereld vrede en veiligheid te brengen. Islam kan niet met terreur in verband gebracht worden; in tegendeel, het is de oplossing voor het probleem van terrorisme en de weg naar de verhindering daarv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God heeft het Kwade verdoemd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God heeft de mensen bevolen, geen kwaad uit te oefenen; onderdrukking, moord en bloedvergieten zijn allemaal verboden. Degenen die deze geboden niet naleven, worden beschreven als "Satans' voetstappen volgend" en er wordt duidelijk geopenbaard in de Koran dat dit zondig is. Enige van de vele verzen in de Koran over dit onderwerp zijn als volg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En degenen, die het verbond van Allah breken nadat zij het hadden bevestigd en hetgeen Allah heeft bevolen verenigd te zijn, afsnijden en op aarde wanorde stichten, hen treft de vloek en zij zullen een slecht tehuis hebben. (Koran 13: 25)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toen Mozes om water voor zijn volk bad zeiden Wij: "Sla op de rots met uw staf" en er ontsprongen twaalf bronnen uit, waardoor elke stam zijn drinkplaats kende. Eet en drinkt van wat Allah heeft voortgebracht en wandelt niet op aarde, onheil stichtende. (Koran 2: 60)</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schept geen wanorde op aarde, nadat zij is geordend en roept Hem met vrees en hoop aan. Voorzeker, de Barmhartigheid van Allah is de goeden nabij. (Koran 7: 5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genen die denken succesvol te zijn door kwaad, oproer en onderdrukking te veroorzaken en door onschuldige mensen te doden, begaan een grote fout. God heeft alle van deze vormen van kwaad verboden, terrorisme en geweld meegerekend, en degenen die deze handelingen verrichten veroordeeld, zoals uit de volgende vers naar voren kom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Voorwaar, Allah laat het werk der kwaadstichters niet gedijen. (Koran 10: 81)</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och komen tegenwoordig terroristische aanslagen, genocide en bloedbaden in de hele wereld voor. Onschuldige mensen worden op brute wijze vermoord en in landen waar de gemeenschappen tegen elkaar tot haat opgezet worden, zwemmen in bloed. Deze gruweldaden in landen met verschillende historiën, cultuur en sociale structuren kunnen specifieke oorzaken en gronden hebben. Toch is het duidelijk dat de oorzaak een distantiëring van de moraliteit is, dat op liefde, respect en tolerantie is gebaseerd, zoals bevolen in de Koran. Als gevolg van het gebrek aan religie, ontstaan er gemeenschappen die geen Godsvrees kennen en niet geloven dat men in het Hiernamaals verantwoording moet afleggen. Omdat ze geloven dat ze aan niemand verantwoording verschuldigd zijn, kunnen ze zonder medelijden, moreel en geweten handel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et bestaan van hypocriete mensen die in naam van God en de religie handelen, maar in wezen zich zodanig organiseren om kwaad uit te oefenen, dat God heeft verdoemd, wordt in de Koran aangegeven. Een vers gaat over een groep van negen mensen die een aanslag op de Profeet (vzmh) beraamden en zweerden in de naam van Allah: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er waren negen personen in de stad die onrust in het land stichtten en zich niet wilden verbeteren, Zij zeiden: "Zweert tot elkander bij Allah, dat wij zeker Salih en zijn familie in de nacht zullen aanvallen en daarna zullen wij tot zijn bloedverwanten zeggen: "Wij waren geen getuigen van de vernietiging van zijn familie en wij spreken zeker de waarheid.". En zij smeedden een plan, en Wij maakten ook een plan (tegen hen) maar zij bemerkten het niet. (Koran 27: 48-50)</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oals in dit vers is beschreven, het feit dat als mensen dingen doen "in naam van God" of zelfs in Zijn naam zweren, met andere woorden door hun taalgebruik zichzelf presenteren als zeer religieus, betekent dit niet dat dit in overeenstemming is met de religie. De waarheid ligt in hun daden. Als hun daden "onheil veroorzaken in plaats van welzijn" zoals in het vers naar voren komt, dan kan men er zeker van zijn dat deze mensen niet werkelijk religieus kunnen zijn, en dat het niet hun doel is om de religie te dien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onmogelijk voor iemand die Godsvrees kent en de ethiek van de Islam begrepen heeft, steun te betuigen of te geven aan gewelddadigheden en misdrijven. Om deze reden is de Islam de oplossing voor het terrorisme. Wanneer de verheven moraliteit van de Koran is uitgelegd, zal het onmogelijk zijn voor de mensen om de ware Islam te verenigen met degenen die aan groepen deelnemen of steunen, wiens doel haat, oorlog en chaos is. Daarom heeft God onheil verbod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anneer hij gezag heeft, gaat hij in het land rond, om er wanorde te stichten en de oogst en het nageslacht (van de mens) te vernietigen, maar Allah houdt niet van wanorde. En wanneer er tegen hem wordt gezegd: "Vrees Allah", dan spoort de trots hem aan tot verdere zonde. Daarom is de hel goed genoeg voor hem en voorzeker, deze is een kwade rustplaats. (Koran 2: 205-20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oals in het bovenste vers blijkt, staat het buiten kijf dat iemand met Godsvrees geen oog kan dichtknijpen bij de geringste daad, die de mensheid kan schaden. Iemand die niet in God en het Hiernamaals gelooft, kan makkelijk elke vorm van kwaad verrichten, aangezien hij denkt dat hij aan niemand verantwoording schuldig is.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Wat als eerste gedaan moet worden om de wereld van het huidige terreurbewind te redden, is om de niet-religieuze concepten, die in de naam van het geloof aangevoerd worden, uit te schakelen en door de mensen (in) de ware ethiek van de Koran te onderwijzen en Godsvrees bij te bren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God beveelt ons om goede daden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te verrich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moslim is iemand die zich houdt aan de geboden van God en die gewetensvol zijn leven in overeenstemming met de ethiek, de vrede en de harmonie probeert vorm te geven, die de Koran verkondigt. Dit leidt tot de vooruitgang van de wereld en tevens leidt het tot een mooiere omgeving om in te leven. Zijn doel is om mensen te leiden naar schoonheid, goedheid en welzijn. De Koran zeg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En doe goed (aan anderen) zoals Allah u goed gedaan heeft; en schep geen wanorde op aarde, want Allah heeft hen, die onheil stichten, niet lief. (Koran 28: 77)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emand die het islamitische geloof aanneemt, wenst om Gods genoegen en barmhartigheid te verdienen en toegang tot het paradijs te vinden. Daarom moet hij serieus zijn best doen en tijdens zijn leven in deze wereld een moraliteit toe-eigenen die accepteerbaar is voor God. De duidelijkste verschijnselen van zo'n moraliteit zijn barmhartigheid, belangstelling, gerechtigheid, eerlijkheid, vergevensgezindheid, nederigheid, geduld en opofferingsgezindheid. De gelovige zal zich goed gedragen tegen zijn medemens, goede daden verrichten en goedheid verspreiden. In Zijn verzen beveelt God:</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Wij hebben de hemelen en de aarde en al hetgeen ertussen is in waarheid geschapen en het Uur zal zeker komen. Wendt u daarom op passende wijze (van hen) af. (Koran 15: 8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en bewijst vriendelijkheid aan ouders, verwanten, wezen, de behoeftigen en aan de nabuur, die een vreemdeling is en de nabuur die een bloedverwant is en aan de metgezel, de reiziger en aan degenen die onder uw macht zijn. Voorzeker, Allah heeft de pochers en de opscheppers niet lief. (Koran 4: 3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En helpt elkander in deugdzaamheid en vroomheid maar helpt elkander niet in zonde en overtreding. En vreest Allah. Waarlijk, Allah is streng in het straffen. (Koran 5: 2)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it deze verzen komt duidelijk naar voren dat het Gods wens is, dat degenen die in Hem geloven, zich goed gedragen tegenover mensen, om met elkaar samen te werken als het betreft om het verrichten van goede daden en om kwaad te vermijden. In een ander vers verklaart God:</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ie een goede daad verricht zal tienmaal zoveel ontvangen, maar wie een slechte daad verricht zal alleen een daaraan gelijke vergelding ontvangen; hen zal geen onrecht worden aangedaan. (Koran 6: 160)</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Koran beschrijft God Zichzelf als Hij die "elk geheim van het hart van de mens" kent en waarschuwt de mensen om "alle vormen van kwaad" te vermijden. Daarom moet een moslim, wat "gehoorzaam aan God" betekent, duidelijk iemand zijn die zijn best doet om terrorisme te bestrij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moslim blijft niet onverschillig voor datgene wat er in zijn omgeving gebeurt, en zal nooit de instelling hebben, dat niets van belang is zolang het hem maar niet schaadt. Dit om de reden dat hij zich heeft overgegeven aan God, op het juiste pad is en het goede vertegenwoordigt. Daarom kan hij niet onverschillig blijven bij wreedheden en terrorisme. In feite is een moslim de grootste vijand van terrorisme, waarbij mensen worden gedood, die geen onrecht hebben gedaan. De Islam is tegen elke vorm van terrorisme en streeft ernaar om het vanaf het begin te voorkomen, met andere woorden al op het vlak van ideeën. Hij eist dat er tussen mensen vrede en gerechtigheid heerst en beveelt de mensen om tweedracht, conflicten en kwaad te vermij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God beveelt ons rechtvaardig te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e ware gerechtigheid, die in de Koran wordt geschreven, beveelt de mensen om rechtvaardig te zijn, om niet tussen mensen te discrimineren, de rechten van de mensen te beschermen, onder geen beding geweld toe te staan, de onderdrukten tegen de onderdrukkers bij te staan en de behoeftigen te helpen. In een oordeel bij een geschil vereist het deze gerechtigheid, dat de rechten van beide partijen beschermd worden, dat alle uitgangspunten van een conflict beoordeeld worden, dat geen enkel vooroordeel (een) invloed mag hebben, en dat men objectief, eerlijk, tolerant, barmhartig en meedogend is. Iemand die bijvoorbeeld een gebeurtenis niet in een gematigde manier kan beoordelen en tussen zijn gevoel en emotie wiegelt, zal falen om tot een weloverwogen beslissing te komen en onder de invloed van zulke gevoelens blijven. Maar iemand die zich laat lijden door rechtvaardigheid, moet al zijn eigen gevoelens en denkbeelden opzij zetten. Hij moet alle partijen met rechtvaardigheid behandelen wanneer om zijn hulp wordt geroepen, om onder alle omstandigheden de juiste kant te kiezen (wat juist is) en niet af te wijken van eerlijkheid en de waarheid. Men zou de waarden van de Koran kunnen verinnerlijken, zodat men in staat is de belangen van andere mensen voor zijn eigen belangen in aanmerking te nemen, en zich voor rechtvaardigheid in te zetten, zelfs wanneer dit voor zijn eigen belangen nadelig is. God beveelt: en indien gij rechtspreekt, richt tussen hen met rechtvaardigheid (Koran 5: 4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een ander vers beveelt God rechtvaardig te zijn, zelfs wanneer het nadelig is voor je: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O, gij die gelooft, weest voorstanders der rechtvaardigheid, getuigen voor Allah, zelfs al was het tegen uzelf, of ouders en verwanten. Hetzij rijk of arm, Allah is beter dan beiden. Volgt niet de begeerten, opdat gij niet onrechtvaardig zult zijn. En als gij de waarheid omzeilt of er u van afwendt, Allah is goed op de hoogte van wat gij doet. (Koran 4: 13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de Koran geeft God een uitvoerige beschrijving van gerechtigheid en informeert de gelovigen welke houding ze moeten aannemen (tegenover)bij bepaalde situaties (voorvallen) en op welke wijze men die gerechtigheid moet toepassen. Zo'n aanwijzing is een grote aanmoediging en een genade van God. Op deze grond zijn degenen die geloven ervoor verantwoordelijk om rechtvaardigheid toe te passen op een onverdeelde manier om zowel Gods genoegen te verdienen en om hun leven in vrede en veiligheid door te breng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rechtvaardigheid die God in de Koran beveelt, is de rechtvaardigheid die tussen alle mensen onderling wordt uitgeoefend zonder op de taal, ras of cultuur van iemand te letten. De rechtvaardigheid in de zin van de Koran verandert niet naarmate de plaats, tijd of de mensen veranderen. Ook hedendaags worden mensen blootgesteld aan wrede en onjuiste behandelingen vanwege hun huidskleur of hun ras in alle delen van de werel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aar God vertelt ons in de Koran dat één van de doelen van de Schepping in verschillende volken en rassen is, om "elkaar te leren kennen". Verschillende naties of mensen, die allen (de) dienaar van God zijn, moeten elkaar leren kennen, d.w.z. leren over hun verschillende culturen, talen, tradities en bekwaamheden. Kortom, het doel van de Schepping in verschillende rassen en naties betekent geen conflict en oorlog, maar culturele verrijking. Zo'n variatie is een gave in Gods Schepping. Het gegeven dat iemand langer is dan iemand anders of dat zijn huidskleur geel of blank is maakt hem niet superieur tegenover anderen en is ook niet iets om zich voor te schamen. Elk trekje dat iemand heeft, is een resultaat van Gods doelbewuste Schepping, maar heeft in het zicht van God geen waardevolle betekenis. De gelovige weet dat hij alleen voorrang kan krijgen door Godvrezend te zijn en door zijn sterkte in zijn geloof in God. Het volgende vers gaat hierover:</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O, mensdom! Wij hebben u uit man en vrouw geschapen en Wij hebben u tot volkeren en stammen gemaakt, opdat gij elkander moogt kennen. Voorzeker, de godvruchtigste onder u is de eerwaardigste bij Allah. Voorwaar, Allah is Alwetend, Alkennend. (Koran 49: 13)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oals God in het vers meedeelt, de rechtvaardigheid die Hij heeft aanbevolen vraagt om gelijkheid, tolerantie en vreedzame behandeling van iedereen, zonder dat er wordt gediscrimineer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haat tegenover een groep weerhoudt de gelovig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niet om rechtvaardig te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aat en woede zijn de voornaamste bronnen van het kwaad en weerhouden mensen om de juiste beslissingen te nemen, degelijk te denken en zich verstandig te gedragen. De mens neigt ernaar anderen, die hun vijandelijk gezind zijn, alle vormen van onrecht toe te schrijven. Ze kunnen deze mensen daden toeschrijven die ze nooit hebben begaan, of valse getuigenissen tegen hen afleggen (tegen ze), hoewel ze weten dat ze onschuldig zijn. Op grond van deze vijandschap kunnen ze het slachtoffer worden van een onverdraagbare onderdrukking. Sommige mensen vermijden (om) getuigenissen af te leggen die ten gunste zouden zijn van de mensen met wie ze een meningsverschil hebben alhoewel ze weten dat ze onschuldig zijn en houden bewijs achter, dat hun onschuld kan bewijzen. Ze kijken toe, vol leedvermaak over de ellende, onrecht of lijden die de mensen wordt aangedaan en anderzijds is het hun grootste zorg dat gerechtigheid moet geschieden en de onschuld van deze mensen moet worden bewez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Om deze redenen is het zeer moeilijk voor de mensen in corrupte maatschappijen om elkaar te vertrouwen. Mensen vrezen ervoor dat ze ooit door iemand ten val (gebracht) kunnen worden gebracht. Met het verlies van wederzijds vertrouwen, hebben ze ook menselijke gevoelens zoals tolerantie, broederschap en gevoel tot saamhorigheid verloren en beginnen elkaar te hat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gevoelens echter, die iemand in zijn hart draagt voor iemand anders of tegen een gemeenschap, zouden nooit de beslissingen van een gelovige moeten beïnvloeden. Ongeacht hoe immoreel of vijandig de persoon tegenover hem is, de gelovige zet al zijn gevoelens opzij en handelt en beslist rechtvaardig en beveelt datgene aan dat rechtvaardig is. Zijn gevoelens tegenover die persoon werpen geen schaduw over zijn wijsheid en geweten. Zijn geweten inspireert hem daartoe om in overeenstemming met Gods bevelen te handelen en fatsoen en hoffelijkheid nooit buiten acht te laten. Want dit is een bevel dat God aan de gelovigen in de Koran heeft gegeven:</w:t>
      </w:r>
      <w:r>
        <w:br w:type="page"/>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O, gij die gelooft, weest oprecht voor Allah en getuigt met rechtvaardigheid. En laat de vijandschap van een volk u niet aansporen, om onrechtvaardig te handelen. Weest rechtvaardig, dat is dichter bij de vroomheid en vreest Allah, voorzeker, Allah is op de hoogte van hetgeen gij doet. (Koran 5: 8)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oals in het vers is verklaard, vereist het een rechtvaardige houding om de moraal van de Koran te evenaren. Een gelovige weet dat hij Gods genoegen kan bereiken, alleen als hij rechtvaardig handelt. Iemand die getuige is van zijn manieren zal deze persoon vertrouwen, zich gerust voelen in zijn aanwezigheid en zal hem elke verantwoordelijkheid of taak toevertrouwen. (met elke verantwoordelijkheid of taak) Zulke mensen worden zelfs door hun vijanden met respect behandeld. Hun houding kan er zelfs ertoe leiden dat mensen in God gaan gelo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Islam verdedigt de vrijheid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van meningsuitin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Islam is een religie die de vrijheid van ideeën, gedachten en levens waarborgt. De Islam heeft geboden (vervaardigd) om spanningen, geschillen, laster en zelfs negatieve gedachten tussen mensen te verhinderen. In dezelfde mate zoals de Islam terreur en elke soortgelijke gewelddadigheid afwijst, verbiedt het zelfs ook de geringste toepassing van ideologische dwang.</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Er is geen dwang in de godsdienst. Voorzeker, het juiste pad is van dwaling onderscheiden; derhalve, hij die de duivel verloochent en in Allah gelooft, heeft een sterk houvast gegrepen, dat onbreekbaar is. Allah is Alhorend, Alwetend. (Koran 2: 256)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Vermaant hen daarom want gij zijt slechts een vermaner; Gij zijt geen waker over hen. (Koran 88: 21-2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m iemand te dwingen een geloof aan te hangen of haar geloofsvormen (en beoefeningen) aan te nemen, druist volledig in tegen de geest en wezen van de Islam. Volgens de Islam is het ware geloof alleen mogelijk met vrije wil en gewetensvrijheid. Natuurlijk kunnen moslims elkaar adviseren en aanmoedigen de morele beginselen van de Koran te verwezenlijken. Elke moslim is ermee toevertrouwd om de mensen op een onopdringerige en nette manier (van) de ethische rijkdom van de Koran uit te leggen. In overeenstemming met het volgende vers worden ze (ermee) verzocht, de schoonheden van de religie toe te lichten: "Roep tot de weg van uw Heer met wijsheid en goede raad…" (Koran 16:125). Maar gelijktijdig moeten ze zich ook van dit vers bewust zijn: Hen te leiden is niet uw plicht, maar Allah leidt wie Hij wil. (Koran 2:27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Ze zullen nooit naar dwangmiddelen grijpen of vormen van psychische druk uitoefenen. Ze zullen ook geen wereldlijke privileges gebruiken om iemand tot het geloof te lokken. Wanneer ze een negatieve respons krijgen (om wat ze zeggen), zullen de moslims in de zin van het volgende vers antwoorden: Derhalve voor u uw godsdienst en voor mij mijn godsdienst. (Koran 109: 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wereld waarin we leven bevat gemeenschappen met allerlei religies of overtuigingen: christelijk, joods, boeddhistisch, hindoeïstisch, atheïstisch, deïstisch en zelfs natuurreligies. Moslims die in zo'n wereld leven moeten tolerant zijn tegen alle geloven, ongeacht wat ze ook zijn, en moeten zich vergevingsgezind, rechtvaardig en humanitair gedragen. Deze verantwoordelijkheid die de gelovigen hebben, is om mensen tot de schoonheid van de religie van God uit te nodigen door vrede en tolerantie. De beslissing om deze kwaliteiten (niet) toe te passen en (niet) te geloven ligt bij de andere partij. Om deze persoon te dwingen of iets aan hem op te dringen is in tegenstrijd met de ethiek van de Koran. God zegt zelfs het volgende hierover: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indien uw Heer had gewild, zouden allen die op aarde zijn, zeker tezamen hebben geloofd. Wilt gij de mensen dan dwingen, gelovigen te worden? (Koran 10: 99)</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Wij weten het beste wat zij zeggen en gij zijt er niet om hen te dwingen. Vermaan dus met de Koran hem die Mijn bedreiging vreest. (Koran 50: 45)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n model van de samenleving, waarin mensen gedwongen zijn om religieuze plichten na te komen, druist volledig tegen de Islam in. Geloof en het belijden zijn alleen van waarde indien zij gericht zijn naar God door de vrije wil van het individu. Wanneer een systeem tot het geloven en verrichten van de religieuze plichten dwingt, zijn de mensen alleen uit vrees voor dit systeem "gelovig". Religie kan vanuit dit punt alleen dan geldigheid hebben, als het in een omgeving van gewetensvrijheid geleefd wordt waar men het genoegen van God tot doel heef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geschiedenis van de Islam is vol met voorbeelden van tolerante islamitische heersers, die alle religies respecteerden en persoonlijk opkwamen voor de oprichting van religieuze vrijheid. Thomas Arnold, een Britse missionair in dienst van de Indische regering, beschreef de liberale houding van de Islam in deze woor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We horen niks over een georganiseerde poging om de Islam dwangmatig te laten accepteren, noch van een systematische vervolging om het christelijke geloof uit te bannen. Als de kaliefen hadden gekozen om (een) van deze twee opties gebruik te maken, dan hadden ze het Christendom net zo makkelijk weg kunnen vagen als Ferdinand en Isabella de Islam uit Spanje hadden weggevaagd. Of zoals Louis XIV het protestantisme in Frankrijk strafbaar maakte, of zoals de joden voor 350 jaar lang uit Engeland werden geweerd. De Oosterse kerken in Azië waren met de rest van het Christendom volledig van de gemeenschap afgesneden, en niemand had met betrekking daarop een vinger verhoven, om ze als een ketterse maatschappij te hekelen.De feitelijke overleving van deze kerken tot aan de huidige tijd is een sterk bewijs van de algemeen tolerante houding van de islamitische regeringen tegenover hen.1</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God verbiedt de moord op onschuldige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mens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m een mens zonder rechtmatige reden te vermoorden, is een grote zonde, dat in de Koran geschreven is:</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 xml:space="preserve">dat wie (ook) een mens doodt, (behalve wegens) als vergelding voor een ziel of het scheppen van wanorde op aarde, het ware alsof hij het gehele mensdom had gedood, en voor hem, die iemand het leven schenkt, alsof hij aan het gehele mensdom het leven heeft geschonken. En voorzeker Onze boodschappers kwamen met duidelijke tekenen tot hen en toch - werden daarna -velen hunner op aarde tot overtreders. (Koran 5: 32)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En zij die geen andere goden naast Allah aanroepen noch iemand doden, wat Allah heeft verboden, tenzij met recht.En die geen (noch overspel)ontucht plegen; want (en) wie dat doet zal een straf ondergaan. (Koran 25: 68)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bovenstaande verzen maken duidelijk dat degene die een onschuldig mens zonder reden vermoordt, een pijnlijke afstraffing zal krijgen. God deelt ons zelfs mee, dat het vermoorden van een persoon een net zo'n grote zonde is als het vermoorden van de gehele mensheid. Niemand die de grenzen van God respecteert, kan een enkele mens schaden, laat staan de moord op duizenden onschuldige mensen. Degenen die aannemen dat ze het gerecht en dus ook straf kunnen ontlopen, zullen nooit hierin slagen, want ze zullen zich moeten verantwoorden (in de aanwezigheid van) tegenover God. Dat is waarom gelovigen, die weten dat ze na de dood verantwoording moeten afleggen over hun daden (in de aanwezigheid van)tegenover God, zeer bedachtzaam zijn om de grenzen die door God zijn gemaakt niet te overschrij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God beveelt de gelovigen meedogend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en barmhartig te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van de verzen waarin de islamitische ethiek wordt verklaard is als volg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Bovendien behoort hij (die dit doet) tot hen, die geloven en elkander aansporen tot geduld en die elkander aansporen tot barmhartigheid. Dezen zullen aan de rechterhand zijn. (Koran 90: 17-18)</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oals we in dit vers hebben gelezen, één van de belangrijkste kenmerken van het moreel, dat de gelovigen tot de redding op de Dag des Oordeels zal leiden en zal helpen om het paradijs binnen te gaan, zijn "die geloven en elkander aansporen tot geduld en die elkander aansporen tot barmhartighei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ware bron van barmhartigheid is de liefde voor God. De liefde die iemand heeft voor God, zorgt er ook voor dat hij liefde voelt voor alle scheppingen die God heeft gecreëerd. Deze sterke liefde en innigheid die hij voor God voelt, die hem en de gehele mensheid heeft gecreëerd, leidt hem ertoe dat hij een aangename moraal vertoont, zoals beschreven wordt in de Koran. Ware barmhartigheid treedt naar voren, wanneer hij volgens deze moraal leeft. Dit model van moraal; dat liefdevol, barmhartig en opofferingsgezind inhoudt, wordt in de volgende verzen beschrev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laat hen, die rijkdommen en overvloed onder u bezitten niet ophouden te geven aan verwanten en behoeftigen en hun die hun huizen ter wille van Allah hebben verlaten. Laten zij vergeven en lankmoedig zijn (over het hoofd zien). Wenst gij niet dat Allah u zou vergeven? Allah is Vergevensgezind, Genadevol. (Koran 24: 2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degenen die zich in de stad hebben gehuisvest en(anderen) vóórgingen in het geloof, hebben diegenen lief, die tot hen de toevlucht nemen, en gevoelen geen behoefte in hun hart aan hetgeen hun gegeven wordt, zij geven anderen de voorkeur boven zichzelf, al verkeren zij zelf in armoede. En wie voor zijn eigen gierigheid wordt behoed, hij is voorzeker geslaagd. (Koran 59: 9)</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En degenen die hun schuilplaats verstrekken en hen helpen zijn de ware gelovigen. Er is voor hen vergiffenis en een waardige voorziening. (Koran 8: 74)</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aanbidt Allah en vereenzelvigt niets met Hem en bewijst vriendelijkheid aan ouders, verwanten, wezen, de behoeftigen en aan de nabuur, die een vreemdeling is en de nabuur die een bloedverwant is en aan de metgezel, de reiziger en aan degenen die onder uw macht zijn. Voorzeker, Allah heeft de pochers en de opscheppers niet lief. (Koran 4: 3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e aalmoezen zijn alleen voor de armen en de behoeftigen en voor degenen die daarbij werkzaam zijn en voor degenen wier hart verzoend is en voor de slaven en voor degenen die schuld hebben en voor de zaak van Allah en voor de reiziger: dit is een gebod van Allah. En Allah is Alwetend, Alwijs. (Koran 9: 60)</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it hoge niveau van moraal, dat zoals in de Koran is geschreven, van de gelovigen wordt verlangd, komt voort uit hun diepe liefde voor God. Dankzij hun toewijding aan Hem, houden ze zich nauwgezet aan de morele maatstaf, die God in de Koran heeft vastgelegd. De gelovigen proberen de mensen nooit het gevoel te geven dat ze iets schuldig zijn, vanwege hun bijdrage die ze geven en de hulp die ze geven, en verwachten er zelfs geen dank voor. Hun echte doel is om Gods genoegen te winnen door de moraal die ze tonen, omdat ze weten dat ze verantwoording moeten afleggen voor die moraal op de Dag des Oordeels. God heeft uitdrukkelijk in de Koran duidelijk gemaakt dat degenen die met opzet de moraal van de Koran niet naleven in de hel zullen beland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at heeft u in de hel gebracht?" Zij zullen antwoorden: "Wij behoorden niet tot hen die plachten te bidden.Noch voedden wij de armen. (Koran 74: 42-44)</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Grijpt hem en boeit hem. Werpt hem dan in de hel. Bindt hem vervolgens met een ketting vast waarvan de lengte zeventig armlengten bedraagt; Want hij geloofde niet in Allah, de Grote. Noch moedigde hij aan, de armen te spijzigen (Koran 69:30-34)</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Hebt gij hem gezien die deze godsdienst loochent? Het is degene die de wees verstoot, hij spoort anderen niet aan de armen te voeden. (Koran 107: 1-3)</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Noch spoort elkander aan, de armen te voeden. (Koran 89: 18)</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oals uit de bovenstaande verzen blijkt, de moslim die in de Koran wordt omschreven bezit een liefdevol en meedogend karakter. Niemand die deze morele kwaliteiten bezit, kan terrorisme of een ander vorm van gewelddadigheid, die tegen onschuldige mensen worden uitgeoefend, goedkeuren. De karaktertrekken van de terroristen zijn juist de tegenpool van de moraal van de Koran. Een terrorist is een meedogenloze mens, die de wereld met haat aankijkt en wil moorden, verwoesten en bloed vergiet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n moslim, die in de ethiek, zoals in de Koran wordt openbaard, wordt opgevoed, benadert iedereen met de liefde zoals in de Islam wordt verwacht, respecteert alle soorten ideeën, probeert altijd harmonie te brengen waar onenigheid heerst, spanningen te verminderen, rekening te houden met alle kanten en gedraagt zich gematigd. Gemeenschappen die uit zulke mensen bestaan, zullen door een méér ontwikkelde cultuur geheerst worden en de mensen zullen een hoger niveau aan sociale ethiek, harmonie, gerechtigheid en welvaart ervaren dat zelfs in de modernste staten niet kan worden gezi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God heeft vergeving en toleranti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bevol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concept van vergeving en tolerantie, dat in de woorden "Neig u tot vergiffenis" (Koran 7: 199) beschreven is, is een van de fundamentele beginselen van de Isla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Wanneer men naar de geschiedenis van de Islam kijkt, kan men duidelijk inzien dat moslims dit belangrijke element van de ethiek van de Koran, in het sociale leven hebben overgebracht. Zoals we in de latere delen van het boek zullen zien, hebben de moslims overal waar ze heen gingen een atmosfeer van vrijheid en tolerantie met zich meegebracht. Ze maakte het mogelijk voor mensen wiens religie, taal en cultuur totaal verschillend waren, om onder één dak samen te leven in vrede en harmonie, waarbij vrede was gewaarborgd. Eén van de belangrijkste redenen voor het eeuwenlang durende bestaan van het Ottomaanse Rijk, dat over een enorme regio was verspreid, was de atmosfeer van tolerantie en begrip dat de Islam met zich mee bracht. Moslims die om hun tolerantie en liefhebbende karakters eeuwenlang bekend stonden, waren altijd de meest rechtvaardige en meest barmhartige mensen. In deze multinationale structuur konden alle etnische groepen geheel volgens hun eigen religies en tradities le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olerantie in de ware zin kan de wereld vrede en welvaart brengen, wanneer men zich aan de richtlijnen houdt, die geschreven staan in de Koran. Het volgende vers gaat hierover: "Het goede en kwade zijn niet gelijk. Daarom weerstaat (het kwade) door hetgeen best is. Dan ziet, degene met wie gij vijandschap hebt, hij zal als uw boezemvriend worden". (Koran 41: 34)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verzen van de Koran heeft God vergeving altijd als een superieure eigenschap beschreven, en in een vers wordt het goede nieuws gegeven dat zo'n gedrag beloond zal worden: "Doch de vergelding van het kwade is het daaraan gelijke; maar wie vergeeft en verbetering voor ogen houdt, zijn loon rust bij Allah. Voorzeker, Hij houdt niet van de onrechtvaardigen". (Koran 42: 40). In een ander vers heeft hij de gelovigen als volgt omschreven: "Zij, die in voorspoed en in tegenspoed wel doen en zij, die toorn onderdrukken en mensen vergeven; Allah heeft hen die goed doen, lief". (Koran 3: 134). God openbaart in de Koran dat het een deugdzaam gedrag is om iemand te vergeven zelfs als hij iets slechts heeft gedaan. Een vers met dit thema luid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en gij zult hen altijd oneerlijk bevinden op enkelen na, derhalve vergeef hen en wendt u van hen af. Voorzeker, Allah heeft degenen, die goeddoen, lief. (Koran 5: 13)</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it alles toont dat het moreel, dat de Islam aan de mensheid beveelt, de deugden van vrede, harmonie en gerechtigheid brengt. De barbaarsheid die als terrorisme bekend staat, dat tegenwoordig de hele wereld zo bezighoudt, is het werk van onwetende en fanatieke mensen, die van de ethiek van de Koran volledig zijn ontvreemd en absoluut niks met religie hebben te maken. De oplossing voor deze personen en groepen, die onder het mom van religie hun wildheid tonen, is om ze de ware moraliteit van de Koran te leren. Met andere woorden, de Islam en de ethiek van de Koran zijn de oplossingen voor de plaag van terrorisme en niet de voorstanders erva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ind w:right="170" w:firstLine="567"/>
        <w:jc w:val="center"/>
        <w:rPr>
          <w:rFonts w:ascii="Times New Roman" w:hAnsi="Times New Roman" w:cs="Times New Roman"/>
          <w:sz w:val="36"/>
          <w:szCs w:val="36"/>
        </w:rPr>
      </w:pPr>
      <w:r>
        <w:rPr>
          <w:rFonts w:cs="Times New Roman" w:ascii="Times New Roman" w:hAnsi="Times New Roman"/>
          <w:sz w:val="36"/>
          <w:szCs w:val="36"/>
        </w:rPr>
        <w:t>OORLOG IN DE KOR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Volgens de Koran vertegenwoordigt "oorlog" een "ongewenste verplichting", die onder strikte naleving van bepaalde humanitaire en morele voorschriften uitgevoerd moet worden en er geen oorlog gevoerd mag worden, tenzij het absoluut onvermijdelijk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een vers wordt uitgelegd dat het de ongelovigen zijn die beginnen met oorlog en dat God oorlogen niet goedkeur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Telkens wanneer zij het oorlogsvuur ontsteken, dooft Allah het en zij pogen wanorde te scheppen op aarde en Allah heeft de onruststokers niet lief. (Koran 5: 64)</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geval van een conflict moeten de gelovigen wachten met strijden totdat het noodzakelijk wordt. Het is de gelovigen alleen dan toegestaan om te vechten, wanneer de andere partij aanvalt en er geen andere alternatief dan oorlog overblijf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Maar als zij ophouden, dan is Allah zeker Vergevensgezind, Genadevol. (Koran 2: 192)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nadere beschouwing van het leven van de Profeet Mohammed (vzmh) laat zien dat oorlog een middel was dat gebruikt werd voor defensieve doeleinden in onvermijdbare situatie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Koran werd door God aan de Profeet Mohammed (vzmh) geopenbaard gedurende een tijdsbestek van 23 jaar. Gedurende de eerste 13 jaar van deze periode, leefden moslims als een minderheid in een heidense maatschappelijke orde in Mekka en werden vaak onderdrukt. Veel moslims werden lastig gevallen, mishandeld, gefolterd, en zelfs vermoord en hun huizen en bezittingen geplunderd. Ondanks dit leidden de moslims hun leven zonder enige vorm van geweld aan te grijpen en riepen de heidenen op tot vred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oen de onderdrukking van de heidenen ondragelijk werd voor de moslims, emigreerden de moslims naar de stad Yathrib, dat later Medina genoemd zou worden, waar ze hun eigen maatschappelijke orde in een (meer) vrijere en vriendelijkere omgeving konden vestigen. Zelfs nadat ze hun eigen politieke systeem hadden gevestigd, liet men zich niet meeslepen om de wapens tegen de agressieve heidenen uit Mekka op te nemen. Alleen na de volgende openbaring gaf de Profeet (vzmh) het bevel zich voor te bereiden tot oorlog:</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Toestemming om te vechten is gegeven aan degenen tegen wie gevochten wordt, omdat hun onrecht is aangedaan, voorzeker Allah heeft de macht hen bij te staan. Degenen die ten onrechte uit hun huizen werden verdreven alleen omdat zij zeiden: "Onze Heer is Allah." … (Koran 22: 39-40)</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Kortom, het werd de moslims toegestaan om oorlog te voeren, omdat ze onderdrukt werden en bloot stonden aan gewelddadigheden. God stond oorlog dus alleen toe voor defensieve doeleinden. In andere verzen worden moslims gewaarschuwd voor onnodige provocatie of gewelddadighed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strijdt voor de zaak van Allah tegen degenen, die tegen u strijden, maar overschrijdt de grens niet. Voorzeker, Allah heeft de overtreders niet lief. (Koran 2: 190)</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Na de openbaring van deze verzen, vonden verscheidene oorlogen tussen moslims en heidense Arabieren plaats. In geen van deze oorlogen waren de moslims de opstokende partij. Verder vestigde de Profeet Mohammed (vzmh) een veilige en vredesvolle sociale omgeving voor de moslims en heidenen door het vredespact van Hadaybija te aanvaarden, waarin aan de meeste eisen van de heidenen werd toegegeven. Wederom waren het de heidenen, die de afspraken van het pact schonden en zo ontstond er weer een nieuwe situatie voor een oorlog. Doordat het aantal van de moslims fors was gestegen, beschikten de moslims over een strijdmacht die te sterk zou zijn tegen de heidense Arabieren. Maar toch veroverde de Profeet Mohammed (vzmh) Mekka zonder bloedvergieten. Als hij het zou wensen had Mohammed (vzmh) wraak kunnen nemen op de heidense leiders in de stad, maar in plaats daarvan pijnigde hij géén van hen, vergaf hen en behandelde hij ze met uiterste tolerantie. John Esposito, die in het Westen als een expert op het gebied van de Islam geldt, gaf bericht van de situatie in de volgende woorden: " De Profeet (vzmh) vermeed wraak en plundering na zijn zege en accepteerde een akkoord, dat aan zijn vroegere vijanden amnestie verleende, in plaats van het zwaard tegen ze te verheffen." 2</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idenen, die zich later uit vrije wil tot de Islam bekeerden, konden er niet omheen, het edele karakter van de Profeet (vzmh) te bewonder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Niet alleen tijdens de verovering van Mekka, maar ook in het verloop van alle veldslagen en veroveringen, die plaatsvonden in de tijd van de Profeet Mohammed (vzmh), werden de rechten van onschuldige en weerloze mensen zorgvuldig beschermd. De Profeet Mohammed (vzmh) herinnerde de gelovigen vele malen aan deze verplichting en door zijn eigen gedrag werd hij een goed voorbeeld voor anderen. Hij zei de volgende woorden aan de gelovigen die naar het front gingen: "Wanneer men op oorlogspad gaat, ga dan met de religie van God. Raak de ouderen, vrouwen en kinderen niet aan. Verlicht altijd hun toestand en wees vriendelijk voor hen. God heeft hen lief die oprecht zijn."3 De boodschapper van God legde ook de gedragsregels vast die de moslims moeten volgen, zelfs wanneer ze zich midden in het gevecht bevind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oodt geen kinderen. Vermijdt het, om mensen in de kerken aan te tasten die zich hebben toegewijd aan bidden! Doodt nooit vrouwen en ouderen. Steek de bomen niet in de brand en hak ze ook niet om. Verwoest nooit huizen!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islamitische grondbeginselen, die God in de Koran heeft beschreven, verklaren deze vredesvolle en gematigde politiek van de Profeet Mohammed (vzmh). God beveelt de gelovigen in de Koran, om de mensen die geen moslim zijn vriendelijk en rechtvaardig te behandelen:</w:t>
      </w:r>
      <w:r>
        <w:br w:type="page"/>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Allah verbiedt u niet, degenen, die niet tegen u om de godsdienst hebben gevochten, noch u uit uw huizen hebben verdreven, goed te doen en rechtvaardig te behandelen; voorzeker, Allah heeft de rechtvaardigen lief. Maar Allah verbiedt u vriendschap te betonen aan degenen, die tegen u gevochten hebben om de godsdienst, en die u uit uw huizen hebben verdreven of geholpen hebben u te verdrijven…(Koran 60: 8-9)</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bovenstaande verzen omvat de houding die moslims tegenover niet-moslims zouden moeten aannemen: een moslim zou iedere niet-moslim vriendelijk moeten behandelen. Men zou alleen moeten vermeiden om vriendschap te sluiten met degenen die de Islam vijandig zijn gesteld. In een toestand waar deze vijandigheid tot uiting komt met gewelddadige aanvallen tegen moslims, en deze de oorzaak zijn tot een oorlog, dan zouden de moslims toch weer op een rechtvaardige wijze moeten reageren door rekening te houden met de menselijke dimensies van de situatie. Alle vormen van barbaarsheid, onnodige gewelddadigheden en onrechtmatige agressie zijn verboden in de Islam. In een ander vers waarschuwt God de moslims hiervoor en spoort hen aan om niet onrechtmatig te handelen indien men een volk haat (vijandig is gesteld):</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O, gij die gelooft, wees oprecht voor Allah en getuig met rechtvaardigheid. En laat de vijandschap van een volk u niet aansporen, om onrechtvaardig te handelen. Wees rechtvaardig, dat is dichter bij de vroomheid en vreest Allah, voorzeker, Allah is op de hoogte van hetgeen gij doet. (Koran 5: 8)</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De betekenis van het begrip "Djihad"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woord Djihad staat letterlijk in de Koran voor persoonlijke inspanning tegen slechte gedachten, verlangens en driften. Wat dus niets te maken heeft met de zogenaamde Heilige Oorlog. Djihad is meer een mentale strijd tegen het kwaa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Islam zijn er twee soorten Djihads te onderscheiden: de kleine en de grote djiha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kleine Djihad is de naar buiten gerichte strijd. Dit mag echter geen aanval zijn, maar dus alleen verdediging. Tevens mag het ook niet als een middel tot "dwangbekering" gevoerd worden. Dit wordt in het volgende vers uitgelegd:</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r is geen dwang in de godsdienst. Voorzeker, het juiste pad is van dwaling onderscheiden; derhalve, hij die de duivel verloochent en in Allah gelooft, heeft een sterk houvast gegrepen, dat onbreekbaar is. Allah is Alhorend, Alwetend. (Koran 2: 25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aanslagen zijn in geen geval met de Islam te verenig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grote Djihad is de strijd van een individu tegen zijn slechte gedachten, verlangens, zwakten, eigenschappen en drif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beeldvorming door de pers worden moslims helaas over één kam geschoren. Gewoonten en rituelen worden uitvergroot, verkeerd uitgelegd en belachelijk gemaakt. Zo ontstaat er een kloof tussen bevolkingsgroepen, terwijl het helemaal niet zo hoeft te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Zelfmoord is verboden in de Isla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ander belangrijke bijzaak dat is ontstaan als gevolg van de laatste terroristische aanslagen tegen de Verenigde Staten zijn de zelfmoordaanslagen. Sommige mensen die niet goed geïnformeerd zijn over de Islam, hebben volledig onjuiste verklaringen gegeven, dat deze religie van vrede zelfmoordaanslagen toestaat, terwijl zelfmoord en het doden van andere mensen ten strengste verboden is. Met de woorden "En pleeg geen zelfmoord…" (Koran 4:29) heeft God zelfmoord tot een zonde verklaard. In de Islam is het verboden voor iemand om zelfmoord te plegen om wat voor reden dan oo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Profeet (vzmh) maakte kenbaar dat zelfmoord een zonde is. Volgens een overlevering van Abu Huraira, verklaarde hij dat ieder die zichzelf van het leven berooft in de hel terechtkomt, waar hij in eeuwigheid verblijven zal.5</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ier komt duidelijk naar voren, dat zelfmoord en dus ook het plegen van zelfmoordaanslagen, die de dood van duizenden onschuldige mensen veroorzaken, een totale schending van het islamitische moreel is. God zegt in de Koran dat het een zonde is om zelf je eigen leven te beëindigen. Om deze reden is het onmogelijk voor iemand die in God gelooft en volgens de Koran leeft, om zoiets te doen. Alleen mensen die een volkomen verkeerd denkbeeld over de religie hebben, die geen besef hebben van het ware moreel van de Koran, falen bij het gebruik van hun verstand en geweten, die onder invloed staan van atheïstische ideologieën en mensen die zijn gehersenspoeld met emoties van haat en wraak kunnen zoiets gruwelijks doen. Iedereen moet zulke acties belemmer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Barmhartigheid, tolerantie en menselijkheid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in de geschiedenis van de Isla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we de feiten samenvatten die we tot nu toe hebben gezien, kunnen we zeggen dat de politieke doctrine van de Islam ( met andere woorden, de islamitische regels en principes) uiterst gematigd en vredelievend is. Deze waarheid is geaccepteerd door vele niet-islamitische historici en theologen. Eén van deze is de historici Karen Armstrong, een voormalig non en expert van de geschiedenis van het Midden-Oosten. In haar boek "Holy War" (Heilige Oorlog), waarin ze de historie van de drie monotheïstisch religiën onderzoekt, geeft ze de volgende commentaa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Het woord "Islam" komt van hetzelfde Arabische stamwoord als van het woord "vrede" en de Koran veroordeelt oorlog als een abnormale situatie dat tegen de wil van God indruist…Islam rechtvaardigt geen totale destructieve oorlog met het doel om de vijand uit te roeien…Islam erkent dat oorlog onvermijdbaar is en in sommige situaties zelfs als een positieve plicht om onderdrukking en lijden te beëindigen. De Koran onderwijst dat oorlog begrensd moet zijn en zoveel mogelijk in een humanitaire wijze gevoerd moet worden. Mohammed (vzmh) moest niet alleen tegen de Mekkanen strijden, maar ook tegen joodse stammen in de omgeving en tegen christelijke stammen in Syrië, die een offensief tegen Mohammed (vzmh) hadden gepland in samenwerking met de joden. Toch leidde dit niet tot de veroordeling van de "mensen van het Boek" (joden en christenen) door Mohammed (vzmh) . Zijn moslims waren genoodzaakt om zichzelf te verdedigen, maar zij waren niet bezig om een "heilige oorlog" tegen de religies van hun vijanden te voeren. Wanneer Mohammed (vzmh) een islamitisch leger onder leiding van de vrijgelaten slaaf Zaid tegen de christenen zond, vertelde hij hen om dapper maar humanitair te strijden voor de zaak van God. Ze mochten priesters, monniken en nonnen niet molesteren, maar ook niet de zwakkeren en hulpeloze mensen die niet in staat waren om te vechten. Er mocht geen bloedbad plaatsvinden, noch mocht men een enkele boom neerhalen of een gebouw afbreken.6</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Na de dood van de Profeet (vzmh) letten ook de kaliefen, die na hem regeerden, uiterst zorgvuldig op het naleven van gerechtigheid. In de veroverde landen konden zowel de inheemse bewoners als de nieuwkomelingen hun leven in vrede en veiligheid leven. Abu Bakr, de eerste kalief, verlangde van zijn mensen een rechtvaardig en tolerant gedrag in het bestuur van deze landen, in overeenstemming met de waarden van de Koran. Abu Bakr gaf het volgende bevel aan zijn leger voor de eerste Syrische veldslag: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Stop, o mensen zodat ik u 10 regels kan geven die jullie in het hart moet nemen: oefent geen verraad, en wijk niet af van het rechte pad. Verwondt en doodt geen kinderen, ouderen en vrouwen. Verwoest geen dadelbomen, en steek het ook niet in brand en hak geen vruchtvolle bomen neer. Doodt ook geen vee, kuddes of kamelen. U kunt mensen treffen die hun hele leven toegewijd hebben aan kloosterdiensten. Laat ze met rust en doorgaan met deze diensten. U kunt mensen treffen die u een maaltijd aanbieden kunnen. U kunt daarvan eten; maar vergeet niet de naam van God te herdenken.7</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Omar ibn al-Khattab, die Abu Bakr opvolgde, was beroemd voor de manier waarop hij gerechtigheid uitoefende en de verdragen die hij maakte met de inheemse bewoners van de veroverde landen. Elk van deze verdragen bewees een voorbeeld te zijn van tolerantie en rechtvaardigheid. Bijvoorbeeld in zijn verklaring, waarin hij bescherming bood aan christenen in Jeruzalem en Lod, verzekerde hij dat de kerken niet verwoest zouden worden en garandeerde hij dat moslims in de kerk geen gebeden zouden verrichten. Omar verleende dezelfde rechten aan de christenen in Bethlehem. Tijdens de verovering van Medain, gaf het beschermingsverdrag, dat aan de Nestoriaanse Patriarch Yeshuyab III was gegeven, wederom de garantie dat kerken niet verwoest zouden worden en dat geen enkel gebouw geconverteerd zou worden tot een huis of een moskee. De brief die na de verovering door de Patriarch aan de bisschop van Fars (Perzië) was geschreven, is uiterst betekenisvol, het getuigt namelijk van de tolerantie en barmhartigheid door de moslims voor de mensen van het Boek, met de woorden van een christ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Arabieren aan wie God in deze tijd de heerschappij van de wereld had gegeven…zij hebben ons nooit lastiggevallen. Zij respecteerden ons, onze godsdienst, priesters, heiligen, kerken en kloosters.8</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it zijn allemaal zeer duidelijke voorbeelden die getuigen van de rechtvaardigheid en tolerantie van de ware gelovigen. In het volgende vers beveelt God het volgende: </w:t>
      </w:r>
      <w:r>
        <w:br w:type="page"/>
      </w:r>
    </w:p>
    <w:p>
      <w:pPr>
        <w:pStyle w:val="Normal"/>
        <w:spacing w:lineRule="exact" w:line="320"/>
        <w:ind w:right="170" w:firstLine="567"/>
        <w:jc w:val="both"/>
        <w:rPr/>
      </w:pPr>
      <w:r>
        <w:rPr>
          <w:rFonts w:cs="Times New Roman" w:ascii="Times New Roman" w:hAnsi="Times New Roman"/>
          <w:b/>
          <w:sz w:val="22"/>
          <w:szCs w:val="22"/>
        </w:rPr>
        <w:t>Voorwaar, Allah gebiedt u het u toevertrouwde over te geven aan hen die er recht op hebben en dat, wanneer gij tussen mensen richt, gij rechtvaardig handelt. En waarlijk, voortreffelijk is datgene, waartoe Allah u maant. Voorzeker, Allah is de Alhorende, de Alziende. (Koran, 4: 58)</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Canon Taylor, één van de missie leiders van de Anglicaanse Kerk, betuigt van de schoonheid die het islamitische moreel heeft geopenbaard, in één van zijn speeches als volg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lam) bracht de fundamentele Dogma's van de religie - de eenheid en grootheid van God, dat Hij genadevol en rechtvaardig is, dat Hij gehoorzaamheid aan Zijn wil, trouw en geloof eist. Het kondigde de verantwoordelijkheid van de mens, een leven na de dood, een Dag des Oordeels, en een zware afstraffing die de boosdoeners ten deel valt; Hij verkondigde de gebedsplicht, armenbelasting, het vasten en grootmoedigheid. Het schafte de kunstelijke deugden af, de religieuze oplichterij en dwaasheden, perverse immorele gevoelens en de verbale beloften van theologische disputanten die zich niet hielden aan hun woord. Het gaf hoop aan de slaven, broederschap aan de mensheid, en erkenning aan de fundamentele feiten van de oorsprong van de menselijke aard.9</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valse bewering, dat de bewoners van de veroverde landen onder bedreiging tot de Islam waren toegetreden, wordt ook door de westerse onderzoekers tegengesproken en de rechtvaardige en tolerante houding van de moslims bevestigd. L. Browne, een westerse onderzoeker, getuigt van deze situatie als volg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ze welbekende feiten beroven overigens het in de christelijke geschriften zo wijdverspreide gerucht, dat de moslims, waarheen ze ook (naar) gingen, met het zwaard de mensen dwongen de Islam aan te nemen.10</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zijn boek "the prospects of Islam", verklaart Browne verder dat achter het ware motief voor de veroveringen van de moslims, de broederschap van de Islam ligt. De ruime meerderheid van de islamitische heersers, die in de loop van de geschiedenis de islamitische landen regeerden, behandelden de leden van de andere religies doorgaans met uiterste tolerantie en respect. Binnen de grenzen van alle islamitische staten, leefden zowel de joden als de christenen in veiligheid en vrijheid.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John L. Esposito, professor in religiewetenschappen en internationale betrekkingen aan de Universiteit van Georgetown, beschrijft hoe joden en christenen, die onder het regeerschap van de islamitische staten kwamen, ruime tolerantie ervoer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slamitische legers hebben bewezen formidabele veroveraars en effectieve heersers te zijn, ze waren eerder bouwers dan vernielers. Ze vervingen de inheemse heersers en legers van de veroverde gebieden, maar ze hielden veel van hun overheid en cultuur in stand. Voor vele mensen in de veroverde gebieden, was het niet meer dan een verwisseling van leiders, een leider die nu vrede bracht aan de mensen, die door verliezen aan levens en zware belastingen uit de lange jaren van de Byzantijnse-Perzische oorlog gedemoraliseerd en ontevreden waren geworden. Lokale gemeenschappen waren vrij om verder te gaan in hun eigen manier van leven in interne, binnenlandse zaken. In vele opzichten vonden de lokale populaties het islamitische heerschap flexibeler en toleranter dan die van Byzantium en Perzië. Religieuze gemeenschappen waren vrij hun geloof uit te oefenen- ze konden hun eigen rituelen en wetten naleven en hun religieuze leiders konden hun autoriteit in sociale domeinen handhaven zoals bij het huwelijk, echtscheiding en erfenis. In ruil daarvoor moesten ze een vorm van belasting betalen (jiyza), dat hen bescherming aanbood tegen aanvallen van buitenaf en ze waren hiermee tevens vrijgesteld van militaire plicht. Hierdoor noemde men ze "de beschermden" (dhimmmi). In de praktijk betekende dit dikwijls lagere belastingen, grotere lokale autonomie, heerschap door andere Semieten met wie nadere linguïstische en culturele verbondenheid bestond dan de Greko-Romeinse eliten van Byzantium, en grotere religieuze vrijheid voor joden en de inheemse christelijken. De meeste van de christelijke kerken, zoals die van de Nestoriaanse, Monophysitaanse, Jakobse, en de Coptse werden vervolgd door de orthodoxe kerk wegens ketterij en schismatiek. Om deze redenen steunden sommige joodse en christelijke gemeenschappen de oprukkende legers, ze beschouwden hen als minder onderdrukkend dan hun imperiale heersers. In vele manieren brachten de veroveringen een "Pax Islamica" aan de bezette gebieden.11</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ander "Pax Islamica" die door de Islam was gebracht, was ten gunste van de vrouwen, een deel van de maatschappij die enorm was mishandeld in de pre-islamitische tijden. Professor Bernard Lewis, die bekend staat als één van de grootste Westerse experts van het Midden-Oosten, geeft het volgende commentaa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het algemeen bracht de aanvang van de Islam een enorme verbetering in de positie van de vrouwen in het oude Arabië, die hen bezittingen en andere rechten bracht, en bescherming aanbood tegen slechte behandelingen van hun mannen of bezitters. Het vermoorden van vrouwelijke nieuwgeborenen, dat gebruikelijk was in het oude Arabië, werd door de Islam verboden.Maar de positie van de vrouw bleef schamel, en verslechterde,doordat de aanvankelijke boodschap van de Islam zijn drang verloor en onder invloed van al bestaande instellingen en gebruiken werd aangepast.12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heerschappij van de Selcuk Turken en dat van het Ottomaanse Rijk was ook gekenmerkt door de rechtvaardige tolerante instelling van de Islam. In zijn boek, "The Spread of Islam in the World", verklaart Sir Thomas Arnold, de Britse onderzoeker, de bereidheid van de christenen om onder het bewind van Selcuk te komen vanwege deze instelling: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zelfde gevoel van veiligheid van het religieuze leven onder de islamitische heerschappij bewoog vele christenen van Klein-Azië (Anatolië), de Selcukse Turken als bevrijders hartelijk te verwelkomen…Tijdens de heerschappij van Michael VIII. (1261-1282), werden de Turken vaak uitgenodigd om bezit te nemen van de kleinere steden in het binnenste van Klein-Azië, zodat ze van de tirannie van het Byzantijnse Rijk gered konden worden; en zowel de rijken als de armen emigreerden vaak naar Turkse gebieden.13</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alik Shah, de heerser van de islamitische Selcukse Rijk tijdens de piek van haar periode, benaderde de bewoners van de veroverde landen met ruime tolerantie en barmhartigheid en werd dus zo herinnerd met respect en liefde. Zijn tolerantie veroverde ook de harten van de mensen van het Boek. Om deze reden kwamen de steden in vrije wil onder Malik Shahs bewind, wat ongeëvenaard is in de geschiedenis. Sir Thomas Arnolds spreekt ook over Odo de Diogilo, een monnik uit St. Denis, die deelnam aan de tweede Kruistocht als de persoonlijke veldprediker van Louis VII, en in zijn memoires over de gerechtigheid (wees,) die door de moslims werd uitgeoefend, ongeacht iemands godsdiens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situatie van de overlevenden zou volkomen hopeloos zijn geweest, als de aanblik van hun ellende niet de harten van de Mohammedanen (moslims) tot medelijden zou bewegen. Ze verpleegden de zieken en verlichtten de armen en hongerigen met grootmoedige vriendelijkheid. Sommigen kochten zelfs het Franse geld, dat de Grieken van de pelgrims onder dwang en zwendel hadden verkregen en verdeelden het grootmoedig onder de behoeftigen. Het kontrast tussen de vriendelijke behandeling, die de pelgrims van de ongelovigen kregen en de wreedheden van hun medegelovigen, de Grieken die hun dwangarbeid oplegden, sloegen en van het weinige dat ze nog hadden beroofden, was zo groot dat ze vrijwillig het geloof van hun bevrijders aannamen. Zoals de oude kroniek (Odo de Diogilo) zegt: terwijl ze hun geloofsbroeders verliezen, die zo wreed tegen hen waren, vonden ze veiligheid bij de ongelovigen, die genade voor hen hadden en zoals we al hoorden sloten meer dan drieduizend zich bij de Turken aan toen ze wegtrokken."1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ze verklaringen door historici maken duidelijk, dat de islamitische heersers, die het ware moreel van de Islam verinnerlijkt hadden, altijd met tolerantie, barmhartigheid en rechtvaardigheid regeerden. Zo is ook de geschiedenis van de Ottomaanse Rijk, die eeuwenlang landen over drie continenten regeerden, rijk aan voorbeelden van toleranti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manier waarop de joden zich vestigden in Ottomaanse landen tijdens de tijd van Sultan Beyazid II, na blootgesteld te zijn aan de bloedbaden en verbanningen in de katholieke koninkrijken van Spanje en Portugal, is een goed voorbeeld van de tolerantie die het islamitische moreel met zich mee brengt. De katholieke monarchen, die in die tijd over het grootste deel van Spanje heersten, onderdrukten de joden, die daarvoor in vrede onder de islamitische heerschappij in Andalusië hadden geleefd. Terwijl de moslims, christenen en joden in Andalusië in vrede met elkaar konden leven, probeerden de katholieke monarchen, heel het land tot het christelijke geloof (toe) te dwingen, waarbij ze de moslims de oorlog verklaarden en de joden onderdrukten. Als gevolg hiervan werd de laatste islamitische heerser, die in de Zuid-Spaanse provincie Grenada was gevestigd, in 1492 uitgeschakeld. Moslims werden gruwelijk afgeslacht en de joden die zich verzetten hun geloof te veranderen werden verbann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groep van deze joden zonder vaderland, zocht toevlucht in de Ottomaanse Rijk, en het Rijk stond hun dat toe. De Ottomaanse vloot, onder het bevel van Kemal Reis, bracht de verbannen joden en de moslims die de slachtpartij hadden overleefd, naar het land van de Ottoman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Sultan Beyazid II is de geschiedenis ingegaan als een godvrezende heerser in het Ottomaanse Rijk, en in de lente van 1492 vestigde hij de joden aan wie onrecht was aangedaan en waren verbannen, in verschillende gebieden van zijn rijk, rond Edirne en Thessalonica in het hedendaagse Griekenland. Meer dan de 25,000 Turkse joden die in Turkije leven, zijn de nakomelingen van die Spaanse joden. Ze hebben hun religie en gebruiken, die ze 500 jaar geleden uit Spanje meebrachten, aangepast aan de condities in Turkije en leven nog steeds comfortabel met hun eigen scholen, ziekenhuizen, bejaardentehuizen, culturele verenigingen en dagbladen. In dezelfde manier zoals ze handelaren en zakenlui hebben, hebben ze ook vertegenwoordigers in verschillende beroepen, van technische vakgebieden tot aan de reclame, waarbij hun intellectuele kring bestaande uit wetenschappers en artiesten alsmaar groter wordt. Terwijl joodse gemeenschapen in vele landen in Europa bloot stonden aan antisemitische racistische aanvallen, leefden de joden in Turkije in vrede en veiligheid. Dit voorbeeld alleen is al genoeg, van de tolerantie en het ervaren van gerechtigheid dat de Islam met zich meebreng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barmhartigheid en tolerantie die door Sultan Beyazid II uitgeoefend werd, was geldig voor alle Ottomaanse sultans. Toen Sultan Mehmet de Veroveraar, Constantinopel veroverde, stond hij toe dat de christenen en joden daar vrij mochten leven. Andre Miquel, die door zijn waardevolle werken bekend is, waarin hij de rechtvaardige en tolerante praktijken van de moslims en over de islamitische wereld schrijft, zegt het volgend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Christenen leefden onder een zeer goed bestuurde overheid, die zij onmogelijk konden vinden in de tijd van Byzantium en Latijnse tijdperken. Ze zijn nooit onderwerp geweest van (een) systematische onderdrukking. In tegenstelling, het rijk, en met name Constantinopel werd een schuilplaats voor de Spaanse joden die waren gemarteld. Mensen werden nooit met geweld bekeerd; de voortgang van de islamitisering was een resultaat van een sociaal proces.(Geen enkele plek was onderhevig aan het sociale proces van "islamitisering").15</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oals uit deze feiten duidelijk naar voren komt, waren de moslims nooit in de geschiedenis onderdrukkend geweest. Integendeel, ze brachten vrede en veiligheid naar alle naties en religies waar ze heen gingen. Ze hebben zich aan Gods gebod gehouden, dat in het volgende vers naar voren komt: en aanbidt Allah en vereenzelvigt niets met Hem en bewijst vriendelijkheid aan ouders, verwanten, wezen, de behoeftigen en aan de nabuur, die een vreemdeling is en de nabuur die een bloedverwant is en aan de metgezel, de reiziger en aan degenen die onder uw macht zijn. Voorzeker, Allah heeft de pochers en de opscheppers niet lief. (Koran 4:36) en behandelden iedereen goed.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Kortom vriendschap, broederschap, vrede en liefde zijn de fundamenten van het moreel in de Koran, en het is het doel van de moslims om deze verheven deugden te realiseren en in de wereld te verbreiden. (Voor nadere informatie, zie Harun Yahya's "Rechtvaardigheid en Tolerantie in de Kor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ind w:right="170" w:firstLine="567"/>
        <w:jc w:val="center"/>
        <w:rPr>
          <w:rFonts w:ascii="Times New Roman" w:hAnsi="Times New Roman" w:cs="Times New Roman"/>
          <w:sz w:val="36"/>
          <w:szCs w:val="36"/>
        </w:rPr>
      </w:pPr>
      <w:r>
        <w:rPr>
          <w:rFonts w:cs="Times New Roman" w:ascii="Times New Roman" w:hAnsi="Times New Roman"/>
          <w:sz w:val="36"/>
          <w:szCs w:val="36"/>
        </w:rPr>
        <w:t xml:space="preserve">HET WARE GEZICHT VAN DEGENEN, </w:t>
      </w:r>
    </w:p>
    <w:p>
      <w:pPr>
        <w:pStyle w:val="TextBody"/>
        <w:ind w:left="567" w:right="170" w:hanging="0"/>
        <w:jc w:val="center"/>
        <w:rPr>
          <w:rFonts w:ascii="Times New Roman" w:hAnsi="Times New Roman" w:cs="Times New Roman"/>
          <w:sz w:val="36"/>
          <w:szCs w:val="36"/>
        </w:rPr>
      </w:pPr>
      <w:r>
        <w:rPr>
          <w:rFonts w:cs="Times New Roman" w:ascii="Times New Roman" w:hAnsi="Times New Roman"/>
          <w:sz w:val="36"/>
          <w:szCs w:val="36"/>
        </w:rPr>
        <w:t>DIE IN DE NAAM VAN HET GELOOF TERREURACTIES PLEG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besproken voorbeelden laten zien dat het organiseren van terreuracties tegen onschuldige mensen volkomen tegen de Islam indruist en dat het onwaarschijnlijk is dat een moslim zo'n misdaad kan uitvoeren. In tegendeel; moslims zijn er verantwoordelijk voor om deze mensen te stoppen, "onheil uit de wereld" te verwijderen en vrede en veiligheid te brengen voor de gehele mensheid in de werel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niet mogelijk om te spreken over "christelijke terreur", "joodse terreur" of "islamitische terreur". Wanneer we de achtergrond van de daders die zulke daden verrichten nader onderzoeken, komt naar voren dat dit terrorisme niet een religieuze, maar een sociaal fenomeen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Kruisvaarders: barbaren die hun eigen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religie hebben verloochen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ware boodschap van een religie of geloofsovertuiging kan vele malen door haar eigen aanhang vertekend worden. De kruisvaarders, wiens periode een donker tijdperk van de christelijke geschiedenis vormt, is een voorbeeld van dit soort vertekenin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kruisvaarders waren Europese christenen die tegen het einde van de 11de eeuw begonnen met het ondernemen van militaire expedities, om het Heilige Land (Palestina en omgeving) van de moslims terug te veroveren. Ze begonnen aan hun expeditie met een zogenaamde religieus doel, maar verwoestten toch elk stuk land dat ze betraden en verspreidden overal angst en verschrikking. Tijdens hun tocht voerden ze massa-executies uit onder de burgers en plunderden vele dorpen en steden. De verovering van Jeruzalem, waar moslims, joden en christenen leefden onder islamitisch regime, werd de scène van een immens bloedvergieten. Genadeloos vermoordden ze alle moslims en joden in de sta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woorden van een historicus, "Ze vermoordden alle Arabieren en Turken die ze vonden…man of vrouw."16 Eén van de kruisvaarders, Raymond of Aguiles, schepte op met deze gewelddadighei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Fantastische aanzichten waren te zien. Sommige van onze mannen (en dit waren de meer genadevolle) onthoofdden hun vijanden; anderen schoten met pijlen, zodat ze van de toren afvielen; anderen martelden ze langer door ze levend in de vlammen te werpen. Bergen vol met hoofden, handen en voeten waren te zien in de stad. Het was moeilijk om te lopen zonder te struikelen over de ledematen. Maar dit was gering in vergelijking met wat zich afspeelde in de Tempel van Salomo, een plaats waar religieuze litanieën voorgedragen werden…in de Tempel van Salomo kwam het bloed tot aan de knieën en beugels van de ruiters( en beugel).17</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twee dagen vermoordden de kruisvaarders ongeveer 40.000 moslims op barbaarse wijze zoals werd beschreven.18</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barbaarsheid van de kruisvaarders was zo extreem, dat ze tijdens de 4de Kruistocht Constantinopel (huidige Istanbul) plunderden, een christelijke stad, en goud stalen van de kerk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Natuurlijk druiste deze barbaarsheid volkomen in tegen de christelijke doctrine. Christelijkheid, in de woorden van de bijbel is een "boodschap van liefde". In het gospel volgens Mattheus wordt bericht, dat Jezus tegen zijn volgelingen het volgende zei: "… Hebt uw vijanden lief; zegent ze, die u vervloeken; doet wel degenen, die u haten; en bidt voor degenen, die u geweld aandoen, en die u vervolgen." (Mattheus 5:44). In het gospel volgens Lukas wordt bericht dat Jezus "Degene, die u (aan) de wang slaat, biedt ook de andere..(Lukas 6:29) zei. In geen enkel gedeelte van het gospel is er een verwijzing naar de rechtvaardiging van geweld; dus is het vermoorden van onschuldige mensen ondenkbaar. Men kan het concept "het vermoorden van onschuldigen" in de Bijbel vinden; maar alleen in de poging van Koning Herodes om Jezus te vermoorden toen hij een baby wa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het Christendom een religie is dat gebaseerd is op liefde en voor gewelddadigheden geen plaats heeft, hoe konden de christelijke kruisvaarders dan één van de meest gewelddadige gruwelheden in de geschiedenis begaan? De reden hiervoor is dat de kruisvaarders voornamelijk uit onwetende mensen bestond, die beter als gepeupel omschreven kan worden. Deze massa, die bijna niets van hun religie afwist, die bijna nooit in hun leven de bijbel had gelezen of gezien, en die (grotendeels niet bewust)meestal niet op de hoogte was van de morele waarden van de Bijbel, was verleid tot barbaarsheid, onder de propaganda van de slogans, die deze brutaliteiten als "Gods Wil" presenteer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het waard om te vermelden dat in die periode, de Oosterse Kerk -bijvoorbeeld de mensen van Byzantium- die in cultureel opzicht ver van de Westerse christenen waren, in grotere mate de menselijke waarden in stand hielden. Zowel (als) voor als (en) na de veroveringen van de kruisvaarders, slaagden de orthodoxe christenen erin om met de moslims samen te leven. Terry Jones, de BBC commentator, verklaarde dat het geciviliseerde leven opnieuw begon met de terugtrekking van de kruisvaarders uit het Midden-Oosten en de leden van de drie monotheïstische religiën terugkeerden tot een vriendelijke coëxistentie."19</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voorbeeld van de kruisvaarders wijst op een algemeen fenomeen; hoe meer onwetend, intellectueel onderontwikkeld de aanhangers van een ideologie zijn, hoe eerder ze neigen naar geweld. Dit geldt ook voor de ideologieën die niets met religie te maken hebben. Alle communistische bewegingen in de wereld neigen naar geweld. De meest barbaarse en bloeddorstigste van hen waren de Rode Khmers in Cambodja. Dit was zo omdat zij de meest onwetenden waren onder de communis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Het "Bedoeïense karakter"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in de Kor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de periode van de Profeet Mohammed (vzmh), bestonden er twee sociale structuren in Arabië. De stadsbewoners en de Bedoeïenen (woestijn Arabieren). In de Arabische steden heerste een ontwikkelde civilisatie. Handelsbetrekkingen verbonden de steden met de buitenwereld, wat tot de cultivering van "goede manieren" onder de Arabische stadsbewoners bijdroeg. Ze hadden verfijnde esthetische waarden, en genoten literatuur en in het bijzonder poëzie. Woestijn Arabieren aan de andere kant, waren nomadenstammen die leefden in de woestijn en die een zeer elementaire cultuur hadden. Onbewust van de kunst en literatuur, ontwikkelden ze een ruw karakter.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Islam was ontstaan en ontwikkeld onder de burgers van Mekka, de meest populaire stad in het schiereiland. Toen de Islam zich verspreidde naar de rest van het schiereiland, accepteerden de stammen de Islam stapsgewijs. Onder deze stammen bevonden zich ook de woestijn Arabieren, die enigszins problematisch waren: Hun zwakke intellectuele en culturele achtergrond was niet genoeg om de diepte en de nobele geest van de Islam te begrijpen. Dit wordt in het volgende vers gezegd: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e woestijn-Arabieren zijn de hardnekkigsten in ongeloof en huichelarij en het meest geneigd de geboden, die Allah tot Zijn boodschapper heeft nedergezonden niet na te komen. Allah is Alwetend, Alwijs. (Koran 9:97)</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woestijn Arabieren, dat wil zeggen de rondtrekkende sociale groepen die de "hardnekkigsten in ongeloof en huichelarij" waren en neigend (hun onwetendheid daartoe neigde), om geen gehoor te geven aan Gods geboden (buiten beschouwing te laten), werden een deel van de islamitische wereld in de tijd van de Profeet (vzmh). Maar in latere perioden werden ze een bron van problemen in de islamitische wereld. De sekte "Kharijis" genaamd, die onder de nomaden opdook, was een voorbeeld hiervan. Het voornaamste kenmerk van deze perverse sekte (hun aanhangers werden "Kharijis" genoemd, de "rebellen", omdat ze afweken van de soennieten, de overgrote meerderheid van de moslims), was hun wilde en fanatieke aard. De "Kharijis" die weinig begrepen van de essentie van de Islam of van de deugden en waarden van de Koran, voerden oorlog tegen alle andere moslims en rechtvaardigden deze oorlog met sommige verzen van de Koran, waaruit ze verkeerde interpretaties maakten. Ze voerden ook "terreuracties" uit. Ali, die één van de naaste vertrouwelingen van de Profeet (vzmh) was en die werd omschreven als de "deur naar de stad van kennis", was vermoord door een Kharijie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latere perioden kwamen de "hashasis", een andere wrede organisatie. Dit was een "terroristische organisatie," die bestond uit onwetende en fanatieke militanten (en) die zich door het gebrek aan begrip van het wezen van de Islam lieten beïnvloeden door simpele slogans en belof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et andere woorden, net zoals de kruisvaarders de christelijkheid vertekenden en verkeerd interpreteerden, legden sommige geperverteerde groepen, die in de islamitische wereld opdoken, de Islam verkeerd uit en begingen ze misdaden. Wat de (tussen de) religieuze sekten en de kruisvaarders gemeen hadden, was hun "Bedoeiense karakter". Dat wil zeggen; dat ze onwetend, onverfijnd en ongeciviliseerd waren en het onbrak hun aan het ware begrip van hun religie. De gewelddadigheden die ze begingen, waren eerder het gevolg van dit onbegrip, dan van de leer van de religie, die ze onterecht vertegenwoordigd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Eén van de bronnen van het terrorism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rde Wereld" fanatism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ze voorbeelden uit de geschiedenis kunnen ons helpen om het hedendaagse fenomeen, de zgn. "Islamitische terreur" beter te begrijpen, die tegenwoordig op de top van internationale agenda staat. Dit is omdat degenen die terroristische daden beramen, uitvoeren en steunen in naam van de Islam, een kleine minderheid vertegenwoordigen in de islamitische wereld, en die (niet veel weg hebben van het)uit het specifiek "karakter van bedoeïenen" ontsproten zijn en niet uit de Islam zelf. De essentie van de Islam niet begrijpend, een religie van vrede en rechtvaardigheid, hebben ze het tot een werktuig voor barbaarsheid gemaakt, wat slechts enkel en alleen een resultaat van hun eigen sociale en culturele structuur is. De oorsprong van deze barbaarsheid, dat men zeer goed als "fanatisme van onderontwikkeling" of "Derde Wereld fanatisme" betitelen kan, is een geestelijke en intellectuele verstandsverbijstering van mensen, die geen liefde voor hun medemens hebb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een feit dat, in de laatste paar eeuwen, moslims in alle hoeken van de islamitische wereld hebben blootgestaan aan geweld en onderdrukking door Westerse krachten en hun bondgenoten. De kolonistische Europese staten, het door het Westen gesteunde fascistische regime en kolonisten (zoals Israël), hebben veel leed veroorzaakt bij moslims. Voor moslims is dit een situatie die ten navolge van de richtlijnen van de Koran beantwoord moet worden. In geen enkel deel van de Koran beveelt God de gelovigen om geweld met geweld te beantwoorden. In tegendeel, God beveelt de moslims om kwaad met goed te beantwoord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Het goede en kwade zijn niet gelijk. Daarom beantwoord het kwade met (door) (hetgeen best)wat beter is. Dan ziet, degene met wie gij vijandschap hebt, hij zal als uw boezemvriend worden. (Koran 41:34)</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r is geen twijfel dat het het recht van de moslims is te reageren op gewelddadigheden. Maar deze reacties moeten niet in blinde haat en onrechtmatige vijandschap geschie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laat de vijandschap van een volk, omdat zij u de toegang tot de heilige Moskee verhinderen, u niet tot geweld aansporen. En helpt elkander in deugdzaamheid en vroomheid. (Koran 5: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ierdoor is het uitvoeren van terroristische daden tegen onschuldige mensen of andere naties onder het mom van "het vertegenwoordigen van onschuldige naties", in geen geval verenigbaar met de Isla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n ander punt, dat noemenswaardig is, is dat niet alle Westerse naties en gemeenschappen verantwoordelijk kunnen worden gehouden voor het hiervoor besproken geweld en de onderdrukking van moslims. In werkelijkheid zijn het de materialistische - atheïstische filosofieën en ideologieën, die in de 19de eeuw overheersten, verantwoordelijk voor de betreurenswaardige situatie. Het Europese kolonialisme is geen product van het Christendom. Integendeel, het waren antireligieuze bewegingen, die de waarden van het Christendom verloochenden, wat tot kolonialisme voerde. De wortels van de grootste misdaden van de 19de eeuw liggen in de sociaal -darwinistische Ideologie. In de hedendaagse Westerse wereld is er naast een cultuur, die in het algemeen door vreedzame elementen beheerst wordt, wat vanuit de christelijk moraal afstamt, nog steeds een wrede, boosaardige en negatieve invloed. Eigenlijk bestaat het hoofdconflict niet tussen het Westen en de Islam, maar tussen de religieus gezinde mensen van het Westen en de moslims in de wereld aan de ene kant, en de mensen die tegen de religie zijn (materialisten, atheïsten, darwinisten etc.) aan de andere kan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n andere indicatie dat het "Derde Wereld fanatisme" niks met de Islam te maken heeft, is dat recentelijk dit fanatisme geïdentificeerd is met de communistische ideologie. Zoals bekend, soortgelijke antiwesterse terreurdaden waren uitgevoerd in de jaren '60 en '70 door Sovjet gesteunde communistische organisaties. Toen de communistische ideologie haar invloed kwijtraakte, hebben sommige van de sociale structuren die communistische bewegingen hadden doen ontstaan, hun aandacht op de Islam gevestigd om deze te misbruiken. De misdaden die onder de dekmantel van de religie gepleegd worden, en die door de inlijving van enige islamitische concepten en symbolen in de vroegere communistische retoriek geformuleerd wordt, druist volledig in tegen de morele waarden, die het wezen van de Islam laten zien. Een laatste opmerking over deze kwestie is dat de Islam niet speciaal voor een bepaald land of geografisch gebied is. In tegenstelling tot de westerse perceptie, is de Islam niet een "oosterse cultuur". De Islam is de laatste, aan de mensheid geopenbaarde religie, als een gids naar het ware pad voor de gehele mensheid. Het is de taak van de moslims (zijn er verantwoordelijk voor), de ware religie waarin ze geloven, door te geven aan alle mensen in alle naties en culturen en ze nader tot de Islam te breng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gevolg hiervan is er een unieke) De enige oplossing tegen mensen die in de naam van God terreur uitoefenen, onderdrukkende regimes vormen en deze wereld in een verschrikkelijke levensruimte veranderen i.p.v. het (meer) mooier te maken is door de moraal van de Islam te onthullen en uit te leggen zodat het begrepen en beleefd kan worden door de massa.</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De vergissing van het radicalism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Samen met het concept van terreur moeten we ook het fenomeen van het radicalisme bestuder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Radicalisme betekent om plotselinge, revolutionaire, destructieve veranderingen in een omgeving te steunen en tot het behalen hiervan een strikte en compromisloze handelingswijze te hanteren. Radicalen kenmerken zich door hun begeerte naar revolutionaire veranderingen en hun onbuigzame en meestal agressieve houdin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oals in elk ander levensgebied is voor moslims ook hier de Koran de richtlijn. Wanneer wij het radicalisme in het licht van de Koran beschouwen, zien wij, dat hij niets met het gedragsmodel gemeen heeft, welke God de moslims heeft bevolen. Als God een gelovige in de Koran beschrijft, beeldt Hij hem als een liefdevolle, zachtaardige persoon, die conflicten en ruzies vermijdt en zelfs de meest vijandige mens met warmte en vriendschap benadert. Een voorbeeld (dat een gids is in deze)van zo’n situatie is het bevel dat God gaf aan Mozes en Aaron om naar de Farao te gaan en hem op een vriendelijke toon aan te sprek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Gaat gij beiden tot Farao, want hij is alle perken te buiten gegaan.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och spreekt tot hem op zachtzinnige wijze, opdat hij er lering uit moge trekken, of vrezen. (Koran 20: 43,44)</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farao was één van de meest wrede en rebellerende ongelovigen in zijn tijd. Hij was een dictator, die God ontkende, en idolen aanbad; sterker nog hij onderwierp de gelovigen (de Israëlieten van die tijd) aan verschrikkelijke wreedheden en moorden. Maar God beval Zijn profeten om naar zo'n vijandige man te gaan en hem op een vriendelijke toon aan te sprek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en ziet dat de manier zoals God heeft laten zin, een manier was van een vriendelijke dialoog (omhelst), en niet de manier van conflict met harde woorden, boze slogans en opgehitste protes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r zijn nog andere voorbeelden van dialogen tussen de profeet Shoaib en de ongelovigen. Deze dialoog is op deze manier uitgebeeld in de Kora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En tot Midian zeide hun broeder Shoaib: "O mijn volk, aanbidt Allah. Gij hebt geen andere God, dan Hem. En geef geen korte maat of licht gewicht. Ik zie u in voorspoed en ik vrees voor u de straf van een alles omvattende dag."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En o, mijn volk, geef volle maat en juist gewicht met rechtvaardigheid en bedrieg de mensen niet met hun goederen noch sticht onheil op aarde."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Hetgeen Allah u heeft toebedeeld, is beter voor u als gij gelovigen zijt. En ik ben geen bewaker over u."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Zij antwoordden: "O Shoaib, beveelt uw gebed, dat wij hetgeen onze vaderen aanbaden, zouden verlaten of dat wij zouden ophouden met ons eigendom te doen wat wij willen? Gij zijt inderdaad verstandig, recht geleid."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Hij zeide: "O mijn volk, wat meent gij indien ik een duidelijk bewijs van mijn Heer heb en Hij mij een goede voorziening heeft geschonken? En ik wil niet, in tegenstelling tot u, mijzelf veroorloven, hetgeen ik u verbied. Ik wil alleen, voor zover ik kan, een verbetering aanbrengen. Alleen door Allah ben ik hiertoe in staat. In Hem vertrouw ik en tot Hem wend ik mij." (Koran 11:84-88)</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we nader bekijken wat hij zegt, zien we dat Shoaib de mensen uitnodigde om in God te geloven en tot hoge morele principes opriep, en dit deed hij met vriendelijkheid en bescheidenheid. We kunnen sommige redenen uitleggen voor de dingen die hij zei in deze verz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Gij zijt inderdaad verstandig, recht geleid": Deze woorden van de ongelovigen aan Shoaib laten zijn warme, vriendelijke, aardige beschaafde karakter zien en dat dit zeer op prijs werd gesteld door de ongelovi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 "O mijn volk, wat meent gij…": Dit laat zien dat Shoaib de ongelovigen opriep hun eigen intelligentie en geweten te gebruiken. Met andere woorden hij voert geen pressie uit, maar bespreekt hun eigen ideeën, nodigt hen uit om die ideeën te overwegen en tot een conclusie te komen (dat) gebaseerd (is) op hun eigen vrije gewe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  …"En ik wil niet, in tegenstelling tot u, mijzelf veroorloven, hetgeen ik u verbied…" Het verbod dat Shoaib geeft, is eigenlijk geen verbod. Hij legt uit dat sommige handelingen zondevol zijn en nodigt mensen uit om deze niet te do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men de Koran nader bestudeert ziet men dat de profeten een warme, zachtaardige en tolerante aard hadden. God beschrijft Abraham in de Koran al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 Abraham was uiterst zachtmoedig, verdraagzaam" (Koran 9: 114). In een ander vers wordt de aard van de profeet Mohammed (vzmh) als volgt beschr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oor de barmhartigheid van Allah zijt gij (de Profeet) zachtmoedig jegens hen (gelovigen); als gij ruw en hardvochtig waart geweest zouden zij zich zeker uit uw omgeving hebben verwijderd. Vergeef hen daarom en vraag voor hen vergiffenis en raadpleeg hen in belangrijke zaken en wanneer gij vastbesloten zijt, leg dan uw vertrouwen in Allah. Voorzeker, Allah heeft degenen lief die vertrouwen in Hem hebben (Koran 3: 159)</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belangrijke karakteristiek van radicalisme is woede. Deze houding kan duidelijk gezien worden in speeches, in geschrift en demonstraties van de radicalen. De woede is geen karaktereigenschap van moslims. God omschrijft de gelovigen al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Zij, die in voorspoed en in tegenspoed wel doen en zij, die toorn onderdrukken en mensen vergeven; Allah heeft hen die goed doen, lief (Koran 3: 134)</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r is geen situatie waarin een moslim zijn woede de vrije loop laat gaan. Het enige wat een moslim van andere mensen verlangt, is dat ze in God geloven en leven volgens morele principes, maar dit is alleen mogelijk door de genade van God. Wat we ook doen, hoe hard we ook de waarheid proberen uit te leggen aan mensen, (zijn) de harten van de mensen zijn in Gods handen. God herinnert de moslims aan dit belangrijke feit in deze verz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Zijn de gelovigen het niet te weten gekomen dat, indien Allah het wilde, Hij het gehele mensdom zou hebben geleid. (Koran 13: 31)</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indien uw Heer had gewild, zouden allen die op aarde zijn, zeker tezamen hebben geloofd. Wilt gij de mensen dan dwingen, gelovigen te worden. (Koran 10: 99)</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iervoor is het de plicht van een moslim om alleen de feiten uit te leggen en uit te nodigen om deze te accepteren. Of ze het wel of niet accepteren ligt volkomen aan hun eigen geweten. God openbaart deze waarheid in de Koran,, waar hij zegt dat er geen dwang is in de religie:</w:t>
      </w:r>
      <w:r>
        <w:br w:type="page"/>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r is geen dwang in de godsdienst. Voorzeker, het juiste pad is van dwaling onderscheiden; derhalve, hij die de duivel verloochent en in Allah gelooft, heeft een sterk houvast gegrepen, dat onbreekbaar is. Allah is Alhorend, Alwetend. (Koran 2: 25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aarvoor kan er geen enkele dwang toegepast worden om mensen te dwingen om te geloven en moslims te worden, of moslims te dwingen tot gebeden en geen zonden te plegen. Er wordt alleen aangeraden. God openbaart in een paar verzen dat voor de Boodschapper van God is gericht, dat moslims geen onderdrukkers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ij weten het beste wat zij zeggen en gij zijt er niet om hen te dwingen. Vermaan dus met de Koran hem die Mijn bedreiging vreest. (Koran 50:4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Zeg: "O, gij mensen, nu is de waarheid van uw Heer tot u gekomen. Wie daarom die leiding volgt, volgt haar ten bate van zijn eigen ziel en wie dwaalt, dwaalt slechts tot haar nadeel. En ik ben geen bewaker over u." (Koran 10:108)</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Moslims zijn er alleen verantwoordelijk voor om hun religie uit te leggen, ze oefenen op niemand druk of dwang, en worden aangespoord om zelfs de meest wrede ontkenners op een vriendelijke manier aan te spreken. Zulke personen kunnen geen radicalen zijn, omdat radicalisme het tegendeel van zulke eigenschappen inhoudt. Het radicalisme is een anti -islamitische denkwijze en een politieke houding, die van buiten de wereld van de Islam is ingevoerd. Wanneer we dit sociale fenomeen nakijken, die als het radicalisme wordt omschreven, zien we, dat deze principieel een conglomeraat van methoden en veranderingen zijn, die door communisten in het verleden aangewend werd, of een expressie van "de verwaandheid der onwetendheid ", die geen plaats heeft in de ware Islam.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le moslims moeten woede, onmeegaandheid en strijdzucht totaal afwijzen, omdat dit volkomen tegen de natuur van de Koran is, en een (houding van een) vriendelijke, zachtaardige, tolerante, kalme en meedogende houding aannemen. De moslims moeten een voorbeeld voor de wereld zijn, en op grond van hun geestelijke bereik, door tolerantie, matiging, bescheidenheid en vriendelijkheid bewonderd worden. De moslims moeten de Islam op de beste manier naleven en de moraal van de Islam bekendmaken. Niet alleen in deze eigenschappen, maar ook op het gebied van wetenschap, cultuur, kunst, esthetiek en sociale orde en vele andere din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m deze Islam uit te leggen aan anderen en te verdedigen tegen vreemde ideeën zijn inbegrepen met wat we boven hebben opgesomd.) In het onderstaande vers openbaart God duidelijk wat voor houding een moslim moet aannemen tegen ander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Roep tot de weg van uw Heer met wijsheid en goede raad en redetwist met hen op een gepaste wijze. Voorzeker uw Heer weet het beste wie van Zijn weg is afgedwaald; en Hij kent degenen goed die juist geleid zijn.(Koran 16: 12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psychologie en methoden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van het terrorism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et concept van terrorisme heeft in de hedendaagse taal een bredere betekenis. Algemeen heeft het betrekking op het plegen van gewapende aanslagen door radicale ideologische groeperingen. In het algemeen betekent terreur intimidatie. Maar deze intimidatie omvat een breed veld, dat de gehele existentie van mensen inhoudt, die het intense gevaar van angst en geweld voelen. Terreur omvat intense en systematische intimidatie, dat erop gericht is om mensen aan te zetten tot een bepaalde manier van denken en gedrag, waarbij alle vormen van geweld worden toegepast om deze intimidatie te veroorzaken en te handhaven. Maar in elke situatie is het doelwit van het terrorisme direct of indirect de bevolking zelf.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erroristische organisaties oefenen terreurdaden uit om steun te krijgen. De intimidatie die ze gebruiken is erop gericht om hun kracht te vergroten en zo steun te vergaren van sommige of alle burgers.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eerste waaraan men denkt bij terreur is de soort van terreur die door links- of rechts-radicale politieke of andere extremistische groepen gepraktiseerd wordt, maar er is ook een ander soort terreur, die hoofdzakelijk in Derde Wereld landen plaatsvindt, dat door dictatoriale regimes wordt uitgevoerd. In werkelijkheid (handelt er zich)gaat het hierbij om niks anders dan van een massatoepassing van dezelfde tactieken en principes, die door terroristische groepen worden aangewend. Een dictator of een (titanische) machtskartel gebruikt zijn macht alleen voor zijn eigen voordeel, en om deze reden staat hij tegenover elke vorm van oppositie. In deze situatie hanteert het dictatoriale regime altijd dezelfde formule om te laten zien dat hij sterker is dan de oppositie; hij oefent terreur uit zodat de bevolking angst heeft, en gebruikt deze angst om zijn macht te vestigen en te handha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erroristische organisaties aan de andere kant hebben als doel, in overeenstemming met de ideeën die ze hebben, om een regering en bewindslieden te verwijderen die zij beschouwen als illegitiem en wreed. En door dit te doen denken ze zo hun doel te bereiken om een gelukkiger en (meer) rechtvaardiger leven te vestigen. Dit is echter geen realistische claim. In de Koran beschrijft God degenen die op deze manier denk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anneer hun wordt gezegd: "Richt geen onheil op aarde aan" dan zeggen zij: "Wij zijn slechts vredestichters". Pas op! Voorzeker zij zijn het die onheil stichten, doch zij beseffen het niet. (Koran 2:11-1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Voor terroristen is het vermoorden van mensen een manier van leven. Ze kunnen onschuldige mensen zonder genade neerschieten en bommen werpen op kinderen. Bloedvergieten is voor hen een plezier. Ze zijn ermee opgehouden om mens te zijn en zijn veranderd in dwaze wilde beesten. Als er onder hen iemand is die enige meedogendheid vertoont, beschouwen ze hem als een lafaard en verrader en hij zal (worden) buitenspel worden gezet. Ze gebruiken vaak hun wapen tegen elkaar en voeren bloedige zuiveringen tegen interne splintergroeperingen binnen hun eigen organisati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duidelijk dat terrorisme niks anders dan een totale duivelse institutie van bloedvergieten is. Degene die zoiets aanhangt, verdedigt een satanisch systeem. Als een terrorist religieuze taal en symbolen gebruikt, moet dit niemand misleiden. Terroristen die zich laf onder een dekmantel van religie verbergen, zijn dubbel schuldig, voor zowel het bloed dat ze hebben vergoten, als voor de antireligieuze propaganda die ze hebben verspreid door hun terreurdaden in naam van de religie te ple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erreur en religie zijn volkomen tegenstellend. Het terrorisme adapteert de manier van agressie, moord, conflict, gruwel en ellende. Maar volgens de Koran zijn dit allen vormen van onderdrukking. God beveelt vrede, harmonie, goodwill en compromissen. Hij verbiedt terreur en elke daad die niet vrede bevordert, en veroordeelt degenen die zulke daden uitoefen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degenen, die het verbond van Allah breken nadat zij het hadden bevestigd en hetgeen Allah heeft bevolen verenigd te zijn, afsnijden en op aarde wanorde stichten, hen treft de vloek en zij zullen een slecht tehuis hebben(Koran 13:12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voornaamste kenmerk van terreur en degenen die erdoor zijn geïnfecteerd, is dat ze totaal ver staan van Godsvrees en liefde. Hun harten zijn verdoezeld en zijn geestelijk ziek. In de Koran Spreekt God over het karakter van zulke mens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geef geen gehoor aan een verachtelijke eedaflegger, lasteraar, achterklapper. Tegenhouder van het goede, overtreder, zondaar, laatdunkend, bovendien een berucht misdadiger. (Koran 68:10-13)</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m zonder geldige reden in opstand te komen en aan te vallen is verboden door God. In de Islam zijn de daden die we als terreur beschouwen verboden. In de Koran wordt gezeg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Zeg: "Mijn Heer heeft slechte daden, hetzij openlijk of in het geheim verboden en zonde en ongerechtvaardigde opstand; en dat gij datgene met Allah vereenzelvigt, waarvoor Hij u geen gezag heeft nedergezonden en dat gij van Allah dingen zegt, die gij niet weet. (Koran 7:33)</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ind w:left="567" w:right="170" w:hanging="0"/>
        <w:jc w:val="center"/>
        <w:rPr>
          <w:rFonts w:ascii="Times New Roman" w:hAnsi="Times New Roman" w:cs="Times New Roman"/>
          <w:sz w:val="36"/>
          <w:szCs w:val="36"/>
        </w:rPr>
      </w:pPr>
      <w:r>
        <w:rPr>
          <w:rFonts w:cs="Times New Roman" w:ascii="Times New Roman" w:hAnsi="Times New Roman"/>
          <w:sz w:val="36"/>
          <w:szCs w:val="36"/>
        </w:rPr>
        <w:t>DE HOUDING VAN DE ISLAM TEGENOVER DE “MENSEN VAN HET BOEK”</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ander belangrijk thema, dat met de terreuracties tegen de Verenigde Staten aan de dagorde kwam, is de relatie tussen het westen en de islamitische wereld. Zoals bekend hebben enige intellectuelen in de jaren ‘90 voorspeld dat de wereld een strijd tussen het westen en de Islam te wachten stond. Dit is het fundamentele thema van de welbekende stelling "The Clash of Civilisations" van Edward W.Said. Deze stelling, die beter bekend staat als "Clash of Ignorance", berust op een denkbeeldig scenario, welke door de overwaardering van de invloed van sommige radicale en onwetende splintergroeperingen binnen deze twee civilisaties geschapen wordt. Eigenlijk kan er geen conflict tussen de westerse beschaving en de islamitische beschaving zijn, omdat het joodse en christelijke geloof, waarop de westerse beschaving is gebaseerd, in volkomen harmonie met de Islam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Koran worden de joden en christenen "Mensen van het Boek" genoemd. De reden hiervoor is dat de aanhangers van deze twee religies zich aan de van God openbaarde Heilige Schrift houden. De houding van de Islam tegenover de Mensen van het Schrift is uiterst tolerant en medeleven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houding tegen de Mensen van het Boek ontwikkelde zich in de geboortejaren van de Islam. In die tijd waren de moslims een minderheid, die streden om hun geloof te beschermen en daarbij allerlei vormen van onderdrukking en martelingen opliepen van de zijde van de heidense Mekkanen. Op grond van deze vervolging besloten sommige moslims uit Mekka te vluchten en toevlucht te zoeken in een veilig land met een rechtvaardige heerser. De Profeet Mohammed (vzmh) zei tegen hen om hun toevlucht bij de christelijke koning van Ethiopië te zoeken. De moslims die naar Ethiopië vluchtten, kwamen een zeer vriendelijke regering tegen, die hen met liefde en respect verwelkomde. De koning weigerde de eisen van de heidense boodschappers die naar Ethiopië reisden, met het verzoek om de moslims uit te leveren, en verklaarde dat de moslims in zijn land vrij konden 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Koran verwijst op deze barmhartige, meedogende, en rechtvaardige houding van de christenen in het volgende ver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En jij zult zeker vinden dat zij die het dichtst bij in liefde voor de gelovigen zijn, degenen zijn, die zeggen:”Voorwaar, wij zijn Christenen.” Dat is omdat er onder hen priesters en monniken zijn en omdat zij niet hoogmoedig zijn. (Koran 5:8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Geloofsinhoud en waarden die de Mensen van het Boek </w:t>
      </w:r>
    </w:p>
    <w:p>
      <w:pPr>
        <w:pStyle w:val="TextBody"/>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en Moslims gemeenschappelijk hebben </w:t>
      </w:r>
    </w:p>
    <w:p>
      <w:pPr>
        <w:pStyle w:val="Normal"/>
        <w:spacing w:lineRule="exact" w:line="320"/>
        <w:ind w:right="170"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hristenen en moslims hebben vele gemeenschappelijke aspecten. Ook het Jodendom deelt veel grondbeginselen met de Islam. In de Koran verklaart God, dat de moslims hetzelfde geloof delen met de mensen van het Boek en beveelt de moslims:</w:t>
      </w:r>
      <w:r>
        <w:br w:type="page"/>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ij geloven in wat aan ons is neergezonden en in wat aan jullie is neergezonden; en onze God en jullie God is Eén; en wij hebben ons aan Hem overgegeven." (Koran 29:4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le ware gelovigen van deze drie grote religies geloven het volgende:</w:t>
      </w:r>
    </w:p>
    <w:p>
      <w:pPr>
        <w:pStyle w:val="Normal"/>
        <w:spacing w:lineRule="exact" w:line="320"/>
        <w:ind w:right="170" w:firstLine="567"/>
        <w:jc w:val="both"/>
        <w:rPr/>
      </w:pPr>
      <w:r>
        <w:rPr>
          <w:rFonts w:cs="Times New Roman" w:ascii="Times New Roman" w:hAnsi="Times New Roman"/>
          <w:sz w:val="22"/>
          <w:szCs w:val="22"/>
        </w:rPr>
        <w:t>- God heeft vanuit niets het hele universum geschapen en (dat) Hij beheerst alles (beheerst) met Zijn Almacht.</w:t>
      </w:r>
    </w:p>
    <w:p>
      <w:pPr>
        <w:pStyle w:val="Normal"/>
        <w:spacing w:lineRule="exact" w:line="320"/>
        <w:ind w:right="170" w:firstLine="567"/>
        <w:jc w:val="both"/>
        <w:rPr/>
      </w:pPr>
      <w:r>
        <w:rPr>
          <w:rFonts w:cs="Times New Roman" w:ascii="Times New Roman" w:hAnsi="Times New Roman"/>
          <w:sz w:val="22"/>
          <w:szCs w:val="22"/>
        </w:rPr>
        <w:t>- God heeft de mens en alle levende wezens op een miraculeuze wijze geschapen en (dat) God gaf de mens een ziel (gaf).</w:t>
      </w:r>
    </w:p>
    <w:p>
      <w:pPr>
        <w:pStyle w:val="Normal"/>
        <w:spacing w:lineRule="exact" w:line="320"/>
        <w:ind w:right="170" w:firstLine="567"/>
        <w:jc w:val="both"/>
        <w:rPr/>
      </w:pPr>
      <w:r>
        <w:rPr>
          <w:rFonts w:cs="Times New Roman" w:ascii="Times New Roman" w:hAnsi="Times New Roman"/>
          <w:sz w:val="22"/>
          <w:szCs w:val="22"/>
        </w:rPr>
        <w:t>- Geloven in de wederopstanding, hemel, hel en engelen en dat ons leven een bepaald lot heeft dat God ons heeft geg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Dat God in het verloop van de geschiedenis de profeten zoals Noach, Abraham, Izaäk en Jozef en Mozes zond. En allen vereren deze profe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een vers wordt vermeld dat de moslims geen onderscheid tussen de profeten maken, wat de goddelijke boodschap betref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e Boodschapper gelooft in wat hem van zijn Heer is geopenbaard, en ook de gelovigen, allen geloven in Allah, en Zijn engelen en  Zijn Boeken en Zijn Boodschappers.Wij maken geen onderscheid tussen Zijn Boodschappers.Zij zeiden: "Wij luisteren en wij gehoorzamen, vergeef ons, onze Heer, en tot U is de terugkeer." (Koran 2: 28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geloof van de mensen van het Boek zijn in harmonie met de moslims, niet alleen in geloofsmatige onderwerpen, maar ook in morele waarden. Tegenwoordig, in een wereld waar immorele waarden zoals bedrog, homoseksualiteit, drugsverslaafdheid, egoïsme en zelfverheerlijking wereldwijd zijn gegroeid, delen de moslims en de mensen van het Boek dezelfde deugden: eer, kuisheid, bescheidenheid, opoffergezindheid, eerlijkheid, barmhartigheid, mededogen en onvoorwaardelijke liefd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De gemeenschappelijke vijanden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van het geloof</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n ander belangrijk onderwerp dat het Christendom, jodendom en de Islam samenbrengt, is de sterke invloed die de atheïstische filosofieën in onze tijd uitoefen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ot de bekendste en schadelijkste filosofieën van onze tijd kunnen het materialisme, communisme, fascisme, anarchisme, racisme, nihilisme en existentialisme gerekend worden. Veel mensen die in de valse diagnoses, misleidende beschrijvingen en verklaringen geloofden, die deze ideologieën met betrekking tot het universum, de gemeenschap en de mensen aanvoerden, hebben hun geloof verloren of raakten in twijfel. Bovendien hebben deze ideologieën mensen, gemeenschappen en naties in grote crisis, conflicten en oorlog gesleurd. Hun aandeel aan de schuld van het lijden en ellende, dat de mensheid tot aan vandaag plaagt, is immen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erwijl ze God en de Schepping ontkennen, zijn alle bovengenoemde ideologieën gebaseerd op een noemer, een zogenoemde wetenschappelijke basis; Charles Darwin’s evolutietheorie. Het Darwinisme vormt de basis van de atheïstische filosofieën. Deze theorie beweert, dat levende wezens zich geëvolueerd hebben op grond van toeval en middels een strijd van het overleven. Daarom zendt het Darwinisme deze misleidende boodschap aan de mens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Jij bent voor niemand verantwoordelijk, je bent je leven schuldig aan toevalligheden, je moet strijden en het is noodzakelijk anderen te onderdrukken om succesvol te zijn. Deze wereld is een arena van conflict en zelfhandhavin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sociale boodschappen die door darwinistische concepten zoals "natuurlijke selectie", "strijd om te overleven", "overleven van de sterkste" enz. meegedeeld worden, zijn middelen van indoctrinatie. Deze slechte moraal adviseert mensen om egoïstisch, wreed en tiranniek te zijn. Het verwoest deugden zoals genade, mededogen, opoffergezindheid en bescheidenheid, de morele deugden van de drie grote monotheïstische religies, en presenteren dit als een noodzakelijkheid van "de regels van het 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ze darwinistische indoctrinatie is het tegenovergestelde van het geloof van de mensen van het Boek en de boodschap van de Koran. Als gevolg hiervan vormt de darwinistische indoctrinatie de oprichting van een wereld die tegengesteld is aan de drie goddelijk openbaarde religies.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nder deze condities is het nu voor de mensen van het Boek en de moslims noodzakelijk geworden, samen te werken, aangezien zij in God geloven en de moraal accepteren die Hij ons leert. De volgelingen van deze drie religies zouden de vergissing van het Darwinisme, dat geen wetenschappelijke basis heeft en de materialistische filosofie staande probeert te houden, aan de wereld moeten tentoonstellen. Ze zouden moeten samenwerken om een intellectuele strijd tegen alle misleidende ideeën (communisme, fascisme, racisme) aan te gaan, die het atheïsme dienen. Als dit eenmaal is gerealiseerd, zal de wereld in een korte tijd vrede, veiligheid en rechtvaardigheid verwelkomen.</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Het antisemitisme is een vorm van racisme,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dat volkomen tegengesteld is aan de Isla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onze tijd is het antisemitisme een ideologie, die een gevaar vormt voor de wereldvrede en (dat) de vernietiging van het welzijn en veiligheid van onschuldige mensen als doel heeft. Dit is een rassenhaat die door sommigen voor joden wordt gevoel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20ste eeuw heeft het antisemitisme zijn stempel gedrukt op grote catastrofes. De nazi's die de joden aan grote wreedheden en moorden onderworpen hebben, is zonder twijfel de grootste. Daarbij aanvullend hebben autoritaire regimes in vele landen de joden tot doelwit genomen en hen onderworpen aan wrede mishandelingen. Fascistische organisaties hebben joden mishandeld en bloedige aanslagen tegen hen uitgevoer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oe zou een moslim het antisemitisme moeten beschouw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antwoord is duidelijk. Iedere moslim moet het antisemitisme op dezelfde wijze, net zoals elke andere racistische ideologie veroordelen; hij moet zich verzetten tegen deze ideologie van haat en de rechten van de joden verdedigen, net zoals hij de rechten van andere mensen zou verdedigen. Iedere moslim moet de rechten van de in Israël, of in verbanning levende joden erkennen en verdedigen, d.w.z. het recht om in vrede te leven, hun religie uit te oefenen, hun identiteit te beschermen en zich ongecensureerd uit te drukk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oewel de moslims tegenwoordig terecht de wrede en agressieve politiek van Israël, samen met zijn onrechtmatige bezetting van de omringende gebieden veroordelen, is een collectieve veroordeling van alle joden niet acceptabel voor gelovige moslims. Dat zou een duidelijke uitdrukking van antisemitisme zijn. De officiële zionistische ideologie te bekritiseren heeft niks met antisemitisme te maken, het zionisme afwijzen is niets anders dan een extreme vorm van racisme afwijzen. Er zijn vele joden (en hun aantal neemt constant toe) die de racistische politiek van het zionisme ook afwijzen en om hen als antisemiet te bestempelen zou absurd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m een gemeenschap collectief te veroordelen is een gebod, dat in de Koran uitdrukkelijk wordt vermeld, en daarbij de noodzakelijkheid aantoont om tussen de goeden en de slechten, barbaren en onschuldigen onderscheid te maken. Na de verwijzing naar enkele joden en christenen, die in strijd waren met Gods geboden, heeft God het ook over sommige andere joden en christenen die een voorbeeldig moreel hadden:</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Niet allen van de Lieden van de Schrift zijn hetzelfde: (er is) een groep onder hen die standvastig is  en zij lezen de Verzen van Allah in een gedeelte van de nacht voor, terwijl zij zich neerbuigen (in hun Salat). Zij geloven in Allah en de Laatste Dag en zij roepen op tot het goede en zij verbieden het verwerpelijke en zij haasten zich goede werken te verrichten, zij zijn degenen die tot de rechtschapenen behoren. Van al wat zij verrichten van het goeden  zal niets ooit verworpen worden en Allah is op de hoogte van de Moettaqoen.(Godvrezenden) (Koran 3:113-11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Antisemitisme is een antireligieuze ideologie, die stamt van het neonpaganisme. Daarom is het ondenkbaar voor een moslim om het antisemitisme te ondersteunen of sympathie te voelen voor deze ideologie. Antisemieten hebben geen respect voor Abraham of David die gezegende profeten zijn, en door God uitgekozen waren om de mensheid als voorbeeld te dien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ntisemitisme en andere vormen van racisme (bijvoorbeeld vooroordelen tegen zwarten) hebben geen plaats in ware religie; het zijn perversies die vanuit verschillende ideologieën en bijgeloven zijn ontsta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we antisemitisme en andere vormen van racisme onderzoeken, kunnen we duidelijk zien dat zij ideeën en een model van de maatschappij promoten welke volkomen tegengesteld is aan de morele lessen van de Koran, bijvoorbeeld, zo vormen haat, gewelddadigheid en gebrek aan mededogen de basis van het antisemitisme. Een antisemiet kan zo wreed zijn om de moord en marteling op joden (mannen, vrouwen, kinderen en ouderen) goed te keuren. De morele leer van de Koran echter omvat liefde, mededogen en genade voor alle mensen. Het beveelt de moslims ook om zelfs rechtvaardigheid en vergevensgezind voor hun vijanden te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Aan de andere kant zijn antisemieten en andere racisten tegen het vreedzame samenleven van mensen met een ander afkomst of geloof. (Zo waren bijv. De Duitse racisten - nazi's - en de joodse racisten - zionisten - tegen het samenleven van Duitsers en joden; elke zijde wees dit in naam van hun ras als ontaarding af). In de Koran echter is er niet het geringste onderscheid tussen rassen; de Koran bemoedigt de aanhangers van verschillende religies daartoe, om in dezelfde gemeenschap in vrede en geluk samen te le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Moslims, Joden en Christenen moeten in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vriendschap samen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de Koran is er een duidelijk verschil tussen de mensen van het Boek en degenen die niet in God geloven. Dit wordt met name benadrukt op het gebied van het sociale leven. Bijvoorbeeld over degenen die anderen met God associëren wordt het volgende gezegd: O, jullie die geloven,voorwaar, de afgodendienaars zijn onrein. Laat hen daarom de heilige Moskee niet naderen na dit jaar van hen. (Koran 9:28). Degenen die anderen met God associëren zijn mensen die geen goddelijke wetten kennen, geen morele richtlijnen hebben en die zonder aarzeling elke vorm van vernederende en perverse handelingen kunnen verricht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aar de mensen van het Boek, die zich principieel aan de openbaringen van God houden, hebben morele principes en weten, wat toegestaan is en niet. Zo is het een moslim toegestaan om met een vrouw van de gemeenschap van de mensen van het Boek te trouwen. God openbaart het volgende hierover:</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Alle goede dingen zijn u deze dag geoorloofd. Het voedsel der mensen van het Boek is u geoorloofd en uw voedsel is hen toegestaan. En geoorloofd zijn voor u kuise, gelovige vrouwen en kuise vrouwen onder degenen, wie het Boek was gegeven vóór u, wanneer gij haar haar huwelijksgift geeft, een geldig huwelijk aangaande en geen ontucht plegende, noch heimelijk minnaressen nemende. En wie het geloof verwerpt, diens werk is waarlijk tevergeefs en hij zal in het Hiernamaals onder de verliezers zijn. (Koran 5:5)</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ze geboden laten zien dat als gevolg van het huwelijk van een moslim met een jodin of christen verwantschap tot stand gebracht kan worden en dat elke zijde een uitnodiging voor een maaltijd kan aannemen. Dit zijn de fundamenten die de oprichting van (een) rechtvaardige menselijke betrekkingen en een gelukkig communaal leven zekerstellen. Aangezien de Koran zo'n rechtmatige en tolerante houding beveelt, is het ondenkbaar, dat een moslim een tegengestelde houding nemen k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rechtvaardige en tolerante handelingen van de Profeet Mohammed (vzmh) met betrekking tot de mensen van het Boek geven goede voorbeelden aan de moslims. In het verdrag dat tussen de Christenen en de Nadjran werd gemaakt, die in het zuiden van Arabië leefden, demonstreert de Profeet Mohammed (vzmh) één van de beste voorbeelden van tolerantie en rechtvaardigheid. Het verdrag bevat het volgende artikel: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leven van de mensen van Nadjran en omgeving, hun religie, hun land, bezit en vee, zowel van degenen die aanwezig zijn en degenen die afwezig zijn, hun boodschappers en hun gebedsplaatsen zijn onder bescherming van God en bewaking van Zijn Profeet.20</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oor middel van zulke verdragen verzekerde de Profeet (vzmh) voor zowel de moslims als voor de mensen van het Boek een sociale orde, die door vrede en veiligheid was gekenmerkt. Deze orde was een totale realisering van het volgende vers:</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Voorzeker, de gelovigen, de Joden, de Christenen en de Sabiërs - wie onder hen ook in Allah en de laatste Dag geloven en goede daden verrichten, zullen hun beloning bij hun Heer ontvangen en er zal geen vrees over hen komen, noch zullen zij treuren. (Koran 2:6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constitutie van Medina is het belangrijkste verdrag, dat rechtvaardigheid en tolerantie onder christelijke, joodse en heidense gemeenschappen verzekerd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constitutie van Medina was 1400 geleden, in het jaar 622, opgemaakt onder het leiderschap van de profeet Mohammed (vzmh), om aan de behoeften van de mensen van verschillende geloven tegemoet te komen en werd als een schriftelijke legaal verdrag in praktijk gebracht. Verschillende gemeenschappen van verschillende religies en rassen die al sinds 120 jaren diepgewortelde vijandschappen tegenover elkaar hadden, werden deelnemers aan dit wettelijke verdrag. Door dit verdrag demonstreerde de profeet Mohammed (vzmh) dat conflicten tussen deze gemeenschappen, die vijanden waren en niet in staat waren om tot een vorm van compromis te komen, beëindigd kon worden en dat deze gemeenschappen met elkaar konden 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Volgens het verdrag van Medina was iedereen vrij, het geloof of de religie van zijn keus te volgen of tot het maken van een politieke of filosofische keuze. Mensen die dezelfde gedachten hadden, konden samenkomen en een gemeenschap vormen. Iedereen was vrij om zijn eigen rechtssysteem uit te oefenen. Maar wie een misdaad pleegde zou door niemand beschermd worden. De deelnemers aan dit verdrag konden met elkaar samenwerken, elkaar ondersteunen, en bleven onder de bescherming van de profeet Mohammed (vzmh). Conflicten tussen de partijen werden naar de gezant van God gebrach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it verdrag was van 622 tot 632 van kracht. Door dit document werden de stamstructuren, die hiervoor op bloed en verwantschap berust waren, afgeschaft en mensen van verschillende culturen, etnische en geografische achtergronden kwamen tot elkaar en vormden een sociale eenheid. Het verdrag van Medina verzekerde absolute religieuze vrijheid.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Kloosters, Kerken en Synagogen moeten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gerespecteerd wor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ander belangrijk feit dat we uit de Koran leren, is dat moslims de joodse en christelijke gebedsplaatsen moeten respecteren. In de Koran, worden de gebedsplaatsen van de mensen van het Boek; kloosters, kerken en synagogen beschreven als gebedsplaatsen die door God worden bescherm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n als Allah de mensen niet van elkaar weerhield, waren kloosters, kerken, synagogen en moskeeën waarin de naam van Allah vaak genoemd wordt, zeker verwoest. En Allah zal zeker degene helpen die Hem (Zijn godsdienst) helpen. Voorwaar, Allah is zeker Sterk, Geweldig. (Koran 22:40)</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it vers laat elke moslim de belangrijkheid zien van de respectering en bescherming van de heilige plaatsen van de mensen van het Boe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profeet Mohammed (vzmh) maakte ook verdragen met zowel de heidenen als met de mensen van het Boek. Heidenen werden altijd rechtmatig behandeld en wanneer ze vroegen om in bescherming (genomen) te worden genomen, werd hun verzoek bereidwillig door Mohammed (vzmh) geaccepteerd. Dit betekende dat deze gemeenschappen bescherming zochten van de profeet van God in geval van een aanval of beschuldiging. Gedurende zijn leven vroegen vele niet-moslims en heidenen bescherming van de profeet Mohammed (vzmh), en hij nam hen in bescherming en verzekerde hun veiligheid. In een vers adviseert God de gelovigen om bescherming aan te bieden aan heidenen indien ze om bescherming vragen:</w:t>
      </w:r>
    </w:p>
    <w:p>
      <w:pPr>
        <w:pStyle w:val="Normal"/>
        <w:tabs>
          <w:tab w:val="clear" w:pos="708"/>
          <w:tab w:val="left" w:pos="3828" w:leader="none"/>
        </w:tabs>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828" w:leader="none"/>
        </w:tabs>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wanneer één van de afgodendienaren bescherming bij jullie zoekt: geeft hem dan bescherming, zodat hij het Woord van Allah hoort. En brengt hem daarna naar een plaats die veilig voor hem is. (Koran 9: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Joden en christenen, zijn op grond van hun gemeenschappelijke kenmerken die ze met moslims delen veel dichter bij elkaar dan degenen die niet in God geloven. Elke religie heeft zijn eigen heilige boek, d.w.z. ze verlaten zich op een goddelijke openbaring. Ze weten wat goed en slecht is, wat rechtmatig en onrechtmatig is volgens hun schriften, en allen vereren de profeten en boodschappers die Gods woord verkondigden. Ze geloven allemaal in een hiernamaals, waarin ze tegenover God voor al hun daden verantwoordelijkheid af moeten legg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oproep om tot een gemeenschappelijk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noemer te komen</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God geeft in de Koran het volgende bevel over de mensen van het Boek; hij verzoekt hen om "samen" te kom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Zeg: "O, mensen van het Boek, komt tot één woord, waarin wij met elkander overeenstemmen: dat wij niemand dan Allah aanbidden en dat wij niets met Hem vereenzelvigen en dat sommigen onzer geen anderen tot goden nemen, buiten Allah." Maar, als zij zich afwenden, zegt dan: "Getuigt, dat wij Moslims zijn." (Koran 3:64)</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Dit is onze oproep aan christenen en joden: Alle mensen, die in God geloven en zijn openbaringen volgen, laat ons tot een gemeenschappelijk platform komen - "geloof". Laten we God liefhebben, Die onze Schepper en Heer is, en zijn bevelen opvolgen. En laten we bidden tot God die ons zal leiden tot een rechtvaardiger pad.</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Wanneer moslims, christenen en joden op deze wijze een gemeenschappelijk front vormen, wanneer ze begrijpen dat ze vrienden zijn en geen vijanden, wanneer ze zien dat de echte vijand de afwijzing van God is, dan zal de wereld een heel ander plek worden. De oorlogen in vele delen van de wereld, vijandschappen, angst en terreuraanslagen zullen tot een eind komen, en een nieuwe civilisatie, die gebaseerd is op liefde, respect en vrede zal gevestigd worden op dit gemeenschappelijke platform.</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Er zijn belangrijke feiten die de moslims in aanmerking moeten nemen. Wat God ons in de Koran leert over verschillende naties en geloven is duidelijk: de moraal van de Koran sluit elke vorm racisme uit.</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In de Koran wordt een tolerante en vriendschappelijke houding tegenover de aanhangers van andere religies bevolen, zolang ze de Islam of de moslims niet vijandig gezind zijn.</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Het is duidelijk dat de joden vele fouten hebben begaan, waarop de Koran wijst, bekritiseert en erover waarschuwt. De misdaden tegen de mensheid die hedendaags door Israël worden uitgevoerd zijn pijnlijk en bekend, maar dit moet voor de moslims niet de oorzaak zijn om alle joden vijandelijk gezind te zijn. De Koran verkondigt dat het niet juist is om mensen te veroordelen, omdat ze tot een bepaald ras, natie of religie horen. In elke gemeenschap zijn er zowel goede als slechte mensen. De Koran wijst naar dit onderscheid. In een vers is er bijvoorbeeld een verwijzing naar een uitzondering, nadat sommige mensen van het Boek (, die) rebellerend waren tegen God en Zijn religie:</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ij zijn niet allen gelijk. Onder de mensen van het Boek is een oprechte groep, die het Woord van Allah in de uren van de nacht opzegt en zich met het gelaat ter aarde werpt. Zij geloven in Allah en de laatste Dag en gebieden het goede en verbieden het kwade en wedijveren met elkander in goede werken. Dezen behoren tot de rechtvaardigen. En het goede dat zij doen, zal niet worden ontkend en Allah kent de Godvrezenden. (Koran 3:113:115)</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In een ander vers beveelt God:</w:t>
      </w:r>
    </w:p>
    <w:p>
      <w:pPr>
        <w:pStyle w:val="Heading1"/>
        <w:spacing w:lineRule="exact" w:line="320"/>
        <w:ind w:right="17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En voorzeker Wij wekten onder elk volk een boodschapper op, "Aanbidt Allah en vermijdt de boze." Toen waren er sommigen onder hen die Allah leidde en er waren sommigen die bleven dwalen. Reist daarom op aarde rond en ziet wat het einde was der loochenaars. (Koran 16:3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God openbaarde aan alle boodschappers dat Hij Uniek (Eén) is en dat er niemand of niets buiten Hem is, dat de mensen Hem moeten aanbidden, dienen en gehoorzamen. Sinds de schepping heeft God de goddelijke boodschap aan de mensen overgedragen door zijn gezanten. Sommige gemeenschappen hebben de boodschap geaccepteerd en volgen het juiste pad terwijl anderen het afwijzen en zijn afgedwaald. Dit geldt tot aan vandaag. Sommige mensen zijn voorstander van wat goed en rechtvaardig is, terwijl anderen de zijde van het onrecht en verderf hebben gekozen. Dit is de wet van God. Degenen die geloven moeten die dingen ook op zo'n perspectief beschouwen en nooit vergeten dat er tussen de aanhangers van alle religies zowel juiste, godvrezende mensen zijn, als mensen die volkomen van de religieuze en morele leer (volkomen) vervreemd zij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nze hoop is dat er een wereld gevestigd zal worden, waarin mensen in staat zullen zijn om in vrede met elkaar te leven ongeacht hun ras of religie. Elke racistische perversie zal hierin verworpen worden, ieders rechten beschermd worden en iedereen gerespecteerd worden. De strijd, die gezamenlijk (alle religiën) op intellectueel terrein tegen alle antireligieuze ideologieën zal moeten plaatsvinden, zal er hopelijk toe bijdragen om de verlangde vrede en rust te vestigen. God openbaart het volgende hierover:</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De ongelovigen zijn vrienden van elkander. Als gij niet ingrijpt zal er onheil en grote wanorde in het land komen. (Koran 8:73)</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aarom waren er onder de geslachten die vóór u waren dan geen verstandige mensen, die het verderf op aarde konden verhinderen op enkelen na, die Wij uit hun midden redden? Maar de onrechtvaardigen volgden datgene waarin hun overvloed werd verleend en zij waren schuldig. (Koran 11:116)</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left="567" w:right="170" w:hanging="0"/>
        <w:jc w:val="center"/>
        <w:rPr>
          <w:rFonts w:ascii="Times New Roman" w:hAnsi="Times New Roman" w:cs="Times New Roman"/>
          <w:b/>
          <w:b/>
          <w:sz w:val="36"/>
          <w:szCs w:val="36"/>
        </w:rPr>
      </w:pPr>
      <w:r>
        <w:rPr>
          <w:rFonts w:cs="Times New Roman" w:ascii="Times New Roman" w:hAnsi="Times New Roman"/>
          <w:b/>
          <w:sz w:val="36"/>
          <w:szCs w:val="36"/>
        </w:rPr>
        <w:t>DE ISLAM HEEFT VREDE EN HARMONIE IN HET MIDDEN OOSTEN GEBRACHT</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geschiedenis heeft altijd vrede, rechtvaardigheid en tolerantie aanschouwd in de landen die door islamitische heersers werd beheerst, in zoverre ze zich hielden aan de richtlijnen van de Koran. De bestuursmaatregelen in de landen die veroverd werden tijdens het leven van de profeet Mohammed (vzmh) zijn erg belangrijke voorbeelden, en rechtvaardige heersers die het voorbeeld van de gezant van God opvolgden en niet afweken van de morele principes van de Koran richtten maatschappijen op, waar vrede en veiligheid heerste. De ware rechtvaardigheid, rechtschapenheid en eerlijkheid, die in de Koran wordt besproken, werden in de tijd van deze heersers verwezenlijkt, en gaven hiermee een voorbeeldig model voor de volgende generatie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Palestina en zijn hoofdstad Jeruzalem, waar aanhangers van de drie monotheïstische religies altijd samenleefden, hebben goed laten zien hoe moslims vrede en stabiliteit brengen in de gebieden waar ze heersen. Voor het grootste deel van de laatste 1400 jaar, heeft de islamitische heerschappij voor vrede gezorgd in Jeruzalem en Palestina.</w:t>
      </w:r>
    </w:p>
    <w:p>
      <w:pPr>
        <w:pStyle w:val="Normal"/>
        <w:spacing w:lineRule="exact" w:line="320"/>
        <w:ind w:right="170"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vrede en gerechtigheid, die door kalief Omar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in Palestina werd gebrach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Jeruzalem was de hoofdstad van de joden tot aan het jaar 71 na Chr. In dat jaar voerde het Romeinse leger een grootscheepse aanval uit op de joden, en verbanden hen op een wrede manier uit het gebied. In die tijd begon de joodse diaspora en Jeruzalem en zijn omgeving werd een verlaten gebie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et de bekering tot het Christendom van de Romeinse keizer Konstantin, werd Jeruzalem opnieuw een belangrijke plaats. Romeinse christenen bouwden kerken in Jeruzalem. Het nederzettingsverbod voor joden in de regio werd opgeheven. Palestina bleef onder Romeins (Byzantijns) territorium tot de 7de eeuw. De Perziërs veroverden het gebied voor een korte periode, maar de Byzantijnen veroverden het later weer teru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belangrijk mijlpunt in de geschiedenis van Palestina was in het jaar 637, toen het werd veroverd door het islamitische leger. Dit betekende nieuwe vrede en harmonie in Palestina, dat eeuwenlang een schouwplaats van oorlogen, verbanningen, plunderingen en bloedbaden was, en dat met elke nieuwe bezetting opnieuw gewelddadigheden aanschouwde. Met de komst van de Islam was een nieuw tijdperk begonnen, waarin mensen van verschillende geloven in vrede en harmonie konden samen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Palestina werd ingenomen door Omar, de tweede kalief na de profeet (vzmh). Het binnentreden van de kalief in Jeruzalem, die tolerantie, degelijkheid en vriendelijkheid liet zien aan de mensen met verschillende geloven, introduceerde een glorieus tijdperk. De Britse geschiedkundige en Midden-Oosten expert Karen Armstrong beschrijft de verovering van Jeruzalem door Omar in de volgende termen in haar boek "Holy Wa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kalief Omar trad Jeruzalem op een witte kameel binnen, begeleid door de magistraat (rechter) van de stad, de Griekse Patriarch Sophronius. De kalief vroeg om onmiddellijk naar de Tempelberg gebracht te worden. Daar knielde hij en verrichte hij gebeden, waar zijn vriend Mohammed (vzmh) zijn Nacht Reis had gemaakt. De patriarch keek met ontzetting hiernaar: en dacht dit moet het Schrikbeeld van de Verwoesting zijn, wat de profeet Daniel voorspelde, hij dacht dat de Laatste Dagen waren aangebroken. Vervolgens vroeg Omar om de christelijke heiligdommen te zien en net toen hij naar de heilige Begraafplaats (Holy Sepulchre) wou gaan, werd het tijd voor het islamitische gebed. De patriarch nodigde hem uit om te bidden waar hij nu was, maar Omar wees dit hoffelijk af. Hij legde uit, dat als hij zou knielen en bidden sommige moslims de gebeurtenis zouden willen vastleggen door daar een moskee op te richten, en dat zou betekenen dat ze de Heilige Begraafplaats (Holy Sepulchre) zouden moeten verwoesten. In plaats hiervan ging Omar naar een nabij gebied van de kerk en natuurlijk is daar nog steeds een kleine moskee te vinden tegenover de Holy Sepulchre die is opgedragen aan de kalief Oma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andere grote moskee van Omar is opgericht op de Tempelberg als gedenkteken van de islamitische verovering, samen met de moskee Al-Aqsa, ter nagedachtenis van Mohammed’s Nacht Reis. Jarenlang hebben de christenen de zijde van de Joodse Tempel als stortplaats van de stad gebruikt. De kalief hielp de moslims eigenhandig mee de vuilnis op te ruimen en de moslims bouwden daar twee heiligdommen en zo vestigden zij de Islam, in de 3de meest heilige stad in de islamitische wereld.21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et de verovering van Jeruzalem, werd de stad een veilige haven waarin alle drie de religies konden samenleven in vrede. John Esposito schrijf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oen de Arabische legers Jeruzalem veroverden in 638, bezetten ze een centrum, wiens heiligdommen een pelgrimsoord van de christenen vormden. Kerken en de christelijke bevolking werden niet lastig gevallen. Joden, die lange tijd waren verbannen door de christelijke heersers, mochten terugkeren, leven en bidden in de stad van Salomo en David.22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oen kalief Omar Jeruzalem binnentrad, ondertekende hij de onderstaande overeenkomst met de patriarch van Jeruzalem: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it is de verzekering, dat Omar de dienaar van God, de beveelhebber van de gelovigen, aan het volk van Ælia geeft. Hij garandeert allen, ziek of gezond, veiligheid voor hun levens, bezittingen, kerken en hun kruisen en voor alles wat hun religie betreft. Hun kerken zullen niet veranderd worden in woonplekken, noch worden verwoest. Hun vroegere rechten zullen worden gehandhaafd. De crucifixen van de bewoners, noch hun bezittingen zullen beschadigd worden, noch zullen enige beperkingen worden opgelegd op hun geloofsbelijdenis, noch zal iemand verwond worden.23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Kortom, moslims brachten civilisatie in Jeruzalem en in heel Palestina. In plaats van barbaarse "geloven", die geen respect hadden voor waarden, die voor andere mensen heilig waren, en hun verschil van geloof aanleiding gaf tot de moord op mensen, gaven ze leiding met de rechtvaardige, tolerante en evenwichtige cultuur van de Islam. Na de verovering door Omar, leefden de moslims, christenen en joden samen in vrede en harmonie in Palestina. Moslims probeerden nooit om met dwang mensen te bekeren, maar sommige niet-moslims die zagen dat de Islam de ware religie was, bekeerden uit vrije wil.</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vrede en harmonie in Palestina duurde zo lang als de moslims in de regio heersten. Aan het einde van de 11de eeuw, trad een buitenlandse invasiemacht de regio binnen, en het geciviliseerde land van Jeruzalem werd op zo'n barbaarse en gewelddadige manier verwoest, die ze nooit eerder hadden meegemaakt. Deze barbaren waren de kruisvaarders.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De barbaarsheid van de Kruisvaarder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erwijl de leden van alle drie de religies in vrede samenleefden in Palestina, besloten de christenen in Europa om een kruisvaart te organiseren. Meer dan 100.000 mensen van over heel Europa trokken naar Palestina, na de oproep van Paus Urban II van de concilie van Clermont op 27 november 1095, om het Heilige Land te bevrijden van de moslims en de legendarische rijkdom van het Oosten te vinden. Na een lange en uitputtende reis, en veel plunderingen en slachtpartijen onderweg, bereikten ze Jeruzalem in 1099. De stad viel na een belegering van bijna 5 weken, en de Kruisvaarders trokken binnen. En ze oefenden gewelddadigheden uit zoals de wereld zelden had meegemaakt. Alle moslims en joden werden aan het zwaard gere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vrede en harmonie in Palestina, die voortduurde sinds Omar, kwam met een verschrikkelijk bloedbad tot een einde. De Kruisvaarders schonden alle ethische wetten van de Christelijkheid, een religie van liefde en mededogen, en verspreidden terreur in naam van het Christendo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De rechtvaardigheid van Sultan Saladi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barbaarse Kruisvaarders maakten Jeruzalem tot hun hoofdstad, en vestigden een Romeins koninkrijk wiens grenzen van Palestina tot aan Antiochië strekten. Maar het heerschap van de kruisvaarders, die barbaarsheid naar Palestina brachten, duurde niet lang. Saladin verenigde alle islamitische vorstendommen onder zijn vaandel in een Heilige Oorlog en versloegen in 1187 de Kruisvaarders in de slag van Hattin. Na de oorlog werden de twee leiders van de Kruisvaarders, Reynald of Chatillon en Koning Guy, in het aangezicht van Saladin gebracht. Saladin executeerde Reynald of Chatillon, die berucht was geworden door de verschrikkelijke slachterij van de moslims, maar liet Koning Guy gaan, aangezien hij niet dezelfde misdaden pleegde. Palestina beleefde opnieuw de ware rechtvaardighei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nmiddellijk na Hattin, dat op de dag van de Hemelvaart van de Profeet Mohammed (vzmh) viel, waar hij van Mekka naar Jeruzalem werd gebracht, trad Saladin Jeruzalem binnen en bevrijdde het van de 88 jaar durende bezetting van de Kruisvaarders. Toen de Kruisvaarders 88 jaar geleden de stad veroverden, vermoordden ze alle moslims binnen de stad en waren om dezelfde reden bang dat Saladin hetzelfde zou doen. Maar hij tastte geen enkele christen in de stad aan. Hij gaf alleen bevel aan de Romeinse christenen de stad te verlaten. De Orthodoxe christenen, die geen Kruisvaarders waren, mochten in de stad blijven en hun godsdienst in alle vrijheid beleven. In de woorden van John L. Esposito:</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lamitische leger was grootmoedig in hun triomf, wat ze doorgaans in hun strijd waren. Burgers bleven gespaard; kerken en heiligdommen bleven onaangetast…Saladin bleef bij zijn woord en toonde barmhartigheid voor de niet-militairen." 2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Britse geschiedkundige Karen Armstrong beschrijft de tweede islamitische verovering van Jeruzalem in de volgende woor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p 2 oktober 1187 kwamen Saladin en zijn leger Jeruzalem binnen als veroveraars en voor de volgende 800 jaar zou Jeruzalem een islamitische stad blijven. Saladin bleef bij zijn woord, en veroverde de stad volgens de volgens de hoogste islamitische idealen. Hij nam geen wraak voor de moordpartij in 1099, zoals de Koran adviseerde (Koran 16:127), en nu de vervolgingen en moorden tot een einde waren gekomen, eindigde hij ook de vijandelijkheden (2:193-194). Geen enkele christen werd gedood en er waren geen plunderingen. Het losgeld was bewust zeer laag…Saladin werd door de nood van de families, die uit elkaar waren verdreven, tot tranen beroerd en liet veel van hen kosteloos vrij, zoals de Koran eiste, zelfs tot de ontevredenheid van zijn bezorgde schatmeesters. Zijn broer al-Adil was zo zeer door de noodsituatie van de gevangenen ontroerd, dat hij de sultan om een duizend van hen voor zijn eigen dienst vroeg, en hen vervolgens zonder enige tegenprestatie vrijliet…Alle islamitische leiders waren verontrust over het gegeven dat de rijke christenen vluchtten met hun enorme rijkdom, dat kon worden gebruikt als losgeld voor alle gevangenen. (De patriarch) Heraclius betaalde zijn 10 dinar losgeld net zoals de rest en was zelfs voorzien van een speciale escorte om zijn vermogen te beschermen tijdens zijn reis naar Tyre.25</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Kortom, Saladin en de moslims behandelden de christenen met grote genade en rechtvaardigheid en toonden zelfs meer mededogen dan hun eigen leiders hadden gedaan. Niet alleen de christenen, maar ook de joden beleefden vrede en veiligheid met de islamitische verovering van Jeruzalem. De beroemde Spaanse poëet Yuda Al- Harazi drukte zijn gevoelens in een van zijn volgende werken ui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God besloot dat de heilige plaats niet in handen van Esav zou blijven, en ontwaakte de geest van Saladin, de prins van de kinderen van Ismaël die een wijze en moedige man was. Hij veroverde Jeruzalem met zijn leger en kondigde aan dat hij alle kinderen van Efraim zou accepteren. Nu leven we in vrede.26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Na Jeruzalem, gingen de Kruisvaarders door met hun barbaarsheid en de moslims met hun rechtvaardigheid in andere steden in Palestina. In 1194, executeerde Richard the Lionhart, die als een grote held is geportretteerd in de Britse historie, 3000 moslims in Castle Acre, waaronder vele vrouwen en kinderen waren. Hoewel de moslims getuige waren van deze gewelddadigheid, gebruikten ze nooit dezelfde middelen. Ze hielden zich aan Gods bevel: "En laat de vijandschap van een volk, omdat zij u de toegang tot de heilige Moskee verhinderen, u niet tot geweld aansporen…" (Koran 5:2) en gebruikten nooit geweld tegen onschuldige burgers. Ze gebruikten nooit meer geweld dan noodzakelijk was, zelfs niet tegen de Kruisvaarders die ze versloe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gewelddadigheid van de Kruisvaarders en de rechtvaardigheid van de moslims hebben weer eens een historisch feit geopenbaard: een heerschappij die gebaseerd is op de principes van de Islam, maakt het mogelijk om samen te leven met mensen van verschillende religiën. Dit gegeven werd 700 jaar lang na Saladin gedemonstreerd, in het bijzonder tijdens het Ottomaans bewind.</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rechtvaardige en tolerante heerschappij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van het Ottomaans Rij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1514 veroverde Sultan Selim Jeruzalem en de gebieden eromheen, en een ongeveer 400 jaar lang durende Ottomaans bewind begon in Palestina. In dit tijdperk was er ook in Palestina vrede en stabiliteit gebracht, net zoals in andere Ottomaanse steden, waar het mogelijk was om met mensen van andere geloven samen te 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Ottomaanse Rijk werd door een systeem bestuurd, dat als het "millet-systeem” (natiesysteem) bekend is. Het fundamentele kenmerk van dit systeem was het zelfbestuur van etnische en religieuze gemeenschappen, d.w.z. mensen die lid waren van verschillende religies, waren geoorloofd om volgens hun eigen geloof en zelfs volgens hun eigen rechtsorde te leven. Christenen en joden die in de Koran als Mensen van het Boek worden beschreven, vonden tolerantie, veiligheid en vrijheid in de Ottomaanse lan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opmerkelijkste was dat hoewel het Ottomaans Rijk een islamitische staat was, dat door moslims werd beheerst, het geen verlangen had om haar burgers onder dwang tot de Islam te bekeren. In tegendeel de Ottomaanse staat streefde ernaar om vrede en veiligheid voor niet-moslims te verzekeren op zo'n manier dat ze tevreden zouden zijn met de islamitische wetten en rechtvaardighei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ndere grote staten hadden tegelijkertijd een veel meer cru, onderdrukkende en intolerante regeringspolitiek. De Spaanse Kroon kon het bestaan van moslims en joden niet tolereren op het Spaanse schiereiland en oefenden brute gewelddadigheden op beide gemeenschappen. In vele andere Europese landen werden joden onderdrukt, omdat ze alleen maar joods waren (ze werden in getto's geïsoleerd), en waren soms het slachtoffer van massaslachtingen (pogrom). Christenen konden niet eens met elkaar omgaan: de gevechten tussen protestanten en katholieken in de 16de en 17de eeuw veranderden Europa in een bloedbad. De 30jarige Oorlog van 1618 tot 1648 was een resultaat van dit Katholieke - Protestantse conflict. Als resultaat van die oorlog, werd centraal Europa een oorlogsgebied, en alleen in Duitsland werd eenderde van de populatie van 15 miljoen mensen vermoor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een onbetwist feit, dat de Ottomaanse heerschappij in zo'n leefgebied uiterst humanitair wa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Vele historici en politieke wetenschappers hebben aandacht geschonken aan dit feit. Eén van deze wetenschappers is de alom bekende Midden-Oosten expert Professor Edward Said van de universiteit van Colombia. Hij stamt af van een christelijke familie in Jeruzalem, en vervolgde zijn onderzoek ver van zijn vaderland in Amerikaanse universiteiten. In een interview in het Israëlische dagblad Ha'aretz beval hij het"Ottomaans natie systeem" aan, om permanente vrede in het Midden-Oosten tot stand te brengen. Hij zei het volgende hierove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n joodse minderheid kan op dezelfde manier overleven, zoals de andere minderheden hebben overleefd in de Arabische wereld …het functioneerde zeer goed in het Ottomaans Rijk met zijn millet-systeem. Wat zij toen hadden, schijnt veel meer humanitair te zijn geweest dan wat we nu hebben.27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geschiedenis levert een duidelijk bewijs dat de Islam het enige geloofssysteem is, dat het Midden-Oosten een rechtvaardige, tolerante en barmhartige regeringsvorm heeft aangeboden. De Pax Ottomana (Ottomaans vrede), die met de terugtrekking van de Ottomanen uit deze regio tot een einde kwam, heeft tot nu toe nog geen vervanging gevond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m deze reden is de enige manier om vrede in het Midden-Oosten te bereiken, de herinvoering van het Ottomaanse model, dat door tolerantie en compromissen - de twee fundamentele leren van de Koran - gekenmerkt is. De Islam is, als het goed beleefd wordt, de oplossing voor alle vormen van geweld, conflict, oorlogen en terreur en een garantie voor vrede, gerechtigheid en tolerantie.</w:t>
      </w:r>
      <w:r>
        <w:br w:type="page"/>
      </w:r>
    </w:p>
    <w:p>
      <w:pPr>
        <w:pStyle w:val="Normal"/>
        <w:ind w:left="567" w:right="170" w:hanging="0"/>
        <w:jc w:val="center"/>
        <w:rPr>
          <w:rFonts w:ascii="Times New Roman" w:hAnsi="Times New Roman" w:cs="Times New Roman"/>
          <w:b/>
          <w:b/>
          <w:sz w:val="36"/>
          <w:szCs w:val="36"/>
        </w:rPr>
      </w:pPr>
      <w:r>
        <w:rPr>
          <w:rFonts w:cs="Times New Roman" w:ascii="Times New Roman" w:hAnsi="Times New Roman"/>
          <w:b/>
          <w:sz w:val="36"/>
          <w:szCs w:val="36"/>
        </w:rPr>
        <w:t>DE OORSPRONKELIJKE WORTELEN VAN HET TERRORISME: DARWINISME EN MATERIALISME</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meeste mensen zijn van mening dat Charles Darwin de eerste was met het bedenken van de evolutietheorie, en dat zijn theorie berust op wetenschappelijke feiten, observaties en experimenten. Maar de waarheid is echter dat Darwin niet de originele bedenker is van deze theorie en dat de theorie niet is gebaseerd op wetenschappelijk bewijs. De theorie is in wezen een poging, om het antieke dogma, de materialistische filosofie, aan de natuur toe te passen. Hoewel de evolutietheorie op geen enkel wetenschappelijk bewijs berust, wordt de theorie blindelings gesteund ten gunste van de materialistische filosofi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it fanatisme heeft vele catastrofale gevolgen gehad. Samen met de verspreiding van het darwinisme en de door het darwinisme ondersteunde materialistische filosofie, is het antwoord op de vraag naar de oorsprong en doel van het menselijke bestaan drastisch verschoven. Mensen die vroeger zeiden, dat "de mens door God was geschapen en volgens de mooie moraal moest leven die Hij ons had geleerd", beginnen nu te denken dat "de mens is toevallig ontstaan en is een dier die ontwikkeld is in de strijd om het bestaan." Voor deze grote misopvatting moet er een hoge prijs (voor) betaald worden. Gewelddadige ideologieën zoals racisme, fascisme en communisme en vele andere barbaarse wereldbeschouwingen, die op conflicten zijn gebaseerd, hebben allen kracht gekregen uit deze decepti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it deel van het boek behandelt het onheil, dat het darwinisme aan de wereld heeft gebracht en toont de connectie met het terrorisme aan, dat één van de (meest) belangrijkste globale problemen van onze tijd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darwinistische leugen: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Het leven is een conflic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arwin gaat in de ontwikkeling van zijn theorie uit van een fundamentele veronderstelling: "De ontwikkeling van levende wezens hangt van de strijd om te overleven af. De sterken zullen de strijd winnen. De zwakken zijn gedoemd tot ondergang.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Volgens Darwin is er een meedogenloze strijd om het bestaan en een eeuwig conflict in de natuur. De sterken zullen de zwakkeren altijd overmeesteren en evolutie zal hierdoor mogelijk worden. De titel die hij aan zijn boek The Origin of Species gaf; "De oorsprong van soorten door natuurlijke selectie en de instandhouding van de bevoorrechte rassen in de strijd om het bestaan", geeft deze opvatting (pregnant)weer.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Verder beweerde Darwin dat "de strijd om het bestaan" ook geldig was tussen menselijke rassen. Volgens deze fabelachtige bewering overwonnen de bevoorrechte rassen. De bevoorrechte rassen waren volgens Darwin witte Europeanen. De Afrikaanse of Aziatische rassen lagen achter in de strijd om het bestaan. Darwin ging verder in zijn bewering en suggereerde dat deze rassen binnen korte tijd de strijd om het bestaan helemaal zouden verliezen, en dus volkomen zouden uitster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een nabije toekomst, niet erg ver weg wanneer het in eeuwen gemeten wordt, zullen de geciviliseerde mensenrassen vrijwel zeker de primitieve rassen over de hele wereld uitroeien en vervangen. Tegelijkertijd zullen de antropomorfische apen …ongetwijfeld uitgeroeid zijn. De kloof tussen de mens en zijn naaste verwanten zal dan groter zijn, want het zal dan gaan tussen aan de ene kant de mens in een beschaafdere staat, mogen we hopen, zelfs dan de Kaukasische mens, en wat apen zo laag als de baviaan aan de andere kant. In plaats van zoals nu tussen de neger of de Aboriginal en de gorilla.( Hierdoor zullen rassen de hedendaagse Europese rassen..).28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Indische antropologist Lalita Vidyarthi legt uit hoe Darwin’s theorie racisme opdrong aan de sociale wetenschapp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ijn (Darwin’s) theorie van dat de sterksten zullen overleven, werd van harte verwelkomd door de hedendaagse sociale wetenschappers, en ze geloofden dat de mensheid verschillende trappen van de evolutie hadden doorlopen en in de civilisatie van het blanke ras hun hoogtepunt hadden bereikt.29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arwin’s Bron van Inspirati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Malthus' theorie van meedogenlooshei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arwin’s inspiratiebron over dit onderwerp was het boek van de Britse economist Thomas Malthus "An Essay on the Principle of Population." Malthus berekende dat de menselijke populatie intens zou toenemen als ze aan zichzelf overgelaten zou worden. Volgens hem waren de belangrijkste invloeden die de populaties onder controle hielden catastrofen; zoals oorlogen, hongersnood en epidemieën. Kortom volgens deze wrede bewering waren sommige mensen genoodzaakt om te sterven zodat anderen konden leven. Overleven betekende een permanente oorlog.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de 19de eeuw, werd Malthus' idee ruim geaccepteerd. Met name de intellectuelen van de hoogste klassen steunden zijn wrede ideeën. In het artikel met de titel "het geheime wetenschappelijke programma van de nazi's" (The nazis' Secret Scientific Agenda), werd het belang van Malthus' opvattingen over de bevolkingscontrole in Europa van de 19de eeuw in deze woorden weergege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de eerste helft van de 19de eeuw kwamen leden van heersende klassen samen om over het nieuw ontdekte probleem van de bevolkingsgroei te discussiëren en invoermethoden van het concept van Malthus te plannen, om zo het sterftecijfer van de armen te verhogen. Het resultaat was kort samengevat het volgende: "In plaats van de armen hygiëne te adviseren, zouden we juist het tegenovergestelde hiervan moeten aanmoedigen. In onze steden zouden we de straten nauwer moeten maken, meer mensen in een huis moeten stoppen en proberen de pest te laten terugkeren. Op het land zouden we onze dorpen in de buurt van stilstaand water moeten bouwen, en in het bijzonder het bouwen (van nederzettingen) op moerasgebied en ongezonde omgevingen moeten bemoedigen, enz…"30</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gevolg van deze wrede politiek, zouden de zwakkeren en degenen die probeerden te overleven uitgeroeid worden, en als gevolg van een snelle groei in de populatie tegengewerkt worden. Deze zgn. politiek van "onderdrukking van de armen" werd in de 19de eeuw daadwerkelijk uitgevoerd in Groot-Brittannië. Een industriële orde werd opgericht, waarin men kinderen van acht en negen jaar oud, zestien uur op een dag in de koolmijnen liet werken. Door deze vreselijke condities stierven er duizenden. De strijd om te overleven dat door Malthus' theorie werd geëist, zorgde ervoor dat miljoenen Britten hun leven vol ellende doorbrach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Beïnvloed door deze ideeën gebruikte Darwin dit conflict van strijd voor de gehele natuur, en droeg voor dat de sterken en de best aangepaste organismen zegevierden in de strijd om het bestaan. Hij claimde ook dat de zgn. strijd om te overleven een rechtmatige en onveranderlijke wet van de natuur is. Aan de andere kant nodigde hij mensen uit hun religieuze overtuigingen te verlaten door de Schepping te ontkennen en zo mikte hij op alle ethische waarden (een doelwit) die een obstakel konden zijn voor de wreedheid van de 'strijd om het besta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mensheid heeft in de 20ste eeuw een zware prijs betaald voor de verspreiding van deze verdervende ideeën, die de mensen liet voeren tot meedogenloosheid en gewelddadighe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rol van het Darwinisme bij de voorbereiding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van de Eerste Wereldoorlo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oen het darwinisme de Europese cultuur domineerde, begonnen de uitwerkingen van de "strijd om te overleven" zichtbaar te worden. Vooral Europese koloniaalmachten begonnen met de onderdrukking van de volken, die ze als "evolutionair achterstallige naties" koloniseerden, waarvoor het darwinisme hun de rechtvaardiging leverd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bloedigste politieke effect van het darwinisme was de uitbraak van de Eerste Wereldoorlog in 191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zijn boek "Europa sinds 1870", legt de bekende Britse professor in geschiedenis James Joll uit, dat één van de factoren die de bodem voorbereidden voor de Eerste Wereldoorlog, het geloof in het darwinisme vormde dat de Europese heersers van die tijd hadden. Zo schreef bijvoorbeeld de Oostenrijkse- Hongaarse generaal stafchef, Franz Baron Conrad von Hoetzendorff in één van zijn memoires na de oorlog: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ensvriendelijke religiën, ethische lessen en filosofische doctrines kunnen natuurlijk soms "de strijd om te overleven" van de mens dienen in zijn wreedste vorm, maar ze zullen er nooit in slagen om het als een aandrijvend motief van de wereld te verwijderen... Het is in overeenstemming met dit grote principe, dat de catastrofe van de wereldoorlog als het resultaat van de aandrijvende krachten in het leven van de staten en bevolkingen kwam, zoals een noodweer, dat zich door zijn natuur uitgieten moe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niet moeilijk te begrijpen, hoe von Hoetzendorff met dit ideologische beginsel de Oostenrijkse monarchie kon aansporen de oorlog te verklaren. Zulke ideeën waren niet tot militaire figuren beperkt. Kurt Riezler, de persoonlijke secretaris en vertrouwenspersoon van de Duitse kanselier Theobald von Bethmann- Hollweg schreef in 191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uwige en absolute vijandschap is fundamenteel aanwezig in de betrekkingen tussen mensen; en de vijandschap die we overal observeren…is niet het resultaat van een perversie van de menselijke natuur, maar is de essentie van de wereld en de bron van het leven zelf.31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Friedrich von Bernardi, een generaal uit de Eerste Wereldoorlog, maakte een soortgelijke vergelijking tussen oorlog en de wetten van de oorlog in de natuur. "Oorlog" is een "biologische noodzakelijkheid" verklaarde Bernhardi; het "is net zo noodzakelijk als de strijd der elementen van de natuur"; "het geeft een biologische juiste beslissing, aangezien zijn beslissingen berusten op de natuur van dingen."32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oals we hebben gezien brak de Eerste Wereldoorlog uit, omdat Europese denkers, generaals en heersers de oorlog, bloedvergieten en lijden als een vorm van ontwikkeling zagen, en dachten dat ze een onveranderbare wet van de natuur waren. Dit ideologische fundament van deze oorlog, die een hele generatie in de vernietiging meesleurde, was niets anders dan Darwin’s concept van "strijd om te overleven" en de "bevoorrechte rass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Eerste Wereldoorlog liet 8 miljoen doden achter, honderden geruïneerde steden, miljoenen gewonden, kreupelen, daklozen en werklozen. De hoofdoorzaak voor de Tweede Wereldoorlog, die 21 jaar later uitbrak en 55 miljoen doden achterliet was ook gebaseerd op het darwinism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vrucht van "de Wet van de Wildernis":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Fascism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oen het darwinisme het racisme voedde in de 19de eeuw, vormde hij de basis van een ideologie, dat zich in de 20ste eeuw zou ontwikkelen en de wereld in het bloedigste conflict zou storten: nazism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sterke darwinistische invloed kan in de nazistische ideologieën opgemerkt worden. Wanneer men deze theorie onderzoekt, waaraan was vormgegeven door Adolf Hitler en Alfred Rosenberg, komt men concepten tegen zoals "natuurlijke selectie," en "strijd om te overleven tussen rassen," die voortdurend in Darwin’s boek voorkomen. Hitler heeft zijn boek "Mein Kampf" (mijn strijd) genoemd, waarbij hij door het darwinistische "strijd om te overleven" was geïnspireerd en het principe dat de sterkste overwon. Hij spreekt met name over de strijd tussen rass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geschiedenis zou haar hoogtepunt in een nieuw duizendjarig Rijk van een onvergelijkbare heerlijkheid bereiken, gebaseerd op een nieuwe rassenhiërarchie, dat door de natuur zelf is geordend.33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1933 op de Nürnbergse Rijkspartijdag, verkondigde Hitler dat "een hoger ras een lager ras onderwerpt"… "een recht dat we in de natuur zien en beschouwd kan worden als het enige denkbare recht". 3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at de nazi's waren beïnvloed door het darwinisme is een feit dat bijna alle historici, die in deze zaken expert zijn, accepteren. Peter Chrisp, de schrijver van de boek "The rise of Fascism", beschreef de invloed van het darwinisme op Hitler als volg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theorie van Charles Darwin, dat mensen van apen geëvolueerd zouden zijn, werd belachelijk gevonden toen het (werd) voor het eerst werd uitgegeven, maar was later breed geaccepteerd. De Nazi’s verdraaiden Charles Darwin's theorieën, om hun oorlogsvoering en racisme te rechtvaardigen.35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historicus Hickman beschrijft de invloed van het darwinisme op Hitler als volg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itler geloofde vast in de evolutie en predikte deze. Wat ook de diepere complexen van zijn psychose mogen zijn, het is zeker dat het concept van het gevecht belangrijk was, omdat zijn boek, “Mein Kampf”, duidelijk een aantal van de evolutionistische ideeën uiteenzet, en wel in het bijzonder die, die strijd benadrukken, overleving van de fitste en uitroeiing van de zwakken om een betere maatschappij te vormen.36</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itler, die deze meningen naar voren bracht, sleurde de wereld in een poel van geweld zoals zij nog nooit eerder had gezien. Vele etnische en politieke groepen, met name de joden, stonden bloot aan (de) vreselijke gruweldaden en slachtpartijen in de nazi concentratiekampen. De Tweede Wereldoorlog, die met de invasie van de nazi's begon, kostte (het leven van) 55 miljoen mensen het leven. Op de achtergrond van de grootste tragedie van de wereldgeschiedenis stond het darwinistische concept "strijd om te overle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bloedige allianti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Darwinisme en Communism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erwijl de fascisten zich op de rechtervleugel van het Sociale Darwinisme bevinden, is de linkervleugel bezet door communisten. De communisten hebben zich altijd onder de felste voorvechters van Darwin’s theorie bevond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relatie tussen het darwinisme en het communisme gaat terug tot aan de oprichters van deze "ismen". Marx en Engels, de oprichters van het communisme, lazen Darwin’s “The Origin Of Species” zodra het uitkwam, en waren verbaasd door zijn "dialectische materialistische" houding. De correspondentie tussen Marx en Engels onthulde, dat zij in Darwin’s theorie "de basis in natuurwetenschappen voor het communisme" zagen. In zijn boek “The Dialects of Nature”, die hij onder de invloed van Darwin schreef, prees Engels Darwin en probeerde een eigen bijdrage te leveren aan de theorie met het hoofdstuk "De rol van arbeid in de overgang van aap tot men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Russische communisten die de voetstappen van Marx en Engels volgden, zoals Plekhanov, Lenin, Trotsky en Stalin, waren het allen eens met Darwin’s evolutietheorie. Plekhanov, die wordt gezien als de oprichter van het Russische communisme, beschouwden marxisme als "de toepassing van het darwinisme op de sociale wetenschap."37</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rotzki zei, "Darwin’s ontdekking is de grootste triomf van de dialectiek op het hele gebied van de organische materie."38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darwinistische educatie" speelde een belangrijke rol in de vorming van het communistische kader. Bijvoorbeeld historici geven bericht van het feit dat Stalin religieus was in zijn jeugd, maar later een atheïst werd, voornamelijk door de boeken van Darwi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Mao, die het communistisch bewind in China heeft gevestigd en miljoenen mensen heeft vermoord, heeft openlijk gezegd dat "het Chinese socialisme is gefundeerd op Darwin en de evolutietheorie."39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historici James Reeve van de universiteit van Harvard onderzoekt in zijn researchboek "China en Charles Darwin" in groot detail de werking van het darwinisme op Mao en het Chinese communism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Kortom, er bestaat een onbreekbare link tussen de evolutietheorie en het communisme. De theorie claimt dat levende organismen het product zijn van het toeval, en levert een zogenaamde wetenschappelijke basis voor het atheïsme. Communisme, een atheïstische ideologie, is om deze reden nauw verbonden met het darwinisme. Bovendien beweert de evolutietheorie dat de ontwikkeling in de natuur op grond van conflicten mogelijk is (in andere woorden door "de strijd om te overleven") en ondersteunt daarmee het concept van "dialectiek" dat fundamenteel is voor het communism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Wanneer we aan het communistische concept van "het dialectische conflict" denken, dat ongeveer 120 miljoen mensen als een "moord machine" in de 20ste eeuw heeft vermoord, dan kunnen we de omvang van het onheil beter begrijpen, die het darwinisme op deze planeet heeft opgeroep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Het dialectische conflict bevordert de maatschappelijk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ontwikkeling niet, het verwoest haa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oals we eerder geleerd hebben, veronderstelde het darwinisme dat de strijd tussen levende organismen de oorzaak is van hun eigen ontwikkeling en een zogenaamde geldigheid verwierven voor de filosofie van het dialectische materialism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oals van zijn naam afgeleid kan worden, berust het dialectische materialisme op het idee van het "conflict." Karl Marx, de oprichter van deze filosofie, zei (dat) "als er geen strijd en verzet zou zijn, zou alles hetzelfde blijven." Op een andere plaats zei hij: "geweld is de verloskundige van elke oude maatschappij, die zwanger is van een nieuwe."40 Door dit te zeggen riep hij mensen op tot geweld, oorlog en bloedvergieten, door zich hiermee te ontwikkel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eerste die dit op politiek vlak toepaste was Lenin. Doordat hij het idee verdedigde, dat "ontwikkeling vloeit uit het resultaat van het conflict van tegenstellingen" bepleitte Lenin dat mensen met tegengestelde ideeën in voortdurend conflict moeten zijn. Lenin heeft ook meerdere malen laten blijken dat dit conflict bloedvergieten vereist, d.w.z. terrorisme. Een stuk van Lenin genaamd "Guerrilla Krijgsvoering" (Guerilla Warfare), dat voor het eerst in 1906, 11 jaar voor de bolsjewistische revolutie was gepubliceerd in het tijdschrift Proletary, liet de terroristische methoden zien die hij had aangenom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fenomeen waarin we geïnteresseerd (in) zijn is de gewapende strijd. Hij wordt gevoerd door individuen en kleine groepen. Sommigen behoren tot revolutionaire organisaties, terwijl anderen (de meerderheid in bepaalde delen in Rusland) tot geen enkele revolutionaire organisatie behoren. De gewapende strijd gaat achter twee doelen aan, die duidelijk moeten worden onderscheiden: op de eerste plaats heeft deze strijd de politieke moorden van individuen, leiders en ondergeschikten in het leger en politie tot doel; op de tweede plaats richt hij zich tot de inbeslagname van financiële middelen, zowel van de regering als van privé-personen. De geconfisqueerde gelden gaan deels in de partijkas, deels voor het speciale doel van de bewapening en klaarmaken van een opstand, en deels voor het levensonderhoud van personen die in de beschreven strijd zijn geëngageerd. 41</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de twintigste eeuw was het fascisme één van de meest bekende ideologieën dat in strijd was met het communisme.Wat hier interessant aan is, is dat hoewel het fascisme zichzelf als tegenstander van het communisme ziet, het net zoveel als het communisme in het concept van strijd gelooft. Communisten geloofden in de noodzaak van de strijd van klassen; de fascisten veranderden simpelweg de arena van de strijd en concentreerden zich in het idee van de strijd tussen rassen en naties. De Duitse historicus Heinrich Treitschke bijvoorbeeld, één van de belangrijkste bronnen voor de nazi ideeën, een prominente racist schreef; "Naties konden zich niet ontwikkelen zonder een intensieve competitie, zoals Darwin’s strijd om te overleven."42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itler maakte ook kenbaar dat hij inspiratie had gekregen van Darwin’s strijd om te overle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hele wereld van natuur is een machtige strijd tussen sterken en zwakkeren - een eeuwige overwinning van de sterkeren op de zwakkeren. Er zou niets anders dan verrotting zijn in het geheel van de natuur als dit niet zo zou zijn. Degene die leven wil, moet vechten. Degene die niet wil vechten in deze wereld, waar permanente strijd de wet van het leven is, heeft geen recht om te bestaan.43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ze twee darwinistische ideologieën geloofden dat strijd en bloedvergieten noodzakelijk waren voor de ontwikkeling van een sterke maatschappij; wat ze in de 20ste eeuw veroorzaakt hebben is duidelijk. Ontelbare onschuldige mensen zijn omgekomen, ontelbare mensen werden verwond of verminkt, nationale economieën verwoest.  Geld dat bestemd was voor gezondheid, technologie, educatie en kunst werd besteed aan wapens, en voor verband of bandages die voor de gewonden werd gebruikt die door deze wapens werden veroorzaakt en voor de wederopbouw van de verwoeste steden. In de loop van de tijd werd het duidelijk dat strijd en terreur niet de menselijke ontwikkeling bevorderden, maar eerder de vernietiging.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r zijn ongetwijfeld contradicties in de wereld. Net zoals in de natuur is er licht en duisternis, dag en nacht, warmte en kou, dus zijn er ook contradicties in de verwezenlijking van ideeën. Een contradictie in ideeën moet niet noodzakelijkerwijs tot een conflict voeren. Integendeel wanneer contradicties worden benaderd met tolerantie, vrede, begrip, liefde, mededogen en genade kunnen goede resultaten behaald worden. Iedereen die zijn eigen ideeën vergelijkt met die van anderen kan zijn perspectief verder ontwikkelen en gebreken daarin herkennen en deze opheffen. Degenen die tegenstrijdige meningen verdedigen kunnen in een onderling gesprek een uitwisseling van ideeën hebben of constructief kritiek uitoefenen. Alleen een oprechte, vergevingsgezinde, vredige en bescheiden persoon die zich houdt aan de ethische lessen van de Koran kan deze houding ontwikkel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Om een persoon te doden of te verwonden omdat hij andere ideeën heeft, in een andere religie gelooft of tot een ander ras behoort, is een ongehoorde gewelddadigheid. Alleen om deze reden, hebben in ieder tijdvak overal in de wereld, zonen en dochters van hetzelfde vaderland met elkaar tot de dood (en moord) gestreden zonder medelijden te hebben. Of mensen van verschillende rassen en nationaliteiten, inclusief vrouwen en kinderen werden zonder onderscheid afgeslacht. Degene die in staat is om zoiets te doen, is een mens die geen respect heeft voor de medemens, en die zijn tegenstander als een intelligent dier ziet, en niet gelooft dat hij voor zijn daden verantwoording moet afleggen aan God.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beste en rechtvaardige houding tegenover tegengestelde ideeën is geopenbaard in de Koran. In het verloop van de geschiedenis van de mensheid waren er altijd ideologische conflicten en één van de bekendste voorbeelden daarvan is het dispuut tussen Mozes en zijn tijdgenoot Farao. Ondanks de wreedheid en agressiviteit van de Farao, heeft God Mozes gezonden om hem tot God’s religie uit te nodigen, en legde hem uit hoe hij hem ( samen met Aaron) moest benaderen: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 xml:space="preserve">Gaat gij beiden tot Pharao, want hij is alle perken te buiten gegaan. Doch spreekt tot hem op zachtzinnige wijze, opdat hij er lering uit moge trekken, of vrezen. (Koran 20:43-44)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Mozes gehoorzaamde het bevel van God en legde de ware religie uitvoerig aan hem uit. Om de Farao te stoppen van de ontkenning van God en zijn wreedheid tegenover de mensen, legde Mozes alles met veel geduld uit. Maar de Farao was vijandig tegenover Mozes' nobele karakter en geduld, dreigde om hem en degenen die in zijn ideeën deelden te vermoorden. Maar het was niet de Farao die met zijn houding overwon, integendeel hij en zijn mensen werden verdronken. Mozes en zijn mensen overwonn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it dit voorbeeld wordt duidelijk dat de overwinning of ontwikkeling van een idee niet behaald kan worden met oorlog, vijandschap en agressie. De ontmoeting tussen Mozes en de Farao is een belangrijke les van de geschiedenis: het zijn niet degenen aan de zijde van geweld en onderdrukking die winnen, maar degenen die aan de zijde van vrede en rechtvaardigheid zijn. De uitoefening van hoge ethische principes ontvangt zijn beloning zowel in deze wereld als in het Hiernamaal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arwinisme en Terrorism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oals we tot zover hebben kunnen zien, vormt het darwinisme de wortel van verschillende ideologieën van geweld, die in de 20ste eeuw onheil over de mensheid hebben gebracht. Het fundamentele concept achter dit begrip en methode is "vechten tegen die niet van ons is."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ze houding kan op de volgende manier verklaard worden: er zijn verschillende geloven, wereldbeschouwingen en filosofieën op de wereld. En natuurlijk is het begrijpelijk dat deze verschillende ideeën enige tegengestelde eigenschappen hebben tussen elkaar. Deze tegenstellingen kunnen op twee manieren bekeken word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1) Ze kunnen het bestaan van degenen respecteren, die niet tot hen behoren en proberen om met elkaar een menselijke dialoog te voer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2) Ze kunnen ervoor kiezen om tegen anderen te vechten, en door hen te verwonden een voordeel verzekeren, m.a.w. zich als een wilde beest gedragen. Dit is de methode van het materialisme, dus het niet-religieuz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verschrikking die we terrorisme noemen is niets anders dan de uitleg van de tweede gedacht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Wanneer we het verschil tussen deze twee houdingen bekijken, kunnen we zien dat het idee "mens als een vechtend dier", die het darwinisme in het onderbewustzijn van de mensen had ingepland, bijzonder invloedrijk is. Individuen en groepen die de weg van het conflict kiezen, kunnen nog nooit van het darwinisme en zijn beginselen gehoord hebben. Maar toch is het zo dat hun filosofische basis op het darwinisme berust. Wat hen ertoe leidt om in de juistheid en van deze gedachte te geloven zijn slogans zoals het volgende, die op het darwinisme zijn gebaseerd: "In deze wereld overleven de sterken," "grote vissen eten de kleine," "oorlog is een deugd" en "mensen boeken vooruitgang door oorlog." Wanneer men zich distantieert van het darwinisme, dan blijven er alleen lege slogans over.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igenlijk blijft er geen filosofie of conflict over, wanneer het darwinisme weggenomen wordt. De drie goddelijke openbaarde religiën -de Islam, het Christendom en het Jodendom-, waarin de meeste mensen geloven, veroordelen allen geweld. Alle drie de religiën streven ernaar om vrede en harmonie in de wereld te brengen, en veroordelen dat onschuldige mensen gedood worden en slachtoffer worden van barbaarsheid en folteringen. Conflict en geweld beschadigen de moraal, die God aan de mensen heeft aangeboden en zijn abnormale en ongewenste concepten. Het darwinisme daarentegen ziet en portretteert conflict en geweld als natuurlijke, rechtvaardige en correcte concepten die moeten bestaa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Om deze reden kan men er zeker van zijn dat als mensen terrorisme uitoefenen en gebruik maken van de concepten en symbolen van de Islam, Christendom of Jodendom in de naam van de religie, deze mensen geen moslims, christenen of joden zijn. In werkelijkheid zijn ze Sociaal Darwinisten. Ze gebruiken de religie als dekmantel, maar zijn geen ware gelovigen. Zelfs wanneer ze beweren dat ze de religie dienen, zijn ze eigenlijk niets anders dan vijanden van de religie en de gelovigen. Dit is zo omdat ze meedogenloos misdaden begaan; iets wat de religie verbiedt, en daarmee het aanzien van de religie in de ogen van (de) het publiek beschadig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ierom ligt de wortel van het terrorisme, dat een plaag is voor onze wereld, in geen van de goddelijke religiën, maar in het atheïsme en in de manifestaties van het atheïsme in onze tijd: Het "darwinisme" en het "materialism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Ieder mens die naar vrede verlangt moet het gevaar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van het darwinisme herkenn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Wanneer men een bepaald probleem bestrijdt, is het belangrijkste dat men de basis van dat probleem, de eigenlijke bron, verwijdert. Bijvoorbeeld wanneer men de omgeving van een stinkende vuilnisbak schoonmaakt, zal de stank van de vuilnisbak blijven hangen. Alle oplossingen zullen van korte duur zijn. De oplossing is om de bron van het vuilnis schoon te maken, om het vuilnis helemaal op te ruimen. Dit is net zoiets als het jarenlang kweken van giftige slangen op een boerderij, en ze dan vrij te laten, en af te vragen waarom ze mensen bijten en dan proberen ze weer te vangen. Het belangrijkste is om ze helemaal niet te kwek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aardoor kan het in de strijd tegen het terrorisme nauwelijks een effectieve en blijvende oplossing zijn, de terroristen één voor één op te sporen en ze onschadelijk te maken. De enige mogelijke manier, om de wereld definitief van de plaag van het terrorisme (definitief) te bevrijden, is om de fundamentele bronnen te identificeren die terroristen voortbrengen, en deze uit te schakelen. De voornaamste bron van het terrorisme aan de andere kant zijn misleidende ideologieën en de educaties die op deze ideologie zijn gebaseer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onze tijd is het darwinisme in bijna alle landen in de wereld een geïntegreerd deel van de leerstof en wordt beschouwd als een wetenschappelijk feit. Er wordt aan jonge mensen niet geleerd, dat ze door God zijn geschapen en dat ze in het bezit zijn van een ziel, geest, wijsheid en geweten. Er wordt hun niet verteld dat ze verantwoording moeten afleggen voor hun daden op de Dag des Oordeels en dienovereenkomstig in de hel gestraft zullen worden of beloond worden met de hemel in alle eeuwigheid. Integendeel, er wordt hen geleerd dat ze wezens zijn, wiens voorvaders dieren waren, die door enige toevalligheden zijn ontstaan. Onder zo'n indoctrinatie, beschouwen ze zichzelf als "wezens op goed geluk", die geen verantwoording moeten afleggen aan God en zien hun toekomst - hun overlevingskans - daarin door succesvol te zijn door strijd. Na dit punt is het heel makkelijk om deze mensen, die al tijdens hun opleiding geïndoctrineerd waren, aan een hersenspoeling te onderwerpen en ze tot mensvijandelijke stromannen te vormen, die zonder geringste twijfel gewelddadige moordaanslagen, zelfs tegen onschuldige hulploze kinderen kunnen begaan. Zulke jonge mensen kunnen makkelijk door een verdwaalde ideologie beïnvloed worden en kunnen onder de geprogrammeerde invloed van de terroristen in alle mogelijke gewelddadigheid en brutaliteit verwikkeld worden. De communistische, fascistische en racistische terroristische groeperingen die sinds de 19de eeuw bestaan, zijn de producten van zo'n educatiesystee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Een tweede grote schade die dit educatiesysteem doet ontstaan is dat het de educatie volkomen vervreemdt van religie, en zo het werkingsdomein van de religie op de ongeschoolde bevolking beperkt. Daarmee wordt de religie een kenteken van de ongeschoolden, terwijl degenen die toegang hebben tot een opleiding, dankzij de darwinistische - materialistische "installatie" - totaal van de religie zijn ontvreemd. Dit bevordert wederom de ontwikkelingen van bijgelovige en valse ideeën, en maakt het mogelijk voor degenen, die absoluut religietegengestelde ideeën verbreiden in de naam van de religie, makkelijk invloed en controle te krijg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aanslagen van 11 september zijn duidelijke voorbeelden hiervan. Niemand die Godsvrees en liefde voor Hem heeft en denkt verantwoording te moeten geven in het Hiernamaals, kan misdaden verrichten waardoor duizenden onschuldige mensen dood of verwond raken en die duizenden kinderen tot wees maken. Zo'n persoon weet dat hij verantwoording moet afleggen aan God voor elke gruweldaad die hij heeft begaan en weet dat hij hiervoor zal moeten boeten in de hel.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ot slot, de enige wijze en manier om de terroristische daden te stoppen is om een einde te maken aan darwinistische - materialistische educatie, om jonge mensen te scholen in overeenstemming met een leerplan dat gebaseerd is op echte wetenschappelijke bevindingen en in hun Godsvrees te cultiveren en een verlangen op te roepen zich wijs en verantwoordelijk te gedragen. De vruchten van zo'n educatie zal een maatschappij zijn, die uit vredige, betrouwbare, vergevende en tolerante mensen bestaa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170" w:firstLine="567"/>
        <w:jc w:val="both"/>
        <w:rPr>
          <w:rFonts w:ascii="Times New Roman" w:hAnsi="Times New Roman" w:cs="Times New Roman"/>
          <w:b/>
          <w:b/>
          <w:sz w:val="36"/>
          <w:szCs w:val="36"/>
        </w:rPr>
      </w:pPr>
      <w:r>
        <w:rPr>
          <w:rFonts w:cs="Times New Roman" w:ascii="Times New Roman" w:hAnsi="Times New Roman"/>
          <w:b/>
          <w:sz w:val="36"/>
          <w:szCs w:val="36"/>
        </w:rPr>
        <w:t>CONCLUSIE:</w:t>
      </w:r>
    </w:p>
    <w:p>
      <w:pPr>
        <w:pStyle w:val="Normal"/>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70" w:firstLine="567"/>
        <w:jc w:val="both"/>
        <w:rPr>
          <w:rFonts w:ascii="Times New Roman" w:hAnsi="Times New Roman" w:cs="Times New Roman"/>
          <w:b/>
          <w:b/>
          <w:sz w:val="36"/>
          <w:szCs w:val="36"/>
        </w:rPr>
      </w:pPr>
      <w:r>
        <w:rPr>
          <w:rFonts w:cs="Times New Roman" w:ascii="Times New Roman" w:hAnsi="Times New Roman"/>
          <w:b/>
          <w:sz w:val="36"/>
          <w:szCs w:val="36"/>
        </w:rPr>
        <w:t xml:space="preserve">AANBEVELINGEN AAN DE WESTERSE </w:t>
      </w:r>
    </w:p>
    <w:p>
      <w:pPr>
        <w:pStyle w:val="Normal"/>
        <w:ind w:right="170" w:firstLine="567"/>
        <w:jc w:val="both"/>
        <w:rPr>
          <w:rFonts w:ascii="Times New Roman" w:hAnsi="Times New Roman" w:cs="Times New Roman"/>
          <w:b/>
          <w:b/>
          <w:sz w:val="36"/>
          <w:szCs w:val="36"/>
        </w:rPr>
      </w:pPr>
      <w:r>
        <w:rPr>
          <w:rFonts w:cs="Times New Roman" w:ascii="Times New Roman" w:hAnsi="Times New Roman"/>
          <w:b/>
          <w:sz w:val="36"/>
          <w:szCs w:val="36"/>
        </w:rPr>
        <w:t>WERELD EN DE MOSLIMS</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Tegenwoordig is de Westerse wereld verontrust over de organisaties die onder de dekmantel van de Islam terroristische aanslagen plegen, en deze bezorgdheid is niet misplaatst. Het is duidelijk, dat degenen die terroristische handelingen verrichten en hun aanhangers volgens de internationale juridische normen bestraft moeten worden. Een belangrijker punt, dat in aanmerking moet worden genomen, is om lange termijn strategieën uit te werken die tot realistische oplossingen van dit probleem bijdrag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voorafgaande beschouwingen laten zien, dat de terreur geen plaats heeft in de Islam, en dat het een misdaad tegen de gehele mensheid is. Ze laten ook de zichzelf tegenstrijdige natuur van het concept van een "islamitische terreur" zien. Dit geeft ons een belangrijke uitgangspun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1) De toekomende tijden vergen van alle landen om te handelen met voorzichtigheid, gevoeligheid en wijsheid. Het duistere scenario dat in de jaren ‘90 als de "strijd van culturen" geprojecteerd wordt, kan alleen leiden tot de schade van de hele wereld, waarvan niemand profiteert. De internationale maatschappij moet de gelegenheid aangrijpen om in een vriendschappelijke uitwisseling met elkaar te leven en van elkaar te leren. Zo zou men elkanders historie moeten bestuderen, en de verworvenheden in de religie, kunst, literatuur, filosofie, wetenschap, technologie en cultuur, alles dat tot wederzijds levensverrijking kan voer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2) Activiteiten, die de presentatie van de ware Islam dienen, moeten wereldwijd verspreid worden. De strategie tegen de strijd van de radicale partijen in de islamitische landen moet geen "dwingende secularisatie" zijn. Zo'n politiek stimuleert alleen (tot) het tegenovergestelde en bevordert meer een provocatie bij de massa en bevordert het radicalisme. De oplossing ligt bij de verspreiding van de ware Islam en in de verwezenlijking van het islamitische maatschappijmodel, dat de waarden van de Koran omvat, zoals mensenrechten, democratie, vrijheid, hoge moraliteit, wetenschap en esthetiek en die geluk en zegen biedt. De moslims moeten de morele waarden uitleggen en naleven, die in de Koran worden bevolen, en die voorbeeldig zijn nageleefd door Mohammed (vzmh), de gezant van God. Moslims hebben de verantwoordelijkheid om de Islam uit handen van degenen te nemen die het verkeerd gebruiken (en die zo een verkeerd beeld over de Islam geven), en aan degenen terug te geven die volgens de leer van de islamitische deugden en het voorbeeld van Mohammed (vzmh), de profeet van God, 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3) De bron van het terrorisme is onwetendheid en intolerantie en de oplossing daarvoor is educatie. Aan de kringen, die sympathie hebben voor het terrorisme moet eenvoudig duidelijk gemaakt worden dat de terreur in tegenstrijd met de Islam is, en dat het alleen op grote schaal de Islam, de moslims en de mensheid schaad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4) Om het terrorisme, wiens wortelen in het communistische, fascistische en racistische ideologieën ligt, te bestrijden, moeten naar lange termijn culturele oplossingen gezocht worden. Tegenwoordig vormt het darwinistische en materialistische ideële beeld de basis van de educatiesysteem in de meeste landen. Maar zoals we al eerder benadrukt hebben, is het darwinisme een onjuiste ideologie, die de mensen als dieren beschouwt doordat hij zich heeft ontwikkeld met de strijd om te overleven - de voedingsbodem dat de waarschijnlijke basis vormt van elke vorm van terrorisme. Een ideologie die bepaalt, dat alleen degenen overleven, die strijden om de macht, en die de oorlog beschouwt als een deugd, is zoals een groot moeras, dat nooit zal ophouden verderfenis in de wereld te brengen. Met het oog op deze situatie bestaat, naast de juridische en andere maatregelen, die getroffen zal worden om het terrorisme te bestrijden, de dringende behoefte aan een effectieve, wereldwijde educatieve campagne. De blootstelling van het ware gezicht van het darwinisme en materialisme, en de instructie van de goede waarden die God geopenbaard heeft, moeten de fundamenten vormen van deze educatie. Vrede en stabiliteit zijn alleen bereikbaar, door het naleven van de goede waarden van een ware religie. Zonder het droogleggen van dit moeras is het niet mogelijk het verderf te stopp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Onze hoop is dat deze maatregelen de wereld van het terrorisme en alle andere intolerante, gewelddadige, barbaarse stromingen en instituties zal bevrijden. Christenen zijn in feite vrienden en "broeders" van de moslims. In de Koran wijst God op deze saamhorigheid: </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En gij zult degenen die zeggen: "Wij zijn Christenen" het vriendschappelijkst vinden jegens de gelovigen….(Koran 5: 8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het verleden hebben sommige onwetende mensen (bijv. De Kruisvaarders) gefaald om dit feit te begrijpen en veroorzaakten conflicten tussen deze twee religiën. Om een herhaling van dit scenario te voorkomen, dat met parolen zoals "de strijd van culturen" of "heilige oorlog tegen het Westen" gepropagandeerd wordt, moeten ware christenen en moslims nader tot elkaar komen en samenwerk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ontwikkelingen die plaatsvonden na de verschrikkelijke gebeurtenissen laten zien dat de zaden van deze samenwerking al zijn gestrooid. Deze kolossale terreuraanslag, die de christelijke en islamitische gemeenschappen nader tot elkaar heeft doen komen, heeft ertoe geleid dat vele christenen meer over de Islam willen weten en de moslims aangemoedigd om serieuze pogingen te voeren om de ware islamitische waarden, zoals beschreven in de Koran, aan te kondi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 deze ontwikkelingen zijn bemoedigende aanwijzingen daarvoor, dat de mensen de islamitische waarden beter beginnen te begrijpen en bereid zijn, om zich van vooroordelen te ontdoen. Met de Wil van God, zal de 21ste eeuw de tijd zijn, waarin de mensen werkelijk zullen ervaren, dat de verspreiding van de islamitische waarden de enige manier is om de hevig lang verlangde vrede op deze wereld te bereik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ind w:left="567" w:right="170" w:hanging="0"/>
        <w:jc w:val="center"/>
        <w:rPr>
          <w:rFonts w:ascii="Times New Roman" w:hAnsi="Times New Roman" w:cs="Times New Roman"/>
          <w:sz w:val="36"/>
          <w:szCs w:val="36"/>
        </w:rPr>
      </w:pPr>
      <w:r>
        <w:rPr>
          <w:rFonts w:cs="Times New Roman" w:ascii="Times New Roman" w:hAnsi="Times New Roman"/>
          <w:sz w:val="36"/>
          <w:szCs w:val="36"/>
        </w:rPr>
        <w:t>DWALINGEN VAN ONZE TIJD: EVOLUTIETHEORIE</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oewel de evolutietheorie een leer is, die sinds de vroege Griekse Oudheid bestaat, werd (het eerst) de evolutietheorie voor het eerst in de 19de eeuw geformuleerd. De belangrijkste ontwikkeling, (dat van) welke voor de theorie een belangrijk onderwerp vormde voor de wetenschappelijke wereld, was het boek van Charles Darwin getiteld "De oorsprong van soorten" (The origin of species), dat in 1859 was gepubliceerd. In dit boek ontkende Darwin dat levende soorten op aarde afzonderlijk door God zijn gecreëerd. Volgens Darwin stammen alle levende wezens van een gemeenschappelijke voorouder af, en door kleine veranderingen is er onderscheid gekomen tussen levende wezens in de loop der tij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arwin’s theorie was niet gebaseerd op concrete wetenschappelijke bevindingen; (zoals hij ook accepteerde,) het was alleen maar een "veronderstelling". Toen Darwin hieraan toegaf in het lange hoofdstuk "difficulties of the theory" van zijn boek, was de theorie problematisch en falend voor kritische vragen. Darwin vestigde zijn hoop in nieuwe wetenschappelijke ontdekkingen, die zijn "difficulties of the theory" zouden moeten oplossen. Maar het tegendeel werd werkelijkheid, naarmate er meer nieuwe ontdekkingen werden gedaan, hield zijn theorie steeds minder (in) stand en vergrootte de dimensie van de problemen van de theori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nederlaag van het Darwinisme tegenover de wetenschap kan samengevat worden in drie fundamentele punt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1) De theorie kan niet verklaren hoe het leven op aarde voor het eerst is begonn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2) Er zijn geen wetenschappelijke ontdekkingen, die zouden bevestigen, dat de zgn. "evolutionaire mechanismen", waarover de theorie spreekt, een werkelijke evolutionaire werking hebb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3) De fossielen bewijzen het tegendeel van de suggesties van de evolutietheori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n het volgende deel zullen we deze drie thema's onderzoek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 xml:space="preserve">De eerste onoverwinnelijke trap: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de oorsprong van het 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evolutietheorie beweert dat alle levende soorten van één levende cel afstammen, die ongeveer 3.8 miljard jaar geleden op de primitieve aarde is ontstaan. Hoe één cel miljoenen gecompliceerde levenssoorten geschapen moet hebben en waarom hiervan geen sporen zijn gevonden (kan worden) in fossielen, zijn enkele vragen die de theorie niet kan beantwoorden. Maar als eerste moet de eerste trap van de zgn. evolutie onderzocht worden: hoe is deze "eerste cel" ontsta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angezien de evolutietheorie de Schepping ontkent en geen interventie van een bovennatuurlijke kracht erkent, beweert hij dat de "oercel" zonder een constructie, een plan en een orde in het kader van de natuurwet toevalligerwijze is ontstaan. Dat wil zeggen dat (de) levenloze materie door toeval een levende cel heeft voortgebracht. Maar toch is dit een bewering, die zelfs de meest fundamentele wetten van de biologie tegenspreken.</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Alleen leven brengt leven voor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In zijn boek heeft Darwin nooit gerefereerd aan de oorsprong van het leven. In zijn tijd was men van mening, dat het leven vrij eenvoudig gestructureerd was. In de Middeleeuwen had men het denkbeeld, dat leven op een eenvoudige manier uit dode materie ontstaan kon. Men geloofde dat muizen uit rijst en insecten uit voedselresten ontstonden. Om dit te bewijzen werden interessante experimenten uitgevoerd. Er werden rijstkorrels op een vies stukje kleding gelegd, en men geloofde dat na een tijdje hierdoor muizen zouden ontstaa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Ook het ontstaan van wormen uit vlees gold als bewijs dat leven uit levenloze materie kon ontstaan. Later stelde men vast dat de wormen niet zelf ontstonden uit het vlees, maar dat ze ontstonden uit eieren (in de vorm van larven) die door vliegen werden gelegd, maar niet met het blote oog konden worden waargenom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elfs in de periode toen Darwin’s "The Origin of Life" werd gepubliceerd, was het feit dat bacteriën uit niet levende materie konden ontstaan in sterke mate geaccepteerd in de wetenschap.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Maar vijf jaar nadat Darwin’s boek was gepubliceerd, had de beroemde Franse bioloog Louis Pasteur bewezen dat dit valse denkbeeld van de evolutie niet klopte. Pasteur vatte de conclusie van zijn jarenlange en tijdrovende studies en experimenten als volgt samen: "De stelling dat leven uit levenloze materie kan ontstaan, behoort onherroepelijk in het rijk der fabels. 44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aanhangers van de evolutietheorie boden lange tijd weerstand tegen de bevindingen van Pasteur. Maar later, toen de in ontwikkeling zijnde wetenschap de gecompliceerde celstructuur van een levend wezen ontrafelde, werd de ongeldigheid van de bewering dat leven zelfstandig kon ontstaan, duidelij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Inspanningen zonder succes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in de 20ste eeuw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eerste evolutionist die in de 20ste eeuw het thema over de oorsprong van het leven behandelde, was de bekende Russische bioloog Alexander(?) Oparin. Hij probeerde met enkele stellingen, die hij in 1930 had bedacht, te bewijzen dat de cel van een levend wezen toevallig is ontstaan. Maar zijn werken waren gedoemd (om) te mislukken en Oparin was genoodzaakt de volgende bekentenis af te leggen:" Helaas, de oorsprong van een cel blijft een onbeantwoorde vraag, die eigenlijk het donkerste punt in de gehele evolutietheorie is."45</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evolutionisten die Oparin volgden, probeerden experimenten uit te voeren, waarmee het thema over de oorsprong van het leven opgelost kon worden. De meest bekende van deze experimenten was in 1953 uitgevoerd door de Amerikaanse alchemist Stanley Miller. Miller synthetiseerde enige organische moleculen, die in de structuren van de proteïne gebruikt werd, door de gassen, die in de oorspronkelijke atmosfeer van de aarde hebben bestaan, in een experiment te verenigen en door energie toe te voegen aan de mix.</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paar jaar later zou duidelijk worden, dat deze experimenten, die in die jaren als een belangrijke stap in de naam van de wetenschap werden gezien, geen geldigheid zou bezitten en dat de atmosfeer waarin het experiment plaatsvond, zeer verschilde van de echte condities van de aarde.46</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Na een lange tijd van zwijgen had ook Miller toegegeven dat de atmosfeer, die in het experiment werd gebruikt, niet realistisch was.47</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le evolutionaire inspanningen die in de 20ste eeuw uitgevoerd werden om het vraagstuk over de oorsprong van het leven te verklaren, eindigden altijd zonder succes. De geochemist Jeffrey Bada van het San Diego Institute accepteerde dit feit in een artikel dat in de Earth Magazine in 1998 was gepubliceer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Tegenwoordig, aan het einde van de 20ste eeuw staan we nog steeds tegenover het onbeantwoorde vraagstuk toen we de 20ste eeuw ingingen: hoe begon het leven op Aarde?48</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De complexe structuur van het lev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voornaamste reden waarom de evolutietheorie zich bij de oorsprong van het leven in een doodlopende straat bevindt, is dat reeds de eenvoudigste levende organismen ongelooflijk gecompliceerde structuren bevatten. De cel van een levend wezen is nog complexer dan alle technologische producten, die de mensheid heeft voortgebracht. Ook tegenwoordig kan zelfs in de meest geavanceerde laboratoria in de wereld geen levende cel geproduceerd worden door het samenvoegen van alle niet-organische material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condities die voor de vorming van een cel nodig zijn, zijn zo veel in kwantiteit, dat het ontstaan ervan niet kan worden verklaard met toeval. De waarschijnlijkheid dat proteïnen, de bouwstenen van een cel, toevallig worden gesynthetiseerd (iets produceren door verschillende dingen te combineren) is 1 tot 10950 voor een gemiddelde proteïne die bestaat uit 500 aminozuren. In de wiskunde gelden waarschijnlijkheden die kleiner zijn dan 1 tot 1050 als onmogelij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DNA molecule, die in de celkern van 100 triljoen cellen in ons lichaam verborgen ligt en de genetische data bewaart, is een ongelooflijk grote databank. Als we de informatie die in het DNA staat gecodeerd, op willen schrijven, dan zou dit gelijk staan aan een grote bibliotheek die 900 encyclopedieën heeft, die elk uit 500 bladzijden bestaa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interessant vraagstuk dat vanuit dit punt ontstaat, is dat het DNA alleen met de hulp van sommige proteïnen (enzymen) reproduceren kan. Maar de synthese van deze enzymen kan alleen gerealiseerd worden door de informatie die gecodeerd staat in het DNA. Aangezien ze beiden op elkaar aangewezen zijn, moeten ze op dezelfde tijd bestaan voor de reproductie. Daardoor loopt het scenario, dat leven zelfstandig is ontstaan, in een doodlopende straat. Professor Leslie Orgel, een evolutionair van de Universiteit van San Diego, California, geeft dit feit toe in het magazine Scientific American in de uitgave van september 199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is zeer onwaarschijnlijk dat eiwitten en nucleine zuren (dna en rna), die beiden structureel complex zijn, spontaan ontstaan op dezelfde plaats en dezelfde tijd. En toch schijnt het onmogelijk dat de ene zonder de andere beschikbaar kan zijn. En daarmee kan men op het eerste gezicht gedwongen zijn te concluderen, dat leven nooit door chemische middelen kan zijn ontstaan.49</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het onmogelijk is dat leven door samenwerking van "natuurlijke" invloeden is ontstaan, dan moet men zonder twijfel erkennen dat het leven in een "bovennatuurlijke" wijze in geschapen. Dit feit verklaart de evolutietheorie voor nietig, wiens voornaamste doel de ontkenning van de schepping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Het verzonnen mechanisme </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van de evolutie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tweede belangrijke punt dat de theorie van Darwin als ongeldig verklaart, is dat de twee als "evolutionair mechanisme" aangeduide begrippen, eigenlijk geen evolutionaire kracht hebb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arwin baseerde zijn evolutietheorie volkomen op het mechanisme van "natuurlijke selectie." De belangrijkheid die hij aan dit mechanisme gaf, was duidelijk in de titel van zijn boek: de Oorsprong van Soorten, door natuurlijke selecti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Natuurlijke selectie betekent dat levende wezens die sterker en meer geadapteerd aan de natuurlijke condities van hun leefomgeving zijn, zullen overleven in de strijd om leven. Bijvoorbeeld in een kudde herten, die onder aanval staan van wilde beesten, overleven degenen die sneller kunnen rennen. Dit klopt. Dit proces zal echter nooit - onafhankelijk van hoe lang het duurt- de herten in een andere levende soort veranderen. Herten zullen altijd herten blij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aarom heeft het mechanisme van natuurlijke selectie geen evolutionaire kracht. Darwin was zich ook van dit feit bewust en zei het volgende hierover in zijn boe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Natuurlijke selectie kan niets doen zolang er zich geen gunstige veranderingen voordoen.50</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Lamarck’s impac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oe kunnen deze "nuttige veranderingen" ontstaan? Darwin probeerde deze vraag met de toenmalige overheersende wetenschapsmentaliteit te beantwoorden, door zich te baseren op de Franse bioloog Lamarck. Volgens Lamarck, die voor Darwin leefde, gaven levende wezens karaktertrekken door, die ze zich gedurende hun levens hadden toegeëigend, door ze van de ene generatie aan de andere generatie door te geven en ontwikkelden zich op deze manier voort. Giraffen bijvoorbeeld werden uit antilopen ontwikkeld; doordat ze probeerden de bladeren van hoge bomen te bereiken en op te eten, strekten ze hun nek uit, en zo werd hun nek generatie na generatie langer.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arwin gaf soortgelijke voorbeelden in zijn boek, zo zei hij bijvoorbeeld dat beren die in het water gingen om voedsel te zoeken, zich in de loop der (de) tijd (zich) transformeerden tot haaien.51 De wetenschap van de 20ste eeuw heeft getoond dat dit scenario een fantasie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erfelijkheidsleer van de Oostenrijkse Gregor Mendel, die tevens ook is geverifieerd door de genetische wetenschap van de 20ste eeuw, heeft de beweringen van Lamarck en Darwin, dat geworven bekwaamheden (karaktertrekken) steeds werden doorgegeven aan de volgende generaties, volkomen tegengesproken. Op deze manier blijft de natuurlijke selectie volledig "geïsoleerd" en als een onwerkzaam mechanisme in de ruimte staan.</w:t>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Neodarwinisme en Mutaties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darwinisten hebben aan het einde van de jaren ‘30 de "moderne synthetische evolutietheorie" ontwikkeld, met andere woorden het "neodarwinisme", om dit probleem op te lossen. Het neodarwinisme voegde naast de natuurlijke selectie, de mutaties toe als "reden van de nuttige veranderingen". Daarmee wordt bedoeld de vervormingen die in genetisch materiaal van de levende wezens door externe factoren, zoals radioactieve bestralingen, ontstaa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tegenwoordig nog actuele model is het neodarwinisme. Deze theorie houdt in, dat miljoenen soorten van levende wezens op aarde en hun talloze gecompliceerde organen zoals het oor, het oog, de longen en de vleugels (die) als resultaat van een proces zijn ontstaan, zogenaamde mutaties, dus genetische misvormingen hebben ondergaan. Echter zijn er wetenschappelijk bewezen feiten, die deze theorie volledig ondermijnen: mutaties dragen niet bij aan de ontwikkeling van levende wezens, in tegendeel ze beschadigen altijd het levende wez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reden hiervoor is heel simpel: het DNA heeft een zeer complexe structuur en planloze invloeden kunnen deze structuur alleen maar schade toebrengen. De Amerikaanse genetica deskundige B.G. Ranganathan verklaart dit als volg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utaties zijn klein, ongepland, en schadelijk. Ze treden zelden op en de beste mogelijkheid is dat ze zonder effect blijven. Deze vier eigenschappen van mutaties wijzen erop dat mutaties niet tot evolutionaire ontwikkelingen kunnen lijden. Een planloze verandering in een hoog gespecialiseerd organisme is of zonder effect of schadelijk. Een planloze verandering in een klok kan de klok niet verbeteren. Het zal het waarschijnlijk beschadigen of in het gunstigste geval onwerkzaam maken. Een aardbeving brengt geen verbeteringen aan in de stad, hij brengt vernietiging.52</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Zoals te verwachten is er geen voorbeeld van een mutatie, die bruikbaar is, d.w.z. bij welke waargenomen is dat er een genetische code wordt ontwikkeld. Alle mutaties hebben bewezen schadelijk te zijn. Zoals men begrepen had is een mutatie, die de evolutietheorie als "evolutie mechanisme" presenteert, eigenlijk een genetisch verschijnsel dat levende wezens schade toebrengt. (Het meest bekende effect van een mutatie op mensen is kanker). Er is geen twijfel dat een destructief mechanisme geen "evolutionair mechanisme" kan zijn. Natuurlijke selectie aan de andere kant, "kan niets zelf voortbrengen", wat ook Darwin had toegegeven. Aangezien er geen evolutionair mechanisme bestaat, kan er ook geen utopisch proces zoals de evolutie hebben plaatsgevond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De fossielen spreken de evolutie teg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duidelijkste bewijzen, dat het scenario van de evolutietheorie niet heeft plaatsgevonden, zijn de fossiel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Volgens de evolutietheorie stamt elk levend wezen van een voorganger af. Een vooraf bestaande soort is in de loop der tijd in iets anders veranderd, en alle soorten zijn op deze wijze ontstaan. Volgens deze theorie gebeurt deze transformatie geleidelijk (voort) verspreid over miljoenen jar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dit het geval zou zijn geweest dan zouden er verscheidene tussenvormen bestaan en geleefd moeten hebben in deze lange transformatie periode. Zo moesten er vroeger bijvoorbeeld half-vis-half-reptiel wezens hebben bestaan (moeten hebben), die zich enige reptieleigen kenmerken hadden toegeëigend, naast de viskenmerken die ze al hadden. Of er zouden reptielvogels bestaan moeten hebben, die zich enige vogelkenmerken hadden toegeëigend, naast de reptielkenmerken die ze al hadden. Evolutionisten noemen deze fantasieschepselen, waarin ze geloven dat ze in het verleden bestaan hebben, "overgangsvorm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er inderdaad zulke dieren hebben bestaan (hebben), dan zouden er miljoenen, en zelfs biljoenen in aantal en soort moeten zijn geweest. Wat belangrijker is, is dat de resten van zulke rare schepselen in de fossielen terug te vinden zouden moeten zijn. In zijn boek verklaarde Darwi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mijn theorie klopt, dan zouden er talloze overgangsvormen bestaan moeten hebben, waarvan alle soorten van dezelfde groep nauw met elkaar verbonden. En dus bewijs van hun vroegere bestaan zouden alleen in fossielen te vinden kunnen zijn.53</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 xml:space="preserve">De vergeefse hoop van Darwi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oewel evolutionisten in het midden van de 19de eeuw met veel zorg vele pogingen hebben gedaan om fossielen te vinden in heel de wereld, zijn er geen tussenvormen ontdekt. Alle opgegraven fossielen lieten zien dat, in tegenstelling met de verwachtingen van de evolutionisten, dat het leven plotseling en volledig ontwikkeld op aarde versche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bekende Britse paleontoloog, Derek V. Ager, bekent dit feit, hoewel hij een evolutionist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s we de fossielen detaillistisch onderzoeken, op grond van orde of soort, vinden we (-) steeds opnieuw(-) geen geleidelijke evolutie, maar een plotselinge explosie van een groep ten koste van een andere.5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it betekent dat in de fossielen, alle levende soorten plotseling opkomen in een volledig ontwikkelde vorm, zonder enige tussenvormen. Dit is helemaal tegenstellend aan Darwin’s verwachtingen. Daarnaast is het ook een sterk bewijs dat levende wezens zijn geschapen. De enige verklaring dat een levende soort plotseling ontstaat en in complete vorm is zonder een evolutionaire voorvader, kan zijn dat deze soort is geschapen. De wereldberoemde evolutionistische bioloog Douglas Futuyma zegt dit ook:</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Organismen kunnen alleen volledig ontwikkeld op aarde zijn verschenen. Indien ze dat niet deden moeten ze zich uit een vroegere soort door een veranderingsproces ontwikkeld hebben. Als ze in een volledig ontwikkelde vorm verschenen zijn, dan moeten ze door een almachtige intelligentie geschapen (moeten) zijn.55</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Fossielen laten zien dat levende wezens volledig ontwikkeld en in goede staat op aarde zijn ontstaan. Dit betekent dat de "oorsprong van soorten", in tegenstelling tot de mening van Darwin, geen evolutie maar schepping beteken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Het verhaal van de menselijke evoluti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Het onderwerp dat het meest ter sprake wordt gebracht door de aanhangers van de evolutietheorie is de oorsprong van de mens. Het darwinistische postulaat zegt dat de huidige mens is geëvolueerd uit (sommige) aapachtige wezens. In loop van dit zogenaamde evolutionaire proces, dat 4-5 miljoen jaar geleden begonnen zou moeten zijn, wordt er geclaimd dat er enige "tussenvormen" bestaan moeten hebben tussen de moderne mens en zijn voorvaders. Volgens dit volkomen denkbeeldige scenario, zijn er vier categorieën te onderschei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1.Austalopithecu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2.Homo habil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3.Homo erectu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4. Homo sapien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volutionisten noemen de zogenaamde eerste aapachtige voorouders van mensen "Australopithecus", wat "Zuid Afrikaanse aap" betekent. Deze levende wezens zijn eigenlijk niets anders dan oude aapsoorten die zijn uitgestorven. Uitvoerig onderzoek op Australopithecus exemplaren door twee wereldberoemde anatomen uit Engeland en de Verenigde Staten, nl. Lord Solly Zuckerman en Prof. Charles Oxnard, hebben laten zien dat deze exemplaren aan ordinaire aapsoorten behoorden die zijn uitgestorven en geen overeenkomst met de mensen hebben.56</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volutionisten classificeren de volgende trap van de menselijke evolutie als "homo,"dat betekent "man". Volgens de evolutionisten zijn de levende wezens uit de homo-serie hoger ontwikkeld dan de Australopithecus. De evolutionisten beelden een denkbeeldig evolutieschema uit, door de fossielen die tot verschillende levende wezens behoren, op een bepaalde orde te arrangeren. Dit schema is denkbeeldig omdat het nooit is bewezen dat er een evolutionaire relatie is tussen deze verschillende klassen. Ernst Mayr, een van de belangrijkste aanhangers van de evolutietheorie in de 20ste eeuw, bekent dit feit door te zeggen dat "de keten tot aan Homo Sapiens ontbreekt."57</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oor de evolutieketen te verdelen in Australopithecus&gt;Homo Habilis&gt;Homo erectus&gt;Homo sapiens, beweren de evolutionisten dat elk van deze soort elkaars voorvader is. Maar recente ontdekkingen van paleoantropologen hebben aangetoond dat Australopithecus, Homo habilis en Homo erectus op verschillende plaatsen in de wereld leefden in dezelfde tijd.58</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Bovendien heeft een bepaald deel van de als Homo erectus geclassificeerde mens tot aan de moderne tijden geleefd. De Homo sapiens neandarthalensis en de Homo sapiens (moderne mens) hebben in dezelfde regio naast elkaar geleefd.59</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ze situatie laat duidelijk (de ongeldigheid) zien, (van de bewering) dat zij geen voorvaders van elkaar kunnen zijn. Een paleontoloog van de Harvard Universiteit, Stephen Jay Gould, verklaart deze luchtbel van de evolutie hoewel hij zelf een evolutionist 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Wat is er met onze ladder gebeurd, als er drie naast elkaar levende stammen van mensachtigen (A.africanus, de robuuste australopithecines, en H.habilis) waren, die duidelijk niet van elkaar afstammen? Bovendien laat geen van deze drie enige evolutionaire trend zien tijdens hun verblijf op aarde.60</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Kortom, het scenario van de menselijke evolutie, wiens voortbestaan in de media of in de leerboeken met bedachte constructies van levende wezens, "half aap, half mens", d.w.z. door propaganda gewaarborgd wordt, is niets anders dan een fabel zonder wetenschappelijke fundamenten. Lord Solly Zuckerman, een van de meest bekende en gerespecteerde wetenschappers in Engeland, die vele jaren onderzoek verrichtte in dit onderwerp, en 15 jaar lang met name de Australopithecus fossielen bestudeerde, kwam op het eind tot de conclusie, ondanks het feit dat hij zelf een evolutionist is, dat er in feite geen stamboom is, waarin aapachtige levensvormen tot aan mensen voorkom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Zuckerman stelde ook een zeer interessant "wetenschaps-spectrum" op. Hij vormde een spectrum van wetenschappen, door deze te verdelen tussen degene die hij beschouwde als wetenschappelijk en niet wetenschappelijk. Volgens Zuckerman’s spectrum, zijn de meest "wetenschappelijke"-dat is afhankelijk van concrete gegevens- velden de chemie en natuurkunde. Hierna komen de biologische wetenschappen en daarna de sociale wetenschappen. Aan het verre einde van het spectrum, het deel dat beschouwd wordt als het "minst wetenschappelijke", staan "bovennatuurlijke waarnemingen"-concepten zoals telepathie en het zesde zintuig- en als laatste de "menselijke evolutie." Zuckerman verklaart zijn redenering:</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We bewegen ons dan van het bestand van de objectieve waarheid naar de velden van zogenaamde biologische wetenschappen, zoals de bovennatuurlijke waarneming of de interpretatie van de geschiedenis van de fossielen van de mens, waar alles mogelijk is(voor de evolutionist)- en waar de diepgelovige (evolutionist) soms in staat is verschillende tegenstrijdige dingen te geloven in dezelfde tijd.61</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De fabel van de menselijke evolutie bestaat uit niets anders, dan de valse (en vooroordelige) interpretaties van de vele fossielen door sommige mensen, die blindelings in hun theorie gelov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De technologie in het oog en het oo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en ander onderwerp dat de evolutietheorie onbeantwoord laat is de perfecte kwaliteit van het oog en het oor.</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lvorens we het thema oog behandelen, laten we eerst de vraag beantwoorden "hoe we zien." Lichtstralen die van een object komen, vallen in spiegelbeeld op de retina van het oog. Hier worden de lichtstralen door cellen overgezet in elektrische signalen en bereiken een klein punt in het achterste deel van de hersenen dat de optische schors genoemd wordt. Deze elektrische impulsen worden waargenomen in dit deel van de hersenen als een beeld na een serie van processen. Laten we met deze technische achtergrond eens even nadenk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hersenen zijn geïsoleerd van licht. Dit betekent dat er absolute donkerheid heerst in de hersenen, en licht niet de locatie kan bereiken waar de hersenen liggen. De optische schors is een plaats waar absolute duisternis heerst, waar geen licht kan bijkomen; het kan zelfs de donkerste plek zijn. En toch observeren we een heldere, glanzende wereld in deze pikzwarte duisterni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et beeld dat in het oog wordt gevormd is zo scherp en duidelijk, dat zelfs de technologie van de 20ste eeuw er niet in is geslaagd om dit te evenaren. Kijk maar bijvoorbeeld naar het boek dat je nu leest, je handen waarmee je het vasthoudt en kijk (is nu) eens om je heen. Heb je ooit op een andere plaats een soortgelijke scherp en duidelijk beeld gehad? Zelfs het meest ontwikkelde televisiescherm dat door de beste televisie producent van de wereld is geproduceerd, kan zo'n scherp beeld niet realiseren (voor jou verstrekken). Dit (beeld met het oog) is een driedimensionaal, gekleurd en extreem scherp beeld. Voor meer dan honderd jaar hebben duizenden ingenieurs geprobeerd om deze scherpte te bereiken. Fabrieken met grote arbeidsruimten, waar veel research, planning en ontwerpen worden gedaan, zijn er niet in geslaagd dit te evenaren. Kijk maar weer naar het televisiescherm en het boek dat je in je handen houdt. Je zult zien dat er een groot verschil is tussen scherpte en duidelijkheid. Het televisiescherm geeft een tweedimensionaal beeld, maar je ogen geven echter een driedimensionaal perspectief met werkelijke diepte (geef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Gedurende vele jaren hebben tienduizenden ingenieurs geprobeerd om een driedimensionale televisie te maken en geprobeerd om de beeldkwaliteit van het oog te bereiken. Ze hebben een driedimensionaal televisie systeem gemaakt, maar het is niet mogelijk om dit zonder een speciale bril te zien; het is dus een kunstmatig driedimensionaal beeld. De achtergrond is eerder wazig en de voorgrond verschijnt als een papieren sjabloon. Het is nog nooit mogelijk geweest een beeld te creëren dat zo scherp en duidelijk is als die van het oog. In zowel de camera en de televisie is er sprake van een verlies in beeldkwalitei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volutionisten beweren dat het mechanisme dat dit duidelijke en scherpe beeld produceert, op toevalsbasis is gevormd. Als iemand nu zou vertellen dat de televisie in jouw kamer op toevalsbasis is gevormd, dan zouden alle atomen bij elkaar zijn gekomen en dit apparaat gevormd hebben die dit beeld vormen, wat zou jij dan denken? Hoe krijgen de atomen dat voor elkaar en duizenden mensen nie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Als een apparaat dat een primitiever beeld produceert dan het oog, (dat) niet op toevalsbasis gevormd kan worden, dan is het duidelijk dat het oog en het beeld dat door het oog wordt waargenomen niet op toevalsbasis gevormd kan word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etzelfde geldt voor het oor. Het buitenste oor pikt de beschikbare geluiden op en leidt ze naar het middelste oor; het middelste oor brengt de geluidsvibraties over door hen te intensiveren; het binnenste oor zendt deze vibraties naar de hersenen door ze te vertalen naar elektrische signalen. Net als met het oog (de) eindigt het hoorproces in het centrum van het gehoor in de hersenen.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situatie in het oog is ook geldig voor het oor. (Dus) De hersenen zijn net zo geïsoleerd van geluid als het is van licht: het laat geen geluid binnen. Daarom is het binnenste van de hersenen compleet stil, hoe luidruchtig het ook buiten mag zijn. Toch neemt men de scherpste tonen in de hersenen waar. In je hersenen, die geïsoleerd zijn van geluid, luister je naar de symfonieën van een orkest, en hoort alle geluiden van een drukke plaats. Maar als de geluidshoeveelheid in je hersenen gemeten zou worden door (een) precieze meetapparatuur op dat moment, dan zou er geconcludeerd worden dat er daar complete stilte heers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Net zo als het geval van de beeldtechnologie, worden sinds tientallen jaren pogingen ondernomen om een geluid te creëren dat net zo'n hoge kwaliteit geeft als het origineel. Het resultaat van deze pogingen zijn geluidsrecorders, hifi systemen en geluidsgevoelige systemen. Ondanks al deze technologie en de inzet van alle duizenden ingenieurs die hieraan werkten, is er tot nu toe geen geluidsweergave gecreëerd die dezelfde scherpte en duidelijkheid heeft als de akoestische waarneming van het oor. Denk maar aan de beste kwaliteit hifi systemen die geproduceerd zijn door de grootste bedrijven in de muziekindustrie. Zelfs in deze apparatuur, wanneer geluid wordt opgenomen, wordt een gedeelte niet opgenomen; of wanneer je de hifi aanzet, hoor je een (stille) geruis voor de muziek begint. Maar de geluiden die de producten zijn van de technologie van het menselijk lichaam zijn extreem scherp en duidelijk. Een gezond menselijk oor neemt nooit geluiden waar, die worden vergezeld van ruis of atmosferische ruis zoals een hifi; hij neemt een geluid waar precies zoals het is, scherp en duidelijk. Dit is altijd zo geweest sinds de schepping van de men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Het is duidelijk dat het oog, het oor en alle andere delen van het menselijk lichaam de schepping van een hogere orde zijn. Dit zijn de duidelijke aanwijzingen van Gods unieke en onvergelijkbare schepping, Zijn tijdloze wetten en Zijn onbegrensde macht. </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exact" w:line="320"/>
        <w:ind w:right="170" w:firstLine="567"/>
        <w:jc w:val="both"/>
        <w:rPr>
          <w:rFonts w:ascii="Times New Roman" w:hAnsi="Times New Roman" w:cs="Times New Roman"/>
          <w:sz w:val="28"/>
          <w:szCs w:val="28"/>
        </w:rPr>
      </w:pPr>
      <w:r>
        <w:rPr>
          <w:rFonts w:cs="Times New Roman" w:ascii="Times New Roman" w:hAnsi="Times New Roman"/>
          <w:sz w:val="28"/>
          <w:szCs w:val="28"/>
        </w:rPr>
        <w:t>Een materialistisch geloof</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informatie die we tot nu toe hebben behandeld, laat ons zien dat de evolutietheorie een bewering is die tegenstrijdig is met de wetenschappelijke ontdekkingen. De bewering van de theorie over de oorsprong van het leven is volkomen tegenstrijdig met de wetenschap, de evolutionaire mechanismen die hij laat zien hebben geen evolutionaire kracht, en de fossielen laten zien dat de tussenvormen die volgens de theorie moeten hebben bestaan, nooit hebben bestaan. In dit geval moet de evolutietheorie als een onwetenschappelijke gedachte beschouwd worden. Net zoals men in het verleden vele valse gedachten, zoals het universummodel waarin de aarde het centrum van het universum vormde, wegnam uit de agenda van de wetenschap.</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Maar de evolutietheorie wordt nog star verdedigd. Sommige mensen betitelen de kritiek die tegen de theorie is gericht als "aanval op de wetenschap." Waarom?</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 reden hiervoor is dat de evolutietheorie voor sommige kringen een onmisbaar dogmatisch geloof is. Deze kringen hebben zich blindelings toegewijd aan materialistische filosofieën en het darwinisme geadopteerd omdat dit de enige materialistische verklaring is die kan worden  toegeschreven (kan worden) aan de werken van de natuur. Interessant genoeg geven ze dit ook toe van tijd tot tijd. Een bekende genetica expert en evolutionist, Richard C. Lewontin van de Harvard Universiteit, geeft toe dat hij "op de eerste plaats een materialist en dan een wetenschapper" is met de volgende woord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Niet dat ons de methoden en instituties van de wetenschap enigszins dwingen, een materiële verklaring van de fenomenale wereld te accepteren, maar integendeel (wij) zijn wij in ons eigen (a) a-priori vasthouden aan de materialistische oorzaken gedwongen een onderzoeksmechanisme en keuze van concepten te scheppen, de materialistische verklaringen voort te brengen, ongeacht hoe intuïtievijandig, verwarrend ze voor de niet-ingewijden kunnen zijn.62</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Deze woorden zijn de duidelijke verklaringen dat het darwinisme een dogma is. Dit dogma houdt in dat er buiten de materie niets bestaat. Op deze grond wordt geloofd dat onlevendige, onbewuste materie het leven heeft geschapen. Er wordt aangenomen dat miljoenen levende wezens zoals bijvoorbeeld vogels, vissen, giraffen, bomen, bloemen, walvissen en mensen zijn ontstaan als resultaat van de interacties tussen materie zoals regen en bliksem etc. vanuit dode materie. Dit is een stelling dat zowel het verstand als de wetenschap tegenspreekt. Maar darwinisten gaan door met deze bewering te verdedigen, en geven daarmee geen plaats (geven) aan het goddelijk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Iedereen die de oorsprong van het leven niet met de materialistische vooroordelen onderzoekt, zal deze waarheid vinden: alle levende wezens zijn het werk van een Schepper, Wie almachtig is, alles weet en kent. Deze schepper is God, die het hele universum vanuit het niets heeft geschapen, op een perfecte manier heeft ontworpen en alle levende wezens heeft gevormd.</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center"/>
        <w:rPr>
          <w:rFonts w:ascii="Times New Roman" w:hAnsi="Times New Roman" w:cs="Times New Roman"/>
          <w:b/>
          <w:b/>
          <w:sz w:val="22"/>
          <w:szCs w:val="22"/>
        </w:rPr>
      </w:pPr>
      <w:r>
        <w:rPr>
          <w:rFonts w:cs="Times New Roman" w:ascii="Times New Roman" w:hAnsi="Times New Roman"/>
          <w:b/>
          <w:sz w:val="22"/>
          <w:szCs w:val="22"/>
        </w:rPr>
        <w:t>"Verheerlijkt bent U, wij hebben geen kennis</w:t>
      </w:r>
    </w:p>
    <w:p>
      <w:pPr>
        <w:pStyle w:val="Normal"/>
        <w:spacing w:lineRule="exact" w:line="320"/>
        <w:ind w:right="170" w:firstLine="567"/>
        <w:jc w:val="center"/>
        <w:rPr>
          <w:rFonts w:ascii="Times New Roman" w:hAnsi="Times New Roman" w:cs="Times New Roman"/>
          <w:b/>
          <w:b/>
          <w:sz w:val="22"/>
          <w:szCs w:val="22"/>
        </w:rPr>
      </w:pPr>
      <w:r>
        <w:rPr>
          <w:rFonts w:cs="Times New Roman" w:ascii="Times New Roman" w:hAnsi="Times New Roman"/>
          <w:b/>
          <w:sz w:val="22"/>
          <w:szCs w:val="22"/>
        </w:rPr>
        <w:t>behalve van wat U ons onderwezen heeft.</w:t>
      </w:r>
    </w:p>
    <w:p>
      <w:pPr>
        <w:pStyle w:val="Normal"/>
        <w:spacing w:lineRule="exact" w:line="320"/>
        <w:ind w:right="170" w:firstLine="567"/>
        <w:jc w:val="center"/>
        <w:rPr>
          <w:rFonts w:ascii="Times New Roman" w:hAnsi="Times New Roman" w:cs="Times New Roman"/>
          <w:b/>
          <w:b/>
          <w:sz w:val="22"/>
          <w:szCs w:val="22"/>
        </w:rPr>
      </w:pPr>
      <w:r>
        <w:rPr>
          <w:rFonts w:cs="Times New Roman" w:ascii="Times New Roman" w:hAnsi="Times New Roman"/>
          <w:b/>
          <w:sz w:val="22"/>
          <w:szCs w:val="22"/>
        </w:rPr>
        <w:t>U bent de Alwetende, de Alwijze.</w:t>
      </w:r>
    </w:p>
    <w:p>
      <w:pPr>
        <w:pStyle w:val="Normal"/>
        <w:spacing w:lineRule="exact" w:line="320"/>
        <w:ind w:right="170" w:firstLine="567"/>
        <w:jc w:val="center"/>
        <w:rPr>
          <w:rFonts w:ascii="Times New Roman" w:hAnsi="Times New Roman" w:cs="Times New Roman"/>
          <w:b/>
          <w:b/>
          <w:sz w:val="22"/>
          <w:szCs w:val="22"/>
        </w:rPr>
      </w:pPr>
      <w:r>
        <w:rPr>
          <w:rFonts w:cs="Times New Roman" w:ascii="Times New Roman" w:hAnsi="Times New Roman"/>
          <w:b/>
          <w:sz w:val="22"/>
          <w:szCs w:val="22"/>
        </w:rPr>
        <w:t>(Qoer-aan Soerat al-Baqara: 32)</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426" w:leader="none"/>
        </w:tabs>
        <w:ind w:right="170" w:hanging="0"/>
        <w:jc w:val="both"/>
        <w:rPr>
          <w:rFonts w:ascii="Times New Roman" w:hAnsi="Times New Roman" w:cs="Times New Roman"/>
          <w:b/>
          <w:b/>
          <w:sz w:val="36"/>
          <w:szCs w:val="36"/>
        </w:rPr>
      </w:pPr>
      <w:r>
        <w:rPr>
          <w:rFonts w:cs="Times New Roman" w:ascii="Times New Roman" w:hAnsi="Times New Roman"/>
          <w:b/>
          <w:sz w:val="36"/>
          <w:szCs w:val="36"/>
        </w:rPr>
        <w:t>NOTES</w:t>
      </w:r>
    </w:p>
    <w:p>
      <w:pPr>
        <w:pStyle w:val="Normal"/>
        <w:tabs>
          <w:tab w:val="clear" w:pos="708"/>
          <w:tab w:val="left" w:pos="426" w:leader="none"/>
        </w:tabs>
        <w:spacing w:lineRule="exact" w:line="320"/>
        <w:ind w:right="17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 </w:t>
        <w:tab/>
        <w:t>Prof. Thomas Arnold, The Spread of Islam in the World, A History of Peaceful Preaching, Goodword Books, 2001, p. 79-80</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2.</w:t>
        <w:tab/>
        <w:t>John L. Esposito, Islam: The Straight Path, Oxford University Press, 1998, p. 10</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3. Ahmad Diya'al-Din al-Kamushkhanawi, Ramuz al-Ahadith, Vol 1, 84/8</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4. Ahmad Diya'al-Din al-Kamushkhanawi, Ramuz al-Ahadith, Vol 1, 76/12</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5. </w:t>
        <w:tab/>
        <w:t>Bukhari (5778) and Muslim (109 and 110), Reported by Muslim - Eng. Trans, Vol. 1, p.62, No. 203</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6. </w:t>
        <w:tab/>
        <w:t>Karen Armstrong, Holy War, MacMillan London Limited, 1988, p. 25</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7. </w:t>
        <w:tab/>
        <w:t>Tabari, Ta' rikh, 1, 1850, cited in Majid Khadduri, War and Peace in the Law of Islam, Johns Hopkins Press, Baltimore, 1955, p. 102</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8. </w:t>
        <w:tab/>
        <w:t>W.H.C. Frend, “Christianity in the Middle East: Survey Down to A.D. 1800”, Religion in the Middle East, Ed. A.J. Arberry, I-II Cambridge, 1969, Volume I, p. 289</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9. </w:t>
        <w:tab/>
        <w:t>Prof. Thomas Arnold, The Spread of Islam in the World, A History of Peaceful Preaching, p. 71-72</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0. </w:t>
        <w:tab/>
        <w:t>L. Browne, The Prospects of Islam, p. 11-15</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1. </w:t>
        <w:tab/>
        <w:t>John L. Esposito, Islam: The Straight Path, p. 33-34</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2. </w:t>
        <w:tab/>
        <w:t>Bernard Lewis, The Middle East, Weidenfeld &amp; Nicolson, London, 1995, p. 210</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3. </w:t>
        <w:tab/>
        <w:t>Prof. Thomas Arnold, The Spread of Islam in the World, A History of Peaceful Preaching, p. 96</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4. </w:t>
        <w:tab/>
        <w:t>Prof. Thomas Arnold, The Spread of Islam in the World, A History of Peaceful Preaching, p. 88-89</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5. </w:t>
        <w:tab/>
        <w:t>André Miquel, L'Islam et Sa Civilisation VIIe - XXe siècle, Librairie Armand Colin, Paris 1968, p. 244</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16. </w:t>
        <w:tab/>
        <w:t>Gesta Francorum, or the Deeds of the Franks and the Other Pilgrims to Jerusalem, translated by Rosalind Hill, London, 1962, p. 91</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17. August C. Krey, The First Crusade: The Accounts of Eye-Witnesses and Participants, Princeton &amp; London, 1921, p. 261</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18. August C. Krey, The First Crusade: The Accounts of Eye-Witnesses and Participants, p. 262</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19. Alan Ereira, David Wallace, Crusades: Terry Jones Tells the Dramatic Story of Battle for Holy Land, BBC World Wide Ltd., 1995.</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20. The Pact of Najran, Article 6, http:// www.islamicresources.com/Pact_of_Najran.htm</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21. </w:t>
        <w:tab/>
        <w:t>Karen Armstrong, Holy War, p. 30-31</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22. </w:t>
        <w:tab/>
        <w:t>John L. Esposito, Islam: The Straight Path, p. 58</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23. </w:t>
        <w:tab/>
        <w:t>Prof. Thomas Arnold, The Spread of Islam in the World, A History of Peaceful Preaching, p. 56</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24. </w:t>
        <w:tab/>
        <w:t>John L. Esposito, Islam: The Straight Path, p. 59</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25. </w:t>
        <w:tab/>
        <w:t>Karen Armstrong, Holy War,  p. 185</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26. </w:t>
        <w:tab/>
        <w:t xml:space="preserve">Francis E. Peters, Jerusalem: Holy City in the Eyes of Chroniclers, Visitors, Pilgrims, and Prophets from the Days of Abraham to the Beginnings of Modern Times, Princeton, Princeton University Press, 1985, p. 363 </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27. </w:t>
        <w:tab/>
        <w:t>An Interview with Edward Said by the Israeli Newspaper Haaretz, Friday, August 18, 2000</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28. Charles Darwin, The Descent of Man, 2nd edition, New York, A L. Burt Co., 1874, p. 178</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29. Lalita Prasad Vidyarthi, Racism, Science and Pseudo-Science, Unesco, France, Vendôme, 1983. p. 54</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30. </w:t>
        <w:tab/>
        <w:t>Theodore D. Hall, “The Scientific Background of the Nazi "Race Purification” Program”,http://www.trufax.org/avoid/nazi.html</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31. </w:t>
        <w:tab/>
        <w:t>James Joll, Europe Since 1870: An International History, Penguin Books, Middlesex, 1990, p. 164</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32. </w:t>
        <w:tab/>
        <w:t>M.F. Ashley-Montagu, Man in Process, New York: World. Pub. Co. 1961, pp. 76, 77 cited in Bolton Davidheiser, W E Lammers (ed) Scientific Studies in Special Creationism, 1971, p. 338-339</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33.</w:t>
        <w:tab/>
        <w:t>L.H. Gann, "Adolf Hitler, The Complete Totalitarian”, The Intercollegiate Review, Fall 1985, p. 24; cited in Henry M. Morris, The Long war Against God, Baker Book House, 1989, p. 78</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34. </w:t>
        <w:tab/>
        <w:t>J. Tenenbaum., Race and Reich, Twayne Pub., New York, p. 211, 1956; cited by Jerry Bergman, “Darwinism and the Nazi Race Holocaust”, http://www.trueorigin. org/ holocaust.htm</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35. Peter Chrisp, The Rise Of Fascism, Witness History Series, p. 6</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36.</w:t>
        <w:tab/>
        <w:t>Hickman, R., Biocreation, Science Press, Worthington, OH, pp. 51–52, 1983; Jerry Bergman, “Darwinism and the Nazi Race Holocaust”, Creation Ex Nihilo Technical Journal 13 (2): 101–111, 1999</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37. Robert M. Young, Darwinian Evolution and Human History, Historical Studies on Science and Belief, 1980</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38. </w:t>
        <w:tab/>
        <w:t>Alan Woods and Ted Grant, Reason in Revolt: Marxism and Modern Science, London: 1993</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39. </w:t>
        <w:tab/>
        <w:t>K. Mehnert, Kampf um Mao's Erbe, Deutsche Verlags-Anstalt, 1977</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40. </w:t>
        <w:tab/>
        <w:t>Karl Marx, Das Capital, Vol. I, 1955, p. 603</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41. </w:t>
        <w:tab/>
        <w:t>Vladimir Ilich Lenin, Collected Works, 4th English Edition, Progress Publishers, Moscow, 1965, Volume 11, p. 216</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42.</w:t>
        <w:tab/>
        <w:t>L. Poliakov, Le Mythe Aryen, Editions Complexe, Calmann-Lévy, Bruxelles, 1987, p. 343</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43. </w:t>
        <w:tab/>
        <w:t>Robert Clark, Darwin: Before and After, Grand Rapids International Press, Grand Rapids, MI, 1958., s. 115-116; cited by Jerry Bergman, “Darwinism and the Nazi Race Holocaust”, http://www.trueorigin.org/ holocaust.htm</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44. </w:t>
        <w:tab/>
        <w:t>Sidney Fox, Klaus Dose, Molecular Evolution and The Origin of Life, New York: Marcel Dekker, 1977. p. 2</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45. </w:t>
        <w:tab/>
        <w:t>Alexander I. Oparin, Origin of Life, (1936) New York, Dover Publications, 1953 (Reprint), p.196</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46.</w:t>
        <w:tab/>
        <w:t xml:space="preserve">"New Evidence on Evolution of Early Atmosphere and Life", Bulletin of the American Meteorological Society, vol 63, November 1982, p. 1328-1330. </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47.</w:t>
        <w:tab/>
        <w:t>Stanley Miller, Molecular Evolution of Life: Current Status of the Prebiotic Synthesis of Small Molecules, 1986, p. 7</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48.</w:t>
        <w:tab/>
        <w:t>Jeffrey Bada, Earth, February 1998, v. 40</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49.</w:t>
        <w:tab/>
        <w:t>Leslie E. Orgel, “The Origin of Life on Earth”, Scientific American, vol 271, October 1994, p. 78</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0.</w:t>
        <w:tab/>
        <w:t>Charles Darwin, The Origin of Species: A Facsimile of the First Edition, Harvard University Press, 1964, p. 189</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1.</w:t>
        <w:tab/>
        <w:t>Charles Darwin, The Origin of Species, p. 184.</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2.</w:t>
        <w:tab/>
        <w:t>B. G. Ranganathan, Origins?, Pennsylvania: The Banner Of Truth Trust, 1988.</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53. </w:t>
        <w:tab/>
        <w:t>Charles Darwin, The Origin of Species, p. 179</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4.</w:t>
        <w:tab/>
        <w:t>Derek A. Ager, "The Nature of the Fossil Record", Proceedings of the British Geological Association, vol 87, 1976, p. 133</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5.</w:t>
        <w:tab/>
        <w:t>Douglas J. Futuyma, Science on Trial, New York: Pantheon Books, 1983. p. 197</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6.</w:t>
        <w:tab/>
        <w:t xml:space="preserve">Solly Zuckerman, Beyond The Ivory Tower, New York: Toplinger Publications, 1970, ss. 75-94; Charles E. Oxnard, "The Place of Australopithecines in Human Evolution: Grounds for Doubt", Nature, vol 258, p. 389 </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7.</w:t>
        <w:tab/>
        <w:t>J. Rennie, "Darwin's Current Bulldog: Ernst Mayr", Scientific American, December 1992</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58.</w:t>
        <w:tab/>
        <w:t>Alan Walker, Science, vol. 207, 1980, p. 1103; A. J. Kelso, Physical Antropology, 1st ed., New York: J. B. Lipincott Co., 1970, s. 221; M. D. Leakey, Olduvai Gorge, vol. 3, Cambridge: Cambridge University Press, 1971, p. 272</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59. </w:t>
        <w:tab/>
        <w:t xml:space="preserve">Time, November 1996 </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60. </w:t>
        <w:tab/>
        <w:t>S. J. Gould, Natural History, vol. 85, 1976, p. 30</w:t>
      </w:r>
    </w:p>
    <w:p>
      <w:pPr>
        <w:pStyle w:val="Normal"/>
        <w:tabs>
          <w:tab w:val="clear" w:pos="708"/>
          <w:tab w:val="left" w:pos="426" w:leader="none"/>
        </w:tabs>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 xml:space="preserve">61. </w:t>
        <w:tab/>
        <w:t>Solly Zuckerman, Beyond The Ivory Tower, p. 19</w:t>
      </w:r>
    </w:p>
    <w:p>
      <w:pPr>
        <w:pStyle w:val="Normal"/>
        <w:numPr>
          <w:ilvl w:val="0"/>
          <w:numId w:val="2"/>
        </w:numPr>
        <w:tabs>
          <w:tab w:val="clear" w:pos="708"/>
          <w:tab w:val="left" w:pos="426" w:leader="none"/>
        </w:tabs>
        <w:spacing w:lineRule="exact" w:line="320"/>
        <w:ind w:left="0" w:right="170" w:hanging="0"/>
        <w:jc w:val="both"/>
        <w:rPr>
          <w:rFonts w:ascii="Times New Roman" w:hAnsi="Times New Roman" w:cs="Times New Roman"/>
          <w:sz w:val="22"/>
          <w:szCs w:val="22"/>
        </w:rPr>
      </w:pPr>
      <w:r>
        <w:rPr>
          <w:rFonts w:cs="Times New Roman" w:ascii="Times New Roman" w:hAnsi="Times New Roman"/>
          <w:sz w:val="22"/>
          <w:szCs w:val="22"/>
        </w:rPr>
        <w:t>Richard Lewontin, "Billions and billions of demons", The New York Review of Books, 9 January, 1997, p. 28.</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t xml:space="preserve">Als moslims veroordelen we nadrukkelijk de terroristische aanslag van 11 september 2001 op de twee grote steden in Amerika, die tot de dood en verwonding van duizenden onschuldige burgers heeft geleid en spreken de Amerikaanse natie onze medeleven toe. Deze aanslagen schoven de zeer belangrijke vraag naar de werkelijke bron van het terrorisme op de top van de agenda van het wereldgebeuren. Op deze manier werd de gehele wereld duidelijk gemaakt dat de Islam een religie van vrede en tolerantie is, die de mensen tot mededogen en gerechtigheid oproept. Vele prominente personen van de wereldpolitiek, leidende mediaorganisaties, televisie en radiostations verklaarden dat de ware Islam de gewelddadigheid verbiedt en naar de vrede tussen mensen en naties streeft. Geïnformeerde kringen uit het Westen, die de Islam goed bestudeerd hebben en die de ware Islam kennen zoals God het in de Koran beveelt, hebben duidelijk gemaakt dat het begrip "Islam" en "terreur" niet samengaan en dat gewelddadigheid in geen enkele religie </w:t>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t>is veroorloofd.</w:t>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1"/>
        <w:ind w:right="170" w:firstLine="567"/>
        <w:jc w:val="center"/>
        <w:rPr>
          <w:rFonts w:ascii="Times New Roman" w:hAnsi="Times New Roman" w:cs="Times New Roman"/>
          <w:sz w:val="36"/>
          <w:szCs w:val="36"/>
        </w:rPr>
      </w:pPr>
      <w:r>
        <w:rPr>
          <w:rFonts w:cs="Times New Roman" w:ascii="Times New Roman" w:hAnsi="Times New Roman"/>
          <w:sz w:val="36"/>
          <w:szCs w:val="36"/>
        </w:rPr>
        <w:t>OVER DE AUTEUR</w:t>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t xml:space="preserve">De auteur, die onder het pseudoniem Harun Yahya schrijft, is in 1956 in Ankara geboren. Hij studeerde kunst aan de Minar Sinan universiteit in Istanboel en filosofie aan de Universiteit van Istanboel. Sinds de jaren tachtig heeft de auteur vele boeken gepubliceerd over aan geloof en wetenschap verwante onderwerpen. Zijn belangrijkste aandachtspunt blijft echter de verwerping van het Materialisme en Darwinisme, twee moderne mythen die onder een wetenschappelijke dekmantel gepresenteerd worden. Een aantal van de boeken van de auteur zijn in meer dan veertig talen vertaald en in de desbetreffende landen uitgegeven. De boeken van Harun Yahya spreken de mensen aan. Zowel moslims als niet-moslims, ongeacht hun leeftijd, ras of nationaliteit, want er staat één doel centraal; het bevorderen van het bewustzijn van de lezer door hem aan te moedigen om over een aantal belangrijke vraagstukken zoals b.v. het bestaan van Allah en Zijn eenheid na te denken, en hij laat de bedriegelijke fundamenten en verwerpelijke werken van het goddeloze </w:t>
      </w:r>
    </w:p>
    <w:p>
      <w:pPr>
        <w:pStyle w:val="Normal"/>
        <w:spacing w:lineRule="exact" w:line="320"/>
        <w:ind w:right="170" w:firstLine="567"/>
        <w:jc w:val="center"/>
        <w:rPr>
          <w:rFonts w:ascii="Times New Roman" w:hAnsi="Times New Roman" w:cs="Times New Roman"/>
          <w:sz w:val="22"/>
          <w:szCs w:val="22"/>
        </w:rPr>
      </w:pPr>
      <w:r>
        <w:rPr>
          <w:rFonts w:cs="Times New Roman" w:ascii="Times New Roman" w:hAnsi="Times New Roman"/>
          <w:sz w:val="22"/>
          <w:szCs w:val="22"/>
        </w:rPr>
        <w:t>systeem zien.</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Bell MT"/>
    <w:charset w:val="00"/>
    <w:family w:val="auto"/>
    <w:pitch w:val="variable"/>
  </w:font>
  <w:font w:name="Times New Roman">
    <w:charset w:val="a2"/>
    <w:family w:val="roman"/>
    <w:pitch w:val="variable"/>
  </w:font>
  <w:font w:name="Tahoma">
    <w:charset w:val="a2"/>
    <w:family w:val="swiss"/>
    <w:pitch w:val="variable"/>
  </w:font>
  <w:font w:name="Lucida Grande">
    <w:altName w:val="Courier New"/>
    <w:charset w:val="00"/>
    <w:family w:val="auto"/>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Bell MT" w:hAnsi="Optima;Bell MT" w:eastAsia="Times" w:cs="Optima;Bell MT"/>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4"/>
      <w:lang w:val="de-D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lang w:val="nl-NL"/>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sz w:val="28"/>
      <w:lang w:val="nl-N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Balk1Char">
    <w:name w:val="Başlık 1 Char"/>
    <w:basedOn w:val="VarsaylanParagrafYazTipi"/>
    <w:qFormat/>
    <w:rPr>
      <w:rFonts w:ascii="Optima;Bell MT" w:hAnsi="Optima;Bell MT" w:eastAsia="Times" w:cs="Times New Roman"/>
      <w:b/>
      <w:sz w:val="20"/>
      <w:szCs w:val="20"/>
    </w:rPr>
  </w:style>
  <w:style w:type="character" w:styleId="Balk2Char">
    <w:name w:val="Başlık 2 Char"/>
    <w:basedOn w:val="VarsaylanParagrafYazTipi"/>
    <w:qFormat/>
    <w:rPr>
      <w:rFonts w:ascii="Times New Roman" w:hAnsi="Times New Roman" w:eastAsia="Times New Roman" w:cs="Times New Roman"/>
      <w:b/>
      <w:sz w:val="24"/>
      <w:szCs w:val="20"/>
      <w:lang w:val="de-DE"/>
    </w:rPr>
  </w:style>
  <w:style w:type="character" w:styleId="Balk3Char">
    <w:name w:val="Başlık 3 Char"/>
    <w:basedOn w:val="VarsaylanParagrafYazTipi"/>
    <w:qFormat/>
    <w:rPr>
      <w:rFonts w:ascii="Times New Roman" w:hAnsi="Times New Roman" w:eastAsia="Times New Roman" w:cs="Times New Roman"/>
      <w:b/>
      <w:sz w:val="20"/>
      <w:szCs w:val="20"/>
      <w:lang w:val="nl-NL"/>
    </w:rPr>
  </w:style>
  <w:style w:type="character" w:styleId="Balk4Char">
    <w:name w:val="Başlık 4 Char"/>
    <w:basedOn w:val="VarsaylanParagrafYazTipi"/>
    <w:qFormat/>
    <w:rPr>
      <w:rFonts w:ascii="Times New Roman" w:hAnsi="Times New Roman" w:eastAsia="Times New Roman" w:cs="Times New Roman"/>
      <w:b/>
      <w:sz w:val="28"/>
      <w:szCs w:val="20"/>
      <w:lang w:val="nl-NL"/>
    </w:rPr>
  </w:style>
  <w:style w:type="character" w:styleId="GvdeMetniChar">
    <w:name w:val="Gövde Metni Char"/>
    <w:basedOn w:val="VarsaylanParagrafYazTipi"/>
    <w:qFormat/>
    <w:rPr>
      <w:rFonts w:ascii="Optima;Bell MT" w:hAnsi="Optima;Bell MT" w:eastAsia="Times" w:cs="Times New Roman"/>
      <w:b/>
      <w:sz w:val="20"/>
      <w:szCs w:val="20"/>
    </w:rPr>
  </w:style>
  <w:style w:type="character" w:styleId="GvdeMetni2Char">
    <w:name w:val="Gövde Metni 2 Char"/>
    <w:basedOn w:val="VarsaylanParagrafYazTipi"/>
    <w:qFormat/>
    <w:rPr>
      <w:rFonts w:ascii="Times New Roman" w:hAnsi="Times New Roman" w:eastAsia="Times New Roman" w:cs="Times New Roman"/>
      <w:sz w:val="20"/>
      <w:szCs w:val="20"/>
      <w:lang w:val="nl-NL"/>
    </w:rPr>
  </w:style>
  <w:style w:type="character" w:styleId="BelgeBalantlarChar">
    <w:name w:val="Belge Bağlantıları Char"/>
    <w:basedOn w:val="VarsaylanParagrafYazTipi"/>
    <w:qFormat/>
    <w:rPr>
      <w:rFonts w:ascii="Tahoma" w:hAnsi="Tahoma" w:eastAsia="Times New Roman" w:cs="Times New Roman"/>
      <w:sz w:val="20"/>
      <w:szCs w:val="20"/>
      <w:shd w:fill="000080" w:val="clear"/>
      <w:lang w:val="nl-NL"/>
    </w:rPr>
  </w:style>
  <w:style w:type="character" w:styleId="GvdeMetniGirintisiChar">
    <w:name w:val="Gövde Metni Girintisi Char"/>
    <w:basedOn w:val="VarsaylanParagrafYazTipi"/>
    <w:qFormat/>
    <w:rPr>
      <w:rFonts w:ascii="Times New Roman" w:hAnsi="Times New Roman" w:eastAsia="Times New Roman" w:cs="Times New Roman"/>
      <w:sz w:val="24"/>
      <w:szCs w:val="20"/>
      <w:lang w:val="nl-NL"/>
    </w:rPr>
  </w:style>
  <w:style w:type="character" w:styleId="GvdeMetni3Char">
    <w:name w:val="Gövde Metni 3 Char"/>
    <w:basedOn w:val="VarsaylanParagrafYazTipi"/>
    <w:qFormat/>
    <w:rPr>
      <w:rFonts w:ascii="Times New Roman" w:hAnsi="Times New Roman" w:eastAsia="Times New Roman" w:cs="Times New Roman"/>
      <w:i/>
      <w:iCs/>
      <w:sz w:val="24"/>
      <w:szCs w:val="20"/>
      <w:lang w:val="nl-NL"/>
    </w:rPr>
  </w:style>
  <w:style w:type="character" w:styleId="BalonMetniChar">
    <w:name w:val="Balon Metni Char"/>
    <w:basedOn w:val="VarsaylanParagrafYazTipi"/>
    <w:qFormat/>
    <w:rPr>
      <w:rFonts w:ascii="Lucida Grande;Courier New" w:hAnsi="Lucida Grande;Courier New" w:eastAsia="Times" w:cs="Times New Roman"/>
      <w:sz w:val="18"/>
      <w:szCs w:val="18"/>
    </w:rPr>
  </w:style>
  <w:style w:type="character" w:styleId="StbilgiChar">
    <w:name w:val="Üstbilgi Char"/>
    <w:basedOn w:val="VarsaylanParagrafYazTipi"/>
    <w:qFormat/>
    <w:rPr>
      <w:rFonts w:ascii="Optima;Bell MT" w:hAnsi="Optima;Bell MT" w:eastAsia="Times" w:cs="Optima;Bell MT"/>
    </w:rPr>
  </w:style>
  <w:style w:type="character" w:styleId="AltbilgiChar">
    <w:name w:val="Altbilgi Char"/>
    <w:basedOn w:val="VarsaylanParagrafYazTipi"/>
    <w:qFormat/>
    <w:rPr>
      <w:rFonts w:ascii="Optima;Bell MT" w:hAnsi="Optima;Bell MT" w:eastAsia="Times" w:cs="Optima;Bell M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Times New Roman" w:hAnsi="Times New Roman" w:eastAsia="Times New Roman" w:cs="Times New Roman"/>
      <w:lang w:val="nl-NL"/>
    </w:rPr>
  </w:style>
  <w:style w:type="paragraph" w:styleId="BelgeBalantlar">
    <w:name w:val="Belge Bağlantıları"/>
    <w:basedOn w:val="Normal"/>
    <w:qFormat/>
    <w:pPr>
      <w:shd w:fill="000080" w:val="clear"/>
    </w:pPr>
    <w:rPr>
      <w:rFonts w:ascii="Tahoma" w:hAnsi="Tahoma" w:eastAsia="Times New Roman" w:cs="Tahoma"/>
      <w:lang w:val="nl-NL"/>
    </w:rPr>
  </w:style>
  <w:style w:type="paragraph" w:styleId="TextBodyIndent">
    <w:name w:val="Body Text Indent"/>
    <w:basedOn w:val="Normal"/>
    <w:pPr>
      <w:ind w:left="360" w:hanging="360"/>
    </w:pPr>
    <w:rPr>
      <w:rFonts w:ascii="Times New Roman" w:hAnsi="Times New Roman" w:eastAsia="Times New Roman" w:cs="Times New Roman"/>
      <w:sz w:val="24"/>
      <w:lang w:val="nl-NL"/>
    </w:rPr>
  </w:style>
  <w:style w:type="paragraph" w:styleId="ARABASLIKST">
    <w:name w:val="ARA BASLIK-ÜST"/>
    <w:basedOn w:val="Normal"/>
    <w:next w:val="Normal"/>
    <w:qFormat/>
    <w:pPr>
      <w:keepNext w:val="true"/>
      <w:spacing w:lineRule="exact" w:line="300" w:before="142" w:after="120"/>
      <w:ind w:left="454" w:firstLine="576"/>
      <w:jc w:val="both"/>
    </w:pPr>
    <w:rPr>
      <w:rFonts w:ascii="Times New Roman" w:hAnsi="Times New Roman" w:eastAsia="Times New Roman" w:cs="Times New Roman"/>
      <w:b/>
      <w:color w:val="FF0000"/>
      <w:spacing w:val="15"/>
      <w:sz w:val="26"/>
      <w:lang w:val="en-US"/>
    </w:rPr>
  </w:style>
  <w:style w:type="paragraph" w:styleId="GvdeMetni3">
    <w:name w:val="Gövde Metni 3"/>
    <w:basedOn w:val="Normal"/>
    <w:qFormat/>
    <w:pPr/>
    <w:rPr>
      <w:rFonts w:ascii="Times New Roman" w:hAnsi="Times New Roman" w:eastAsia="Times New Roman" w:cs="Times New Roman"/>
      <w:i/>
      <w:iCs/>
      <w:sz w:val="24"/>
      <w:lang w:val="nl-NL"/>
    </w:rPr>
  </w:style>
  <w:style w:type="paragraph" w:styleId="BalonMetni">
    <w:name w:val="Balon Metni"/>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YAZTANITIMYAZI">
    <w:name w:val="BEYAZ TANITIM YAZI"/>
    <w:basedOn w:val="Normal"/>
    <w:qFormat/>
    <w:pPr>
      <w:spacing w:lineRule="exact" w:line="180"/>
    </w:pPr>
    <w:rPr>
      <w:rFonts w:ascii="New York" w:hAnsi="New York" w:eastAsia="Times New Roman" w:cs="New York"/>
      <w:sz w:val="14"/>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44:00Z</dcterms:created>
  <dc:creator>HARUN YAHYA - ADNAN OKTAR</dc:creator>
  <dc:description/>
  <cp:keywords/>
  <dc:language>en-US</dc:language>
  <cp:lastModifiedBy>bo</cp:lastModifiedBy>
  <dcterms:modified xsi:type="dcterms:W3CDTF">2009-11-21T18:54:00Z</dcterms:modified>
  <cp:revision>19</cp:revision>
  <dc:subject/>
  <dc:title>DE ISLAM VEROORDEELT HET TERRORISME</dc:title>
</cp:coreProperties>
</file>