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Heading"/>
        <w:jc w:val="right"/>
        <w:rPr>
          <w:rFonts w:cs="IDHHLK+TimesNewRoman,Bold;Times New Roman"/>
          <w:color w:val="000000"/>
          <w:sz w:val="16"/>
          <w:szCs w:val="16"/>
        </w:rPr>
      </w:pPr>
      <w:r>
        <w:rPr>
          <w:rFonts w:eastAsia="IDHHLK+TimesNewRoman,Bold;Times New Roman" w:cs="IDHHLK+TimesNewRoman,Bold;Times New Roman"/>
        </w:rPr>
        <w:t xml:space="preserve"> </w:t>
      </w:r>
      <w:r>
        <w:rPr>
          <w:rFonts w:cs="IDHHLK+TimesNewRoman,Bold;Times New Roman"/>
          <w:b/>
          <w:bCs/>
          <w:color w:val="000000"/>
          <w:sz w:val="16"/>
          <w:szCs w:val="16"/>
        </w:rPr>
        <w:t xml:space="preserve">Selefie Publikaties – De vruchten van Taqwah </w:t>
      </w:r>
    </w:p>
    <w:p>
      <w:pPr>
        <w:pStyle w:val="Subtitle"/>
        <w:rPr>
          <w:rFonts w:cs="IDHHLK+TimesNewRoman,Bold;Times New Roman"/>
          <w:color w:val="000000"/>
          <w:sz w:val="40"/>
          <w:szCs w:val="40"/>
        </w:rPr>
      </w:pPr>
      <w:r>
        <w:rPr>
          <w:rFonts w:cs="IDHHLK+TimesNewRoman,Bold;Times New Roman"/>
          <w:b/>
          <w:bCs/>
          <w:color w:val="000000"/>
          <w:sz w:val="40"/>
          <w:szCs w:val="40"/>
        </w:rPr>
        <w:t xml:space="preserve">D e v r u c h t e n v a n T a q w a h </w:t>
      </w:r>
    </w:p>
    <w:p>
      <w:pPr>
        <w:pStyle w:val="Heading3"/>
        <w:rPr>
          <w:rFonts w:ascii="IDHHIJ+TimesNewRoman;Times New Roman" w:hAnsi="IDHHIJ+TimesNewRoman;Times New Roman" w:cs="IDHHIJ+TimesNewRoman;Times New Roman"/>
          <w:sz w:val="32"/>
          <w:szCs w:val="32"/>
        </w:rPr>
      </w:pPr>
      <w:r>
        <w:rPr>
          <w:rFonts w:cs="IDHHIJ+TimesNewRoman;Times New Roman" w:ascii="IDHHIJ+TimesNewRoman;Times New Roman" w:hAnsi="IDHHIJ+TimesNewRoman;Times New Roman"/>
          <w:sz w:val="32"/>
          <w:szCs w:val="32"/>
        </w:rPr>
        <w:t xml:space="preserve">Auteur: Iemaam el-`Uthaymien </w:t>
      </w:r>
    </w:p>
    <w:p>
      <w:pPr>
        <w:pStyle w:val="Normal"/>
        <w:jc w:val="center"/>
        <w:rPr>
          <w:rFonts w:ascii="IDHHIJ+TimesNewRoman;Times New Roman" w:hAnsi="IDHHIJ+TimesNewRoman;Times New Roman" w:cs="IDHHIJ+TimesNewRoman;Times New Roman"/>
          <w:sz w:val="16"/>
          <w:szCs w:val="16"/>
        </w:rPr>
      </w:pPr>
      <w:r>
        <w:rPr>
          <w:rFonts w:cs="IDHHIJ+TimesNewRoman;Times New Roman" w:ascii="IDHHIJ+TimesNewRoman;Times New Roman" w:hAnsi="IDHHIJ+TimesNewRoman;Times New Roman"/>
          <w:sz w:val="16"/>
          <w:szCs w:val="16"/>
        </w:rPr>
        <w:t xml:space="preserve">Vertaald door: Iesaa aboe Yoesoef el-Oeroebie Nagekeken door: Aboe ‘Oebaydillaah </w:t>
      </w:r>
    </w:p>
    <w:p>
      <w:pPr>
        <w:pStyle w:val="Normal"/>
        <w:rPr/>
      </w:pPr>
      <w:r>
        <w:rPr>
          <w:rFonts w:cs="IDHHIJ+TimesNewRoman;Times New Roman" w:ascii="IDHHIJ+TimesNewRoman;Times New Roman" w:hAnsi="IDHHIJ+TimesNewRoman;Times New Roman"/>
          <w:sz w:val="23"/>
          <w:szCs w:val="23"/>
        </w:rPr>
        <w:t xml:space="preserve">Alle lof is aan Allaah Heer der werelden. Vrede en Zegeningen zijn op Mohammed </w:t>
      </w:r>
      <w:r>
        <w:rPr>
          <w:rFonts w:eastAsia="AGA;Arial Unicode MS" w:cs="AGA;Arial Unicode MS" w:ascii="AGA;Arial Unicode MS" w:hAnsi="AGA;Arial Unicode MS"/>
          <w:sz w:val="32"/>
          <w:szCs w:val="32"/>
        </w:rPr>
        <w:t></w:t>
      </w:r>
      <w:r>
        <w:rPr>
          <w:rFonts w:eastAsia="AGA;Arial Unicode MS" w:cs="IDHHIJ+TimesNewRoman;Times New Roman" w:ascii="IDHHIJ+TimesNewRoman;Times New Roman" w:hAnsi="IDHHIJ+TimesNewRoman;Times New Roman"/>
          <w:sz w:val="23"/>
          <w:szCs w:val="23"/>
        </w:rPr>
        <w:t xml:space="preserve">, zijn familie, zijn metgezellen en diegenen die hem volgen tot aan de Laatste Dag.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O gelovige broeders! </w:t>
      </w:r>
    </w:p>
    <w:p>
      <w:pPr>
        <w:pStyle w:val="Normal"/>
        <w:rPr/>
      </w:pPr>
      <w:r>
        <w:rPr>
          <w:rFonts w:eastAsia="AGA;Arial Unicode MS" w:cs="IDHHIJ+TimesNewRoman;Times New Roman" w:ascii="IDHHIJ+TimesNewRoman;Times New Roman" w:hAnsi="IDHHIJ+TimesNewRoman;Times New Roman"/>
          <w:sz w:val="23"/>
          <w:szCs w:val="23"/>
        </w:rPr>
        <w:t xml:space="preserve">Voorwaar, het advies dat Allaah gegeven heeft aan Zijn dienaren vanaf de tijd van Adam tot nu toe, is het hebben van taqwah (vrees) voor Hem, Heilig en Verheven is Hij.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De Allermachtigste Koning zegt: </w:t>
      </w:r>
    </w:p>
    <w:p>
      <w:pPr>
        <w:pStyle w:val="Normal"/>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HLK+TimesNewRoman,Bold;Times New Roman"/>
          <w:b/>
          <w:bCs/>
          <w:sz w:val="23"/>
          <w:szCs w:val="23"/>
        </w:rPr>
        <w:t>…</w:t>
      </w:r>
      <w:r>
        <w:rPr>
          <w:rFonts w:eastAsia="AGA;Arial Unicode MS" w:cs="IDHHLK+TimesNewRoman,Bold;Times New Roman"/>
          <w:b/>
          <w:bCs/>
          <w:sz w:val="23"/>
          <w:szCs w:val="23"/>
        </w:rPr>
        <w:t>En voorzeker, Wij hebben degenen die de Schrift vóór jullie gegeven was opgedragen, en ook jullie, om Allaah te vrezen. En indien jullie ongelovig zijn, dan voorwaar: aan Allaah behoort wat in de hemelen en op aarde is. En Allaah is Behoefteloos, Prijzenswaardig.</w:t>
      </w:r>
      <w:r>
        <w:rPr>
          <w:rFonts w:eastAsia="AGA;Arial Unicode MS" w:cs="IDHHIJ+TimesNewRoman;Times New Roman" w:ascii="IDHHIJ+TimesNewRoman;Times New Roman" w:hAnsi="IDHHIJ+TimesNewRoman;Times New Roman"/>
          <w:sz w:val="23"/>
          <w:szCs w:val="23"/>
        </w:rPr>
        <w:t>”</w:t>
      </w:r>
      <w:r>
        <w:rPr>
          <w:rFonts w:eastAsia="AGA;Arial Unicode MS" w:cs="IDHHIJ+TimesNewRoman;Times New Roman" w:ascii="IDHHIJ+TimesNewRoman;Times New Roman" w:hAnsi="IDHHIJ+TimesNewRoman;Times New Roman"/>
          <w:sz w:val="23"/>
          <w:szCs w:val="23"/>
          <w:vertAlign w:val="superscript"/>
        </w:rPr>
        <w:t xml:space="preserve">1 2 </w:t>
      </w:r>
    </w:p>
    <w:p>
      <w:pPr>
        <w:pStyle w:val="Normal"/>
        <w:rPr/>
      </w:pPr>
      <w:r>
        <w:rPr>
          <w:rFonts w:eastAsia="AGA;Arial Unicode MS" w:cs="IDHHIJ+TimesNewRoman;Times New Roman" w:ascii="IDHHIJ+TimesNewRoman;Times New Roman" w:hAnsi="IDHHIJ+TimesNewRoman;Times New Roman"/>
          <w:sz w:val="23"/>
          <w:szCs w:val="23"/>
        </w:rPr>
        <w:t xml:space="preserve">Overgeleverd door Aboe Oemaamah Soeddi ibn `Oedjlaan al Baahielie </w:t>
      </w:r>
      <w:r>
        <w:rPr>
          <w:rFonts w:eastAsia="AGA;Arial Unicode MS" w:cs="AGA;Arial Unicode MS" w:ascii="AGA;Arial Unicode MS" w:hAnsi="AGA;Arial Unicode MS"/>
          <w:sz w:val="32"/>
          <w:szCs w:val="32"/>
        </w:rPr>
        <w:t></w:t>
      </w:r>
      <w:r>
        <w:rPr>
          <w:rFonts w:eastAsia="AGA;Arial Unicode MS" w:cs="IDHHIJ+TimesNewRoman;Times New Roman" w:ascii="IDHHIJ+TimesNewRoman;Times New Roman" w:hAnsi="IDHHIJ+TimesNewRoman;Times New Roman"/>
          <w:sz w:val="23"/>
          <w:szCs w:val="23"/>
        </w:rPr>
        <w:t xml:space="preserve">: Ik hoorde de Boodschapper van Allaah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IJ+TimesNewRoman;Times New Roman" w:ascii="IDHHIJ+TimesNewRoman;Times New Roman" w:hAnsi="IDHHIJ+TimesNewRoman;Times New Roman"/>
          <w:sz w:val="23"/>
          <w:szCs w:val="23"/>
        </w:rPr>
        <w:t xml:space="preserve">een preek geven in de afscheids-Hadj, zeggende: </w:t>
      </w:r>
    </w:p>
    <w:p>
      <w:pPr>
        <w:pStyle w:val="Normal"/>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INI+TimesNewRoman,Italic;Times New Roman" w:ascii="IDHINI+TimesNewRoman,Italic;Times New Roman" w:hAnsi="IDHINI+TimesNewRoman,Italic;Times New Roman"/>
          <w:sz w:val="23"/>
          <w:szCs w:val="23"/>
        </w:rPr>
        <w:t>Vrees uw Heer, bidt uw vijf gebeden, vast in de maand Rama</w:t>
      </w:r>
      <w:r>
        <w:rPr>
          <w:rFonts w:eastAsia="AGA;Arial Unicode MS" w:cs="IDHINI+TimesNewRoman,Italic;Times New Roman" w:ascii="IDHINI+TimesNewRoman,Italic;Times New Roman" w:hAnsi="IDHINI+TimesNewRoman,Italic;Times New Roman"/>
          <w:sz w:val="23"/>
          <w:szCs w:val="23"/>
          <w:u w:val="single"/>
        </w:rPr>
        <w:t>d</w:t>
      </w:r>
      <w:r>
        <w:rPr>
          <w:rFonts w:eastAsia="AGA;Arial Unicode MS" w:cs="IDHINI+TimesNewRoman,Italic;Times New Roman" w:ascii="IDHINI+TimesNewRoman,Italic;Times New Roman" w:hAnsi="IDHINI+TimesNewRoman,Italic;Times New Roman"/>
          <w:sz w:val="23"/>
          <w:szCs w:val="23"/>
        </w:rPr>
        <w:t>aan, betaal de Zakaah, en gehoorzaam uw leiders, en als u dat doet, dan zal u het Paradijs van uw Heer binnentreden.</w:t>
      </w:r>
      <w:r>
        <w:rPr>
          <w:rFonts w:eastAsia="AGA;Arial Unicode MS" w:cs="IDHHIJ+TimesNewRoman;Times New Roman" w:ascii="IDHHIJ+TimesNewRoman;Times New Roman" w:hAnsi="IDHHIJ+TimesNewRoman;Times New Roman"/>
          <w:sz w:val="23"/>
          <w:szCs w:val="23"/>
        </w:rPr>
        <w:t xml:space="preserve">” </w:t>
      </w:r>
      <w:r>
        <w:rPr>
          <w:rFonts w:eastAsia="AGA;Arial Unicode MS" w:cs="IDHHIJ+TimesNewRoman;Times New Roman" w:ascii="IDHHIJ+TimesNewRoman;Times New Roman" w:hAnsi="IDHHIJ+TimesNewRoman;Times New Roman"/>
          <w:sz w:val="23"/>
          <w:szCs w:val="23"/>
          <w:vertAlign w:val="superscript"/>
        </w:rPr>
        <w:t xml:space="preserve">3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De Vrome Voorgangers (Selef) stopten niet met het wederzijds geven van advies voor het hebben van taqwah (vrees) voor Allaah, in hun preken, hun corresponderende brieven en hun testamenten nadat de Boodschapper van Allaah doodgegaan was. </w:t>
      </w:r>
    </w:p>
    <w:p>
      <w:pPr>
        <w:pStyle w:val="Normal"/>
        <w:rPr/>
      </w:pPr>
      <w:r>
        <w:rPr>
          <w:rFonts w:eastAsia="AGA;Arial Unicode MS" w:cs="IDHHIJ+TimesNewRoman;Times New Roman" w:ascii="IDHHIJ+TimesNewRoman;Times New Roman" w:hAnsi="IDHHIJ+TimesNewRoman;Times New Roman"/>
          <w:sz w:val="23"/>
          <w:szCs w:val="23"/>
        </w:rPr>
        <w:t xml:space="preserve">`Omar ibn al Chattaab </w:t>
      </w:r>
      <w:r>
        <w:rPr>
          <w:rFonts w:eastAsia="AGA;Arial Unicode MS" w:cs="AGA;Arial Unicode MS" w:ascii="AGA;Arial Unicode MS" w:hAnsi="AGA;Arial Unicode MS"/>
          <w:sz w:val="32"/>
          <w:szCs w:val="32"/>
        </w:rPr>
        <w:t></w:t>
      </w:r>
      <w:r>
        <w:rPr>
          <w:rFonts w:eastAsia="AGA;Arial Unicode MS" w:cs="IDHHIJ+TimesNewRoman;Times New Roman" w:ascii="IDHHIJ+TimesNewRoman;Times New Roman" w:hAnsi="IDHHIJ+TimesNewRoman;Times New Roman"/>
          <w:sz w:val="23"/>
          <w:szCs w:val="23"/>
        </w:rPr>
        <w:t xml:space="preserve">, schreef aan zijn zoon `Abdoellaah: “Vervolgens: Voorwaar, ik adviseer jou om taqwah (vrees) te hebben voor Allaah, de Almachtige en de Koninklijke,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vertAlign w:val="superscript"/>
        </w:rPr>
        <w:t xml:space="preserve">1 </w:t>
      </w:r>
      <w:r>
        <w:rPr>
          <w:rFonts w:eastAsia="AGA;Arial Unicode MS" w:cs="IDHHIJ+TimesNewRoman;Times New Roman" w:ascii="IDHHIJ+TimesNewRoman;Times New Roman" w:hAnsi="IDHHIJ+TimesNewRoman;Times New Roman"/>
          <w:sz w:val="20"/>
          <w:szCs w:val="20"/>
        </w:rPr>
        <w:t xml:space="preserve">Soerah an Nisaa’ (4): 131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vertAlign w:val="superscript"/>
        </w:rPr>
        <w:t xml:space="preserve">2 </w:t>
      </w:r>
      <w:r>
        <w:rPr>
          <w:rFonts w:eastAsia="AGA;Arial Unicode MS" w:cs="IDHHIJ+TimesNewRoman;Times New Roman" w:ascii="IDHHIJ+TimesNewRoman;Times New Roman" w:hAnsi="IDHHIJ+TimesNewRoman;Times New Roman"/>
          <w:sz w:val="20"/>
          <w:szCs w:val="20"/>
        </w:rPr>
        <w:t xml:space="preserve">Al Haafidh Ibn Kathir heeft gezegd dat “Allaah jullie onderricht precies zoals Hij anderen heeft onderricht vóór jullie om Hem te vrezen en niemand anders.”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vertAlign w:val="superscript"/>
        </w:rPr>
        <w:t xml:space="preserve">3 </w:t>
      </w:r>
      <w:r>
        <w:rPr>
          <w:rFonts w:eastAsia="AGA;Arial Unicode MS" w:cs="IDHHIJ+TimesNewRoman;Times New Roman" w:ascii="IDHHIJ+TimesNewRoman;Times New Roman" w:hAnsi="IDHHIJ+TimesNewRoman;Times New Roman"/>
          <w:sz w:val="20"/>
          <w:szCs w:val="20"/>
        </w:rPr>
        <w:t xml:space="preserve">Overgeleverd door at Tirmidhie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1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want eenieder die Hem vreest, Allaah zal hem beschermen, en eenieder die Hem iets afstaat, Allaah zal hem belonen, en eenieder die Hem bedankt, Allaah zal hem in rang verheffen.” </w:t>
      </w:r>
    </w:p>
    <w:p>
      <w:pPr>
        <w:pStyle w:val="Normal"/>
        <w:rPr/>
      </w:pPr>
      <w:r>
        <w:rPr>
          <w:rFonts w:cs="IDHHIJ+TimesNewRoman;Times New Roman" w:ascii="IDHHIJ+TimesNewRoman;Times New Roman" w:hAnsi="IDHHIJ+TimesNewRoman;Times New Roman"/>
          <w:sz w:val="23"/>
          <w:szCs w:val="23"/>
        </w:rPr>
        <w:t xml:space="preserve">`Ali </w:t>
      </w:r>
      <w:r>
        <w:rPr>
          <w:rFonts w:eastAsia="AGA;Arial Unicode MS" w:cs="AGA;Arial Unicode MS" w:ascii="AGA;Arial Unicode MS" w:hAnsi="AGA;Arial Unicode MS"/>
          <w:sz w:val="32"/>
          <w:szCs w:val="32"/>
        </w:rPr>
        <w:t></w:t>
      </w:r>
      <w:r>
        <w:rPr>
          <w:rFonts w:eastAsia="AGA;Arial Unicode MS" w:cs="IDHHIJ+TimesNewRoman;Times New Roman" w:ascii="IDHHIJ+TimesNewRoman;Times New Roman" w:hAnsi="IDHHIJ+TimesNewRoman;Times New Roman"/>
          <w:sz w:val="23"/>
          <w:szCs w:val="23"/>
        </w:rPr>
        <w:t xml:space="preserve">, gaf advies aan een man door te zeggen: “Ik adviseer jou met het hebben van taqwah (vrees) voor Allaah de Allermachtigste en de Koninklijkste. Er is geen ontkomen aan het ontmoeten van Hem en er is geen ander om jou te ontmoeten behalve Hem wanneer je het Hiernamaals bereikt, want waarlijk, Allaah bezit deze wereld en het Hiernamaals.”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Eén van de oprechten schreef naar zijn gelovige broeder: “Ik adviseer jou (met) taqwah (vrees) voor Allaah die jouw geheimen kent en die jouw openlijke daden ziet, dus gedenk Allaah op elk moment van de nacht en de dag, en vrees Allaah volgens Zijn nabijheid, en de macht die Hij heeft over jou. En weet dat Hij jou altijd ziet. En laat Zijn Regels niet voor andere regels, noch Zijn Heerschappij voor een andere heerschappij, dus prijs Hem, door Hem immens te vrezen.”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LK+TimesNewRoman,Bold;Times New Roman"/>
          <w:b/>
          <w:bCs/>
          <w:sz w:val="23"/>
          <w:szCs w:val="23"/>
        </w:rPr>
        <w:t xml:space="preserve">De betekenis van taqwah </w:t>
      </w:r>
      <w:r>
        <w:rPr>
          <w:rFonts w:eastAsia="AGA;Arial Unicode MS" w:cs="IDHHIJ+TimesNewRoman;Times New Roman" w:ascii="IDHHIJ+TimesNewRoman;Times New Roman" w:hAnsi="IDHHIJ+TimesNewRoman;Times New Roman"/>
          <w:sz w:val="23"/>
          <w:szCs w:val="23"/>
        </w:rPr>
        <w:t>is dat de dienaar tussen hemzelf en datgene wat hij vreest, een bewaker stopt die hem zal beschermen.</w:t>
      </w:r>
      <w:r>
        <w:rPr>
          <w:rFonts w:eastAsia="AGA;Arial Unicode MS" w:cs="IDHHIJ+TimesNewRoman;Times New Roman" w:ascii="IDHHIJ+TimesNewRoman;Times New Roman" w:hAnsi="IDHHIJ+TimesNewRoman;Times New Roman"/>
          <w:sz w:val="23"/>
          <w:szCs w:val="23"/>
          <w:vertAlign w:val="superscript"/>
        </w:rPr>
        <w:t xml:space="preserve">4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De betekenis van taqwah betreffende Allaah’s dienaren is “dat de dienaar tussen hemzelf en datgene wat hij vreest (d.w.z. het verkrijgen van de Toorn van zijn Heer), een afscheiding stopt die hem zal beschermen.” Door Hem te gehoorzamen en je te onthouden van het ongehoorzaam zijn aan Hem. </w:t>
      </w:r>
    </w:p>
    <w:p>
      <w:pPr>
        <w:pStyle w:val="Normal"/>
        <w:rPr/>
      </w:pPr>
      <w:r>
        <w:rPr>
          <w:rFonts w:eastAsia="AGA;Arial Unicode MS" w:cs="IDHHIJ+TimesNewRoman;Times New Roman" w:ascii="IDHHIJ+TimesNewRoman;Times New Roman" w:hAnsi="IDHHIJ+TimesNewRoman;Times New Roman"/>
          <w:sz w:val="23"/>
          <w:szCs w:val="23"/>
        </w:rPr>
        <w:t xml:space="preserve">Mijn edele broeder, hier zijn een paar gezegdes van onze Vrome Voorgangers, in het uitleggen van de betekenis van taqwah (vrees) voor Allaah: </w:t>
      </w:r>
    </w:p>
    <w:p>
      <w:pPr>
        <w:pStyle w:val="Normal"/>
        <w:rPr/>
      </w:pPr>
      <w:r>
        <w:rPr>
          <w:rFonts w:eastAsia="AGA;Arial Unicode MS" w:cs="IDHHIJ+TimesNewRoman;Times New Roman" w:ascii="IDHHIJ+TimesNewRoman;Times New Roman" w:hAnsi="IDHHIJ+TimesNewRoman;Times New Roman"/>
          <w:sz w:val="23"/>
          <w:szCs w:val="23"/>
        </w:rPr>
        <w:t xml:space="preserve">Ibn ‘Abbaas </w:t>
      </w:r>
      <w:r>
        <w:rPr>
          <w:rFonts w:eastAsia="AGA;Arial Unicode MS" w:cs="AGA;Arial Unicode MS" w:ascii="AGA;Arial Unicode MS" w:hAnsi="AGA;Arial Unicode MS"/>
          <w:sz w:val="32"/>
          <w:szCs w:val="32"/>
        </w:rPr>
        <w:t></w:t>
      </w:r>
      <w:r>
        <w:rPr>
          <w:rFonts w:eastAsia="AGA;Arial Unicode MS" w:cs="IDHHIJ+TimesNewRoman;Times New Roman" w:ascii="IDHHIJ+TimesNewRoman;Times New Roman" w:hAnsi="IDHHIJ+TimesNewRoman;Times New Roman"/>
          <w:sz w:val="23"/>
          <w:szCs w:val="23"/>
        </w:rPr>
        <w:t xml:space="preserve">, heeft gezegd: “Diegenen die Allaah vrezen, zij zijn diegenen die zich bewust zijn van Allaah en Zijn Bestraffingen.”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De taabi`ie Talq ibn </w:t>
      </w:r>
      <w:r>
        <w:rPr>
          <w:rFonts w:eastAsia="AGA;Arial Unicode MS" w:cs="IDHHIJ+TimesNewRoman;Times New Roman" w:ascii="IDHHIJ+TimesNewRoman;Times New Roman" w:hAnsi="IDHHIJ+TimesNewRoman;Times New Roman"/>
          <w:sz w:val="23"/>
          <w:szCs w:val="23"/>
          <w:u w:val="single"/>
        </w:rPr>
        <w:t>H</w:t>
      </w:r>
      <w:r>
        <w:rPr>
          <w:rFonts w:eastAsia="AGA;Arial Unicode MS" w:cs="IDHHIJ+TimesNewRoman;Times New Roman" w:ascii="IDHHIJ+TimesNewRoman;Times New Roman" w:hAnsi="IDHHIJ+TimesNewRoman;Times New Roman"/>
          <w:sz w:val="23"/>
          <w:szCs w:val="23"/>
        </w:rPr>
        <w:t>abieb</w:t>
      </w:r>
      <w:r>
        <w:rPr>
          <w:rFonts w:eastAsia="AGA;Arial Unicode MS" w:cs="IDHHIJ+TimesNewRoman;Times New Roman" w:ascii="IDHHIJ+TimesNewRoman;Times New Roman" w:hAnsi="IDHHIJ+TimesNewRoman;Times New Roman"/>
          <w:sz w:val="23"/>
          <w:szCs w:val="23"/>
          <w:vertAlign w:val="superscript"/>
        </w:rPr>
        <w:t xml:space="preserve">5 </w:t>
      </w:r>
      <w:r>
        <w:rPr>
          <w:rFonts w:eastAsia="AGA;Arial Unicode MS" w:cs="IDHHIJ+TimesNewRoman;Times New Roman" w:ascii="IDHHIJ+TimesNewRoman;Times New Roman" w:hAnsi="IDHHIJ+TimesNewRoman;Times New Roman"/>
          <w:sz w:val="23"/>
          <w:szCs w:val="23"/>
        </w:rPr>
        <w:t>heeft gezegd: “Wanneer een beproeving komt onder jullie doof hem dan met taqwah.” Toen gevraagd werd wat taqwah is, antwoordde hij: “Taqwah (vroomheid) is dat je handelt in gehoorzaamheid aan Allaah, en hoopt op Zijn genade, op een licht van Hem; en taqwah is het laten van handelingen van ongehoorzaamheid aan Allaah uit vrees voor Hem, op een licht van Hem.”</w:t>
      </w:r>
      <w:r>
        <w:rPr>
          <w:rFonts w:eastAsia="AGA;Arial Unicode MS" w:cs="IDHHIJ+TimesNewRoman;Times New Roman" w:ascii="IDHHIJ+TimesNewRoman;Times New Roman" w:hAnsi="IDHHIJ+TimesNewRoman;Times New Roman"/>
          <w:sz w:val="23"/>
          <w:szCs w:val="23"/>
          <w:vertAlign w:val="superscript"/>
        </w:rPr>
        <w:t xml:space="preserve">6 </w:t>
      </w:r>
    </w:p>
    <w:p>
      <w:pPr>
        <w:pStyle w:val="Normal"/>
        <w:rPr/>
      </w:pPr>
      <w:r>
        <w:rPr>
          <w:rFonts w:eastAsia="AGA;Arial Unicode MS" w:cs="IDHHIJ+TimesNewRoman;Times New Roman" w:ascii="IDHHIJ+TimesNewRoman;Times New Roman" w:hAnsi="IDHHIJ+TimesNewRoman;Times New Roman"/>
          <w:sz w:val="23"/>
          <w:szCs w:val="23"/>
        </w:rPr>
        <w:t xml:space="preserve">Ibn Mas`oed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IJ+TimesNewRoman;Times New Roman" w:ascii="IDHHIJ+TimesNewRoman;Times New Roman" w:hAnsi="IDHHIJ+TimesNewRoman;Times New Roman"/>
          <w:sz w:val="23"/>
          <w:szCs w:val="23"/>
        </w:rPr>
        <w:t xml:space="preserve">heeft gezegd: “Spreken over de uitspraak van Allaah, de Allerhoogste,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vertAlign w:val="superscript"/>
        </w:rPr>
        <w:t xml:space="preserve">4 </w:t>
      </w:r>
      <w:r>
        <w:rPr>
          <w:rFonts w:eastAsia="AGA;Arial Unicode MS" w:cs="IDHHIJ+TimesNewRoman;Times New Roman" w:ascii="IDHHIJ+TimesNewRoman;Times New Roman" w:hAnsi="IDHHIJ+TimesNewRoman;Times New Roman"/>
          <w:sz w:val="20"/>
          <w:szCs w:val="20"/>
        </w:rPr>
        <w:t xml:space="preserve">Ibn Radjab </w:t>
      </w:r>
      <w:r>
        <w:rPr>
          <w:rFonts w:eastAsia="AGA;Arial Unicode MS" w:cs="AGA;Arial Unicode MS" w:ascii="AGA;Arial Unicode MS" w:hAnsi="AGA;Arial Unicode MS"/>
          <w:sz w:val="20"/>
          <w:szCs w:val="20"/>
        </w:rPr>
        <w:t></w:t>
      </w:r>
      <w:r>
        <w:rPr>
          <w:rFonts w:eastAsia="AGA;Arial Unicode MS" w:cs="IDHHIJ+TimesNewRoman;Times New Roman" w:ascii="IDHHIJ+TimesNewRoman;Times New Roman" w:hAnsi="IDHHIJ+TimesNewRoman;Times New Roman"/>
          <w:sz w:val="20"/>
          <w:szCs w:val="20"/>
        </w:rPr>
        <w:t xml:space="preserve">, heeft gezegd: “De essentie van taqwah is om een schild te maken (die beschermt) tegen Allaah’s toorn en bestraffing. Dat schild is Zijn bevelen te gehoorzamen en zich te onthouden van Zijn verboden…” (Djaami`oel-`Oeloem wal </w:t>
      </w:r>
      <w:r>
        <w:rPr>
          <w:rFonts w:eastAsia="AGA;Arial Unicode MS" w:cs="IDHHIJ+TimesNewRoman;Times New Roman" w:ascii="IDHHIJ+TimesNewRoman;Times New Roman" w:hAnsi="IDHHIJ+TimesNewRoman;Times New Roman"/>
          <w:sz w:val="20"/>
          <w:szCs w:val="20"/>
          <w:u w:val="single"/>
        </w:rPr>
        <w:t>H</w:t>
      </w:r>
      <w:r>
        <w:rPr>
          <w:rFonts w:eastAsia="AGA;Arial Unicode MS" w:cs="IDHHIJ+TimesNewRoman;Times New Roman" w:ascii="IDHHIJ+TimesNewRoman;Times New Roman" w:hAnsi="IDHHIJ+TimesNewRoman;Times New Roman"/>
          <w:sz w:val="20"/>
          <w:szCs w:val="20"/>
        </w:rPr>
        <w:t xml:space="preserve">ikam: 190/191)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vertAlign w:val="superscript"/>
        </w:rPr>
        <w:t xml:space="preserve">5 </w:t>
      </w:r>
      <w:r>
        <w:rPr>
          <w:rFonts w:eastAsia="AGA;Arial Unicode MS" w:cs="IDHHIJ+TimesNewRoman;Times New Roman" w:ascii="IDHHIJ+TimesNewRoman;Times New Roman" w:hAnsi="IDHHIJ+TimesNewRoman;Times New Roman"/>
          <w:sz w:val="20"/>
          <w:szCs w:val="20"/>
        </w:rPr>
        <w:t xml:space="preserve">Talq ibn </w:t>
      </w:r>
      <w:r>
        <w:rPr>
          <w:rFonts w:eastAsia="AGA;Arial Unicode MS" w:cs="IDHHIJ+TimesNewRoman;Times New Roman" w:ascii="IDHHIJ+TimesNewRoman;Times New Roman" w:hAnsi="IDHHIJ+TimesNewRoman;Times New Roman"/>
          <w:sz w:val="20"/>
          <w:szCs w:val="20"/>
          <w:u w:val="single"/>
        </w:rPr>
        <w:t>H</w:t>
      </w:r>
      <w:r>
        <w:rPr>
          <w:rFonts w:eastAsia="AGA;Arial Unicode MS" w:cs="IDHHIJ+TimesNewRoman;Times New Roman" w:ascii="IDHHIJ+TimesNewRoman;Times New Roman" w:hAnsi="IDHHIJ+TimesNewRoman;Times New Roman"/>
          <w:sz w:val="20"/>
          <w:szCs w:val="20"/>
        </w:rPr>
        <w:t xml:space="preserve">abieb was een beroemde taabi`ie. Hij stond bekend om zijn kennis, vroomheid en zijn recitatie van de Qoer`aan. </w:t>
      </w:r>
    </w:p>
    <w:p>
      <w:pPr>
        <w:pStyle w:val="Normal"/>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vertAlign w:val="superscript"/>
        </w:rPr>
        <w:t xml:space="preserve">6 </w:t>
      </w:r>
      <w:r>
        <w:rPr>
          <w:rFonts w:eastAsia="AGA;Arial Unicode MS" w:cs="IDHHIJ+TimesNewRoman;Times New Roman" w:ascii="IDHHIJ+TimesNewRoman;Times New Roman" w:hAnsi="IDHHIJ+TimesNewRoman;Times New Roman"/>
          <w:sz w:val="20"/>
          <w:szCs w:val="20"/>
        </w:rPr>
        <w:t>Overgeleverd door Ibn Abi Shaybah in Kitaaboel-Iemaan (Nr. 99) en hij is Sa</w:t>
      </w:r>
      <w:r>
        <w:rPr>
          <w:rFonts w:eastAsia="AGA;Arial Unicode MS" w:cs="IDHHIJ+TimesNewRoman;Times New Roman" w:ascii="IDHHIJ+TimesNewRoman;Times New Roman" w:hAnsi="IDHHIJ+TimesNewRoman;Times New Roman"/>
          <w:sz w:val="20"/>
          <w:szCs w:val="20"/>
          <w:u w:val="single"/>
        </w:rPr>
        <w:t>h</w:t>
      </w:r>
      <w:r>
        <w:rPr>
          <w:rFonts w:eastAsia="AGA;Arial Unicode MS" w:cs="IDHHIJ+TimesNewRoman;Times New Roman" w:ascii="IDHHIJ+TimesNewRoman;Times New Roman" w:hAnsi="IDHHIJ+TimesNewRoman;Times New Roman"/>
          <w:sz w:val="20"/>
          <w:szCs w:val="20"/>
        </w:rPr>
        <w:t>ie</w:t>
      </w:r>
      <w:r>
        <w:rPr>
          <w:rFonts w:eastAsia="AGA;Arial Unicode MS" w:cs="IDHHIJ+TimesNewRoman;Times New Roman" w:ascii="IDHHIJ+TimesNewRoman;Times New Roman" w:hAnsi="IDHHIJ+TimesNewRoman;Times New Roman"/>
          <w:sz w:val="20"/>
          <w:szCs w:val="20"/>
          <w:u w:val="single"/>
        </w:rPr>
        <w:t xml:space="preserve">h </w:t>
      </w:r>
      <w:r>
        <w:rPr>
          <w:rFonts w:eastAsia="AGA;Arial Unicode MS" w:cs="IDHHIJ+TimesNewRoman;Times New Roman" w:ascii="IDHHIJ+TimesNewRoman;Times New Roman" w:hAnsi="IDHHIJ+TimesNewRoman;Times New Roman"/>
          <w:sz w:val="20"/>
          <w:szCs w:val="20"/>
        </w:rPr>
        <w:t xml:space="preserve">verklaard door Shaych al Albaanie.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2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Normal"/>
        <w:ind w:left="708" w:right="612"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O jullie die geloven, vreest Allaah vol ware godsvrees voor Hem, en sterft niet anders dan als moslims.</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7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is dat Allaah is bedoeld om te gehoorzamen, en niet ongehoorzaam te zijn jegens Hem; herdacht op elk tijdstip, en niet vergeten; wordt bedankt, en we zijn niet ondankbaar jegens Hem.”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Dus streef, O mijn edele broeder, naar het vrezen van Allaah, de Almachtige en de Koninklijke, omdat Hij, de Prijzenswaardige, het recht heeft om gevreesd, geëerd en geprezen te worden in jouw hart.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Hier zijn enkele duidelijke voordelen, die het resultaat zijn van het vrezen van Allaah, in deze wereld: </w:t>
      </w:r>
    </w:p>
    <w:p>
      <w:pPr>
        <w:pStyle w:val="TextBody"/>
        <w:rPr>
          <w:rFonts w:cs="IDHHLK+TimesNewRoman,Bold;Times New Roman"/>
          <w:sz w:val="28"/>
          <w:szCs w:val="28"/>
        </w:rPr>
      </w:pPr>
      <w:r>
        <w:rPr>
          <w:rFonts w:cs="IDHHLK+TimesNewRoman,Bold;Times New Roman"/>
          <w:b/>
          <w:bCs/>
          <w:sz w:val="28"/>
          <w:szCs w:val="28"/>
        </w:rPr>
        <w:t xml:space="preserve">[1] Voorwaar, het vrezen van Allaah maakt de algemene zaken van de mensheid gemakkelijk.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Normal"/>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wie taqwah (vrees) heeft voor Allaah, voor hem zal Hij zijn zaak makkelijk mak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8 </w:t>
      </w:r>
    </w:p>
    <w:p>
      <w:pPr>
        <w:pStyle w:val="Normal"/>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at betreft degene die geeft en (Allaah) vreest. En in de goede beloning (het Paradijs) gelooft. Wij zullen voor hem het gemakkelijke vergemakkelijk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9 </w:t>
      </w:r>
    </w:p>
    <w:p>
      <w:pPr>
        <w:pStyle w:val="TextBody"/>
        <w:rPr>
          <w:rFonts w:cs="IDHHLK+TimesNewRoman,Bold;Times New Roman"/>
          <w:sz w:val="28"/>
          <w:szCs w:val="28"/>
        </w:rPr>
      </w:pPr>
      <w:r>
        <w:rPr>
          <w:rFonts w:cs="IDHHLK+TimesNewRoman,Bold;Times New Roman"/>
          <w:b/>
          <w:bCs/>
          <w:sz w:val="28"/>
          <w:szCs w:val="28"/>
        </w:rPr>
        <w:t xml:space="preserve">[2] Taqwah beschermt de mensheid tegen het kwaad van shaytaan.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Normal"/>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Voorwaar, wanneer degenen die (Allaah) vrezen door een influistering van de Satan getroffen worden, gedenken zij (Allaah). En dan zien zij (de Waarheid) i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10 </w:t>
      </w:r>
    </w:p>
    <w:p>
      <w:pPr>
        <w:pStyle w:val="TextBody"/>
        <w:rPr>
          <w:rFonts w:cs="IDHHLK+TimesNewRoman,Bold;Times New Roman"/>
          <w:sz w:val="28"/>
          <w:szCs w:val="28"/>
        </w:rPr>
      </w:pPr>
      <w:r>
        <w:rPr>
          <w:rFonts w:cs="IDHHLK+TimesNewRoman,Bold;Times New Roman"/>
          <w:b/>
          <w:bCs/>
          <w:sz w:val="28"/>
          <w:szCs w:val="28"/>
        </w:rPr>
        <w:t xml:space="preserve">[3] Voorwaar, taqwah is ook de oorzaak voor het openen van de zegeningen vanuit de hemelen en de aarde voor hen.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vertAlign w:val="superscript"/>
        </w:rPr>
        <w:t xml:space="preserve">7 </w:t>
      </w:r>
      <w:r>
        <w:rPr>
          <w:rFonts w:cs="IDHHIJ+TimesNewRoman;Times New Roman" w:ascii="IDHHIJ+TimesNewRoman;Times New Roman" w:hAnsi="IDHHIJ+TimesNewRoman;Times New Roman"/>
          <w:sz w:val="20"/>
          <w:szCs w:val="20"/>
        </w:rPr>
        <w:t xml:space="preserve">Soerah Aal`Imraan (3): 102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vertAlign w:val="superscript"/>
        </w:rPr>
        <w:t xml:space="preserve">8 </w:t>
      </w:r>
      <w:r>
        <w:rPr>
          <w:rFonts w:cs="IDHHIJ+TimesNewRoman;Times New Roman" w:ascii="IDHHIJ+TimesNewRoman;Times New Roman" w:hAnsi="IDHHIJ+TimesNewRoman;Times New Roman"/>
          <w:sz w:val="20"/>
          <w:szCs w:val="20"/>
        </w:rPr>
        <w:t xml:space="preserve">Soerah at Thalaaq (65): 4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vertAlign w:val="superscript"/>
        </w:rPr>
        <w:t xml:space="preserve">9 </w:t>
      </w:r>
      <w:r>
        <w:rPr>
          <w:rFonts w:cs="IDHHIJ+TimesNewRoman;Times New Roman" w:ascii="IDHHIJ+TimesNewRoman;Times New Roman" w:hAnsi="IDHHIJ+TimesNewRoman;Times New Roman"/>
          <w:sz w:val="20"/>
          <w:szCs w:val="20"/>
        </w:rPr>
        <w:t xml:space="preserve">Soerah al Layl (92): 5 - 7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vertAlign w:val="superscript"/>
        </w:rPr>
        <w:t xml:space="preserve">10 </w:t>
      </w:r>
      <w:r>
        <w:rPr>
          <w:rFonts w:cs="IDHHIJ+TimesNewRoman;Times New Roman" w:ascii="IDHHIJ+TimesNewRoman;Times New Roman" w:hAnsi="IDHHIJ+TimesNewRoman;Times New Roman"/>
          <w:sz w:val="20"/>
          <w:szCs w:val="20"/>
        </w:rPr>
        <w:t xml:space="preserve">Soerah al A`raaf (7): 201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3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Normal"/>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als de inwoners van de steden hadden gelooft en (Allaah) hadden gevreesd, dan hadden Wij zeker voor hen zegeningen uit de hemel en de aarde geopend…</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11 </w:t>
      </w:r>
    </w:p>
    <w:p>
      <w:pPr>
        <w:pStyle w:val="TextBody"/>
        <w:rPr>
          <w:rFonts w:cs="IDHHLK+TimesNewRoman,Bold;Times New Roman"/>
          <w:sz w:val="28"/>
          <w:szCs w:val="28"/>
        </w:rPr>
      </w:pPr>
      <w:r>
        <w:rPr>
          <w:rFonts w:cs="IDHHLK+TimesNewRoman,Bold;Times New Roman"/>
          <w:b/>
          <w:bCs/>
          <w:sz w:val="28"/>
          <w:szCs w:val="28"/>
        </w:rPr>
        <w:t xml:space="preserve">[4] Taqwah maakt de dienaar van Allaah succesvol in het onderscheiden van de waarheid en de leugen, en het hebben van kennis over elk van deze.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Normal"/>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O jullie die geloven, als jullie Allaah vrezen, zal hij jullie een onderscheidingsvermogen (Foerqaan) gev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12 13 </w:t>
      </w:r>
    </w:p>
    <w:p>
      <w:pPr>
        <w:pStyle w:val="Normal"/>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O jullie die geloven (in Mozes(Joden) en in Jezus(Christenen)), vreest Allaah en gelooft in Zijn Boodschapper, dan zal Hij jullie dubbel van Zijn Barmhartigheid geven en jullie een licht geven waarmee jullie (recht) zullen voortgaa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14 </w:t>
      </w:r>
    </w:p>
    <w:p>
      <w:pPr>
        <w:pStyle w:val="TextBody"/>
        <w:rPr>
          <w:rFonts w:cs="IDHHLK+TimesNewRoman,Bold;Times New Roman"/>
          <w:sz w:val="28"/>
          <w:szCs w:val="28"/>
        </w:rPr>
      </w:pPr>
      <w:r>
        <w:rPr>
          <w:rFonts w:cs="IDHHLK+TimesNewRoman,Bold;Times New Roman"/>
          <w:b/>
          <w:bCs/>
          <w:sz w:val="28"/>
          <w:szCs w:val="28"/>
        </w:rPr>
        <w:t xml:space="preserve">[5] Als een gelovige in moeilijkheden is, voorwaar, het hebben van taqwah maakt het mogelijk voor hem om eruit te komen, en om voorzieningen en verlichting van Allaah te verkrijgen, (het gelijke) van wat hij zich nooit had kunnen voorstellen.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vertAlign w:val="superscript"/>
        </w:rPr>
        <w:t xml:space="preserve">11 </w:t>
      </w:r>
      <w:r>
        <w:rPr>
          <w:rFonts w:cs="IDHHIJ+TimesNewRoman;Times New Roman" w:ascii="IDHHIJ+TimesNewRoman;Times New Roman" w:hAnsi="IDHHIJ+TimesNewRoman;Times New Roman"/>
          <w:sz w:val="20"/>
          <w:szCs w:val="20"/>
        </w:rPr>
        <w:t xml:space="preserve">Soerah al A`raaf (7): 96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vertAlign w:val="superscript"/>
        </w:rPr>
        <w:t xml:space="preserve">12 </w:t>
      </w:r>
      <w:r>
        <w:rPr>
          <w:rFonts w:cs="IDHHIJ+TimesNewRoman;Times New Roman" w:ascii="IDHHIJ+TimesNewRoman;Times New Roman" w:hAnsi="IDHHIJ+TimesNewRoman;Times New Roman"/>
          <w:sz w:val="20"/>
          <w:szCs w:val="20"/>
        </w:rPr>
        <w:t xml:space="preserve">Soerah al Anfaal (8): 29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vertAlign w:val="superscript"/>
        </w:rPr>
        <w:t xml:space="preserve">13 </w:t>
      </w:r>
      <w:r>
        <w:rPr>
          <w:rFonts w:cs="IDHHIJ+TimesNewRoman;Times New Roman" w:ascii="IDHHIJ+TimesNewRoman;Times New Roman" w:hAnsi="IDHHIJ+TimesNewRoman;Times New Roman"/>
          <w:sz w:val="20"/>
          <w:szCs w:val="20"/>
        </w:rPr>
        <w:t>Al Haafidh Ibn Kethier (overleden 774 NH) (ra</w:t>
      </w:r>
      <w:r>
        <w:rPr>
          <w:rFonts w:cs="IDHHIJ+TimesNewRoman;Times New Roman" w:ascii="IDHHIJ+TimesNewRoman;Times New Roman" w:hAnsi="IDHHIJ+TimesNewRoman;Times New Roman"/>
          <w:sz w:val="20"/>
          <w:szCs w:val="20"/>
          <w:u w:val="single"/>
        </w:rPr>
        <w:t>h</w:t>
      </w:r>
      <w:r>
        <w:rPr>
          <w:rFonts w:cs="IDHHIJ+TimesNewRoman;Times New Roman" w:ascii="IDHHIJ+TimesNewRoman;Times New Roman" w:hAnsi="IDHHIJ+TimesNewRoman;Times New Roman"/>
          <w:sz w:val="20"/>
          <w:szCs w:val="20"/>
        </w:rPr>
        <w:t>iemehoellaah), heeft gezegd: “Ibn `Abbaas, as-Soeddie, `Ikramah, ad-Da</w:t>
      </w:r>
      <w:r>
        <w:rPr>
          <w:rFonts w:cs="IDHHIJ+TimesNewRoman;Times New Roman" w:ascii="IDHHIJ+TimesNewRoman;Times New Roman" w:hAnsi="IDHHIJ+TimesNewRoman;Times New Roman"/>
          <w:sz w:val="20"/>
          <w:szCs w:val="20"/>
          <w:u w:val="single"/>
        </w:rPr>
        <w:t>hh</w:t>
      </w:r>
      <w:r>
        <w:rPr>
          <w:rFonts w:cs="IDHHIJ+TimesNewRoman;Times New Roman" w:ascii="IDHHIJ+TimesNewRoman;Times New Roman" w:hAnsi="IDHHIJ+TimesNewRoman;Times New Roman"/>
          <w:sz w:val="20"/>
          <w:szCs w:val="20"/>
        </w:rPr>
        <w:t xml:space="preserve">ak, Qataadaah en Moeqaatil ibn </w:t>
      </w:r>
      <w:r>
        <w:rPr>
          <w:rFonts w:cs="IDHHIJ+TimesNewRoman;Times New Roman" w:ascii="IDHHIJ+TimesNewRoman;Times New Roman" w:hAnsi="IDHHIJ+TimesNewRoman;Times New Roman"/>
          <w:sz w:val="20"/>
          <w:szCs w:val="20"/>
          <w:u w:val="single"/>
        </w:rPr>
        <w:t>H</w:t>
      </w:r>
      <w:r>
        <w:rPr>
          <w:rFonts w:cs="IDHHIJ+TimesNewRoman;Times New Roman" w:ascii="IDHHIJ+TimesNewRoman;Times New Roman" w:hAnsi="IDHHIJ+TimesNewRoman;Times New Roman"/>
          <w:sz w:val="20"/>
          <w:szCs w:val="20"/>
        </w:rPr>
        <w:t>ayyaan hebben allemaal over ‘Foerqaan’ gezegd dat het betekent dat het een uitweg is (uit moeilijkheden). Moedjaahid voegde eraan toe: Een uitweg (uit moeilijkheden) zowel in deze wereld als in het Hiernamaals. In een overlevering van Ibn `Abbaas zei hij dat het ‘Redding’ betekent; en in een andere overlevering van hem, ‘geholpen worden’. Mohammed Is</w:t>
      </w:r>
      <w:r>
        <w:rPr>
          <w:rFonts w:cs="IDHHIJ+TimesNewRoman;Times New Roman" w:ascii="IDHHIJ+TimesNewRoman;Times New Roman" w:hAnsi="IDHHIJ+TimesNewRoman;Times New Roman"/>
          <w:sz w:val="20"/>
          <w:szCs w:val="20"/>
          <w:u w:val="single"/>
        </w:rPr>
        <w:t>h</w:t>
      </w:r>
      <w:r>
        <w:rPr>
          <w:rFonts w:cs="IDHHIJ+TimesNewRoman;Times New Roman" w:ascii="IDHHIJ+TimesNewRoman;Times New Roman" w:hAnsi="IDHHIJ+TimesNewRoman;Times New Roman"/>
          <w:sz w:val="20"/>
          <w:szCs w:val="20"/>
        </w:rPr>
        <w:t>aaq heeft gezegd dat het betekent: Een criterium om te oordelen tussen de waarheid en de leugen. Deze uitleg van Ibn Is</w:t>
      </w:r>
      <w:r>
        <w:rPr>
          <w:rFonts w:cs="IDHHIJ+TimesNewRoman;Times New Roman" w:ascii="IDHHIJ+TimesNewRoman;Times New Roman" w:hAnsi="IDHHIJ+TimesNewRoman;Times New Roman"/>
          <w:sz w:val="20"/>
          <w:szCs w:val="20"/>
          <w:u w:val="single"/>
        </w:rPr>
        <w:t>h</w:t>
      </w:r>
      <w:r>
        <w:rPr>
          <w:rFonts w:cs="IDHHIJ+TimesNewRoman;Times New Roman" w:ascii="IDHHIJ+TimesNewRoman;Times New Roman" w:hAnsi="IDHHIJ+TimesNewRoman;Times New Roman"/>
          <w:sz w:val="20"/>
          <w:szCs w:val="20"/>
        </w:rPr>
        <w:t>aaq is de meest algemene van het voorgaande en het is een noodzakelijke consequentie ervan. Sinds diegene die taqwah (vrees) heeft voor Allaah door Zijn bevelen te gehoorzamen en te laten wat Hij heeft verboden, de bevoegdheid zal krijgen om de waarheid en de leugen te herkennen. Dit zal de oorzaak zijn voor zijn redding, zijn verkregen hulp; en de oorzaak voor het vergemakkelijken van zijn aardse zaken en zijn vreugde op de Dag des Oordeels. Het zal de oorzaak zijn dat zijn zondes teniet gedaan worden door Allaah en hem vergiffenis geschonken zal worden en Allaah zal hem beschermen tegen de mensen. Het zal ook de oorzaak zijn voor hem dat hij de ontvanger wordt van een grootse beloning van Allaah, zoals Hij, de Allerhoogste, zegt: “</w:t>
      </w:r>
      <w:r>
        <w:rPr>
          <w:rFonts w:cs="IDHHLK+TimesNewRoman,Bold;Times New Roman"/>
          <w:b/>
          <w:bCs/>
          <w:sz w:val="20"/>
          <w:szCs w:val="20"/>
        </w:rPr>
        <w:t>O jullie die geloven, vreest Allaah en gelooft in Zijn Boodschapper, dan zal Hij jullie dubbel van Zijn Barmhartigheid geven en jullie een licht geven waarmee jullie (recht) zullen voortgaan…</w:t>
      </w:r>
      <w:r>
        <w:rPr>
          <w:rFonts w:cs="IDHHIJ+TimesNewRoman;Times New Roman" w:ascii="IDHHIJ+TimesNewRoman;Times New Roman" w:hAnsi="IDHHIJ+TimesNewRoman;Times New Roman"/>
          <w:sz w:val="20"/>
          <w:szCs w:val="20"/>
        </w:rPr>
        <w:t xml:space="preserve">” (Qor`aan (57): 28) </w:t>
      </w:r>
      <w:r>
        <w:rPr>
          <w:rFonts w:cs="IDHINI+TimesNewRoman,Italic;Times New Roman" w:ascii="IDHINI+TimesNewRoman,Italic;Times New Roman" w:hAnsi="IDHINI+TimesNewRoman,Italic;Times New Roman"/>
          <w:sz w:val="20"/>
          <w:szCs w:val="20"/>
        </w:rPr>
        <w:t xml:space="preserve">Tafsir al-Qor`aan al-`Adheem </w:t>
      </w:r>
      <w:r>
        <w:rPr>
          <w:rFonts w:cs="IDHHIJ+TimesNewRoman;Times New Roman" w:ascii="IDHHIJ+TimesNewRoman;Times New Roman" w:hAnsi="IDHHIJ+TimesNewRoman;Times New Roman"/>
          <w:sz w:val="20"/>
          <w:szCs w:val="20"/>
        </w:rPr>
        <w:t xml:space="preserve">(2/301-302) van Ibn Kethier.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vertAlign w:val="superscript"/>
        </w:rPr>
        <w:t xml:space="preserve">14 </w:t>
      </w:r>
      <w:r>
        <w:rPr>
          <w:rFonts w:cs="IDHHIJ+TimesNewRoman;Times New Roman" w:ascii="IDHHIJ+TimesNewRoman;Times New Roman" w:hAnsi="IDHHIJ+TimesNewRoman;Times New Roman"/>
          <w:sz w:val="20"/>
          <w:szCs w:val="20"/>
        </w:rPr>
        <w:t xml:space="preserve">Soerah al </w:t>
      </w:r>
      <w:r>
        <w:rPr>
          <w:rFonts w:cs="IDHHIJ+TimesNewRoman;Times New Roman" w:ascii="IDHHIJ+TimesNewRoman;Times New Roman" w:hAnsi="IDHHIJ+TimesNewRoman;Times New Roman"/>
          <w:sz w:val="20"/>
          <w:szCs w:val="20"/>
          <w:u w:val="single"/>
        </w:rPr>
        <w:t>H</w:t>
      </w:r>
      <w:r>
        <w:rPr>
          <w:rFonts w:cs="IDHHIJ+TimesNewRoman;Times New Roman" w:ascii="IDHHIJ+TimesNewRoman;Times New Roman" w:hAnsi="IDHHIJ+TimesNewRoman;Times New Roman"/>
          <w:sz w:val="20"/>
          <w:szCs w:val="20"/>
        </w:rPr>
        <w:t xml:space="preserve">adied (57): 28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4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Normal"/>
        <w:ind w:left="708" w:right="612" w:hanging="0"/>
        <w:rPr>
          <w:rFonts w:cs="IDHHLK+TimesNewRoman,Bold;Times New Roman"/>
          <w:sz w:val="23"/>
          <w:szCs w:val="23"/>
        </w:rPr>
      </w:pPr>
      <w:r>
        <w:rPr>
          <w:rFonts w:cs="IDHHLK+TimesNewRoman,Bold;Times New Roman"/>
          <w:b/>
          <w:bCs/>
          <w:sz w:val="23"/>
          <w:szCs w:val="23"/>
        </w:rPr>
        <w:t>“…</w:t>
      </w:r>
      <w:r>
        <w:rPr>
          <w:rFonts w:cs="IDHHLK+TimesNewRoman,Bold;Times New Roman"/>
          <w:b/>
          <w:bCs/>
          <w:sz w:val="23"/>
          <w:szCs w:val="23"/>
        </w:rPr>
        <w:t>En wie Allaah vreest, die zal Hij een oplossing geven. En Hij voorziet hem van waar hij het niet verwacht…”</w:t>
      </w:r>
      <w:r>
        <w:rPr>
          <w:rFonts w:cs="IDHHLK+TimesNewRoman,Bold;Times New Roman"/>
          <w:b/>
          <w:bCs/>
          <w:sz w:val="23"/>
          <w:szCs w:val="23"/>
          <w:vertAlign w:val="superscript"/>
        </w:rPr>
        <w:t xml:space="preserve">15 </w:t>
      </w:r>
    </w:p>
    <w:p>
      <w:pPr>
        <w:pStyle w:val="TextBody"/>
        <w:rPr>
          <w:rFonts w:cs="IDHHLK+TimesNewRoman,Bold;Times New Roman"/>
          <w:sz w:val="28"/>
          <w:szCs w:val="28"/>
        </w:rPr>
      </w:pPr>
      <w:r>
        <w:rPr>
          <w:rFonts w:cs="IDHHLK+TimesNewRoman,Bold;Times New Roman"/>
          <w:b/>
          <w:bCs/>
          <w:sz w:val="28"/>
          <w:szCs w:val="28"/>
        </w:rPr>
        <w:t xml:space="preserve">[6] Voorwaar, taqwah is een middel om bescherming van Allaah’s Dien (Geloof, Religie) te verkrijgen. Waarlijk, omdat de beschermers van Allaah’s Dien degenen zijn die vrees voor Hem hebben.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Normal"/>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De (rechtmatige) beheerders ervan zijn slechts de moettaqo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16 17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Normal"/>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voorwaar, de onrechtvaardigen zijn elkaars helpers. En Allaah is de beschermer van de moettaqo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18 </w:t>
      </w:r>
    </w:p>
    <w:p>
      <w:pPr>
        <w:pStyle w:val="TextBody"/>
        <w:rPr>
          <w:rFonts w:cs="IDHHLK+TimesNewRoman,Bold;Times New Roman"/>
          <w:sz w:val="28"/>
          <w:szCs w:val="28"/>
        </w:rPr>
      </w:pPr>
      <w:r>
        <w:rPr>
          <w:rFonts w:cs="IDHHLK+TimesNewRoman,Bold;Times New Roman"/>
          <w:b/>
          <w:bCs/>
          <w:sz w:val="28"/>
          <w:szCs w:val="28"/>
        </w:rPr>
        <w:t xml:space="preserve">[7] Taqwah zorgt ervoor dat een gelovige niet bang is wanneer enig kwaad hem treft veroorzaakt door de ongelovigen of hun samenzweringen. </w:t>
      </w:r>
    </w:p>
    <w:p>
      <w:pPr>
        <w:pStyle w:val="Normal"/>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verklaart, </w:t>
      </w:r>
    </w:p>
    <w:p>
      <w:pPr>
        <w:pStyle w:val="Normal"/>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t>
      </w:r>
      <w:r>
        <w:rPr>
          <w:rFonts w:cs="IDHHLK+TimesNewRoman,Bold;Times New Roman"/>
          <w:b/>
          <w:bCs/>
          <w:sz w:val="23"/>
          <w:szCs w:val="23"/>
        </w:rPr>
        <w:t>Maar als jullie geduldig zijn en (Allaah) vrezen, dan zal hun listigheid jullie geen schade berokkenen. Voorwaar, Allaah omvat wat zij do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19 </w:t>
      </w:r>
    </w:p>
    <w:p>
      <w:pPr>
        <w:pStyle w:val="TextBody"/>
        <w:rPr>
          <w:rFonts w:cs="IDHHLK+TimesNewRoman,Bold;Times New Roman"/>
          <w:sz w:val="28"/>
          <w:szCs w:val="28"/>
        </w:rPr>
      </w:pPr>
      <w:r>
        <w:rPr>
          <w:rFonts w:cs="IDHHLK+TimesNewRoman,Bold;Times New Roman"/>
          <w:b/>
          <w:bCs/>
          <w:sz w:val="28"/>
          <w:szCs w:val="28"/>
        </w:rPr>
        <w:t xml:space="preserve">[8] Het is ook de reden waarvoor Allaah hulp zendt vanuit de hemelen in tijden van tegenspoed en tijdens het ontmoeten van de vijanden van Allaah.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eastAsia="AGA;Arial Unicode MS" w:cs="IDHHLK+TimesNewRoman,Bold;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 xml:space="preserve">En voorzeker, Allaah heeft jullie toch op (het slagveld van) Badr geholpen terwijl jullie zwakker waren, vreest daarom Allaah, hopelijk zullen jullie dankbaar zijn. (Gedenk) toen jij (Mohammed, </w:t>
      </w:r>
      <w:r>
        <w:rPr>
          <w:rFonts w:eastAsia="AGA;Arial Unicode MS" w:cs="AGA;Arial Unicode MS" w:ascii="AGA;Arial Unicode MS" w:hAnsi="AGA;Arial Unicode MS"/>
          <w:sz w:val="32"/>
          <w:szCs w:val="32"/>
        </w:rPr>
        <w:t></w:t>
      </w:r>
      <w:r>
        <w:rPr>
          <w:rFonts w:eastAsia="AGA;Arial Unicode MS" w:cs="IDHHLK+TimesNewRoman,Bold;Times New Roman"/>
          <w:b/>
          <w:bCs/>
          <w:sz w:val="23"/>
          <w:szCs w:val="23"/>
        </w:rPr>
        <w:t xml:space="preserve">) tegen de gelovigen zei: “Is </w:t>
      </w:r>
    </w:p>
    <w:p>
      <w:pPr>
        <w:pStyle w:val="TextBody"/>
        <w:ind w:left="567" w:right="567" w:hanging="0"/>
        <w:rPr>
          <w:rFonts w:eastAsia="AGA;Arial Unicode MS" w:cs="IDHHLK+TimesNewRoman,Bold;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15 </w:t>
      </w:r>
      <w:r>
        <w:rPr>
          <w:rFonts w:eastAsia="AGA;Arial Unicode MS" w:cs="IDHHIJ+TimesNewRoman;Times New Roman" w:ascii="IDHHIJ+TimesNewRoman;Times New Roman" w:hAnsi="IDHHIJ+TimesNewRoman;Times New Roman"/>
          <w:color w:val="000000"/>
          <w:sz w:val="20"/>
          <w:szCs w:val="20"/>
        </w:rPr>
        <w:t xml:space="preserve">Soerah at Thalaaq (65): 2 – 3 </w:t>
      </w:r>
    </w:p>
    <w:p>
      <w:pPr>
        <w:pStyle w:val="TextBody"/>
        <w:ind w:left="567" w:right="567" w:hanging="0"/>
        <w:rPr>
          <w:rFonts w:eastAsia="AGA;Arial Unicode MS" w:cs="IDHHLK+TimesNewRoman,Bold;Times New Roman"/>
          <w:sz w:val="23"/>
          <w:szCs w:val="23"/>
        </w:rPr>
      </w:pPr>
      <w:r>
        <w:rPr>
          <w:rFonts w:eastAsia="AGA;Arial Unicode MS" w:cs="IDHHLK+TimesNewRoman,Bold;Times New Roman"/>
          <w:color w:val="000000"/>
          <w:sz w:val="23"/>
          <w:szCs w:val="23"/>
          <w:vertAlign w:val="superscript"/>
        </w:rPr>
        <w:t xml:space="preserve">16 </w:t>
      </w:r>
      <w:r>
        <w:rPr>
          <w:rFonts w:eastAsia="AGA;Arial Unicode MS" w:cs="IDHHLK+TimesNewRoman,Bold;Times New Roman"/>
          <w:color w:val="000000"/>
          <w:sz w:val="20"/>
          <w:szCs w:val="20"/>
        </w:rPr>
        <w:t xml:space="preserve">Soerah al Anfaal (8): 34 </w:t>
      </w:r>
    </w:p>
    <w:p>
      <w:pPr>
        <w:pStyle w:val="TextBody"/>
        <w:ind w:left="567" w:right="567" w:hanging="0"/>
        <w:rPr>
          <w:rFonts w:eastAsia="AGA;Arial Unicode MS" w:cs="IDHHLK+TimesNewRoman,Bold;Times New Roman"/>
          <w:sz w:val="23"/>
          <w:szCs w:val="23"/>
        </w:rPr>
      </w:pPr>
      <w:r>
        <w:rPr>
          <w:rFonts w:eastAsia="AGA;Arial Unicode MS" w:cs="IDHHLK+TimesNewRoman,Bold;Times New Roman"/>
          <w:color w:val="000000"/>
          <w:sz w:val="23"/>
          <w:szCs w:val="23"/>
          <w:vertAlign w:val="superscript"/>
        </w:rPr>
        <w:t xml:space="preserve">17 </w:t>
      </w:r>
      <w:r>
        <w:rPr>
          <w:rFonts w:eastAsia="AGA;Arial Unicode MS" w:cs="IDHHLK+TimesNewRoman,Bold;Times New Roman"/>
          <w:color w:val="000000"/>
          <w:sz w:val="20"/>
          <w:szCs w:val="20"/>
        </w:rPr>
        <w:t xml:space="preserve">De moettaqoen zijn zij die beschikken over taqwah, d.w.z. het vrezen van Allaah’s toorn en het zich beschermen door te doen wat Hij heeft bevolen, en door zich verre te houden van wat Hij verboden heeft verklaard. </w:t>
      </w:r>
    </w:p>
    <w:p>
      <w:pPr>
        <w:pStyle w:val="TextBody"/>
        <w:ind w:left="567" w:right="567" w:hanging="0"/>
        <w:rPr>
          <w:rFonts w:eastAsia="AGA;Arial Unicode MS" w:cs="IDHHLK+TimesNewRoman,Bold;Times New Roman"/>
          <w:sz w:val="23"/>
          <w:szCs w:val="23"/>
        </w:rPr>
      </w:pPr>
      <w:r>
        <w:rPr>
          <w:rFonts w:eastAsia="AGA;Arial Unicode MS" w:cs="IDHHLK+TimesNewRoman,Bold;Times New Roman"/>
          <w:color w:val="000000"/>
          <w:sz w:val="23"/>
          <w:szCs w:val="23"/>
          <w:vertAlign w:val="superscript"/>
        </w:rPr>
        <w:t xml:space="preserve">18 </w:t>
      </w:r>
      <w:r>
        <w:rPr>
          <w:rFonts w:eastAsia="AGA;Arial Unicode MS" w:cs="IDHHLK+TimesNewRoman,Bold;Times New Roman"/>
          <w:color w:val="000000"/>
          <w:sz w:val="20"/>
          <w:szCs w:val="20"/>
        </w:rPr>
        <w:t xml:space="preserve">Soerah al Djaathiejah (45): 19 </w:t>
      </w:r>
    </w:p>
    <w:p>
      <w:pPr>
        <w:pStyle w:val="TextBody"/>
        <w:ind w:left="567" w:right="567" w:hanging="0"/>
        <w:rPr>
          <w:rFonts w:eastAsia="AGA;Arial Unicode MS" w:cs="IDHHLK+TimesNewRoman,Bold;Times New Roman"/>
          <w:sz w:val="23"/>
          <w:szCs w:val="23"/>
        </w:rPr>
      </w:pPr>
      <w:r>
        <w:rPr>
          <w:rFonts w:eastAsia="AGA;Arial Unicode MS" w:cs="IDHHLK+TimesNewRoman,Bold;Times New Roman"/>
          <w:color w:val="000000"/>
          <w:sz w:val="23"/>
          <w:szCs w:val="23"/>
          <w:vertAlign w:val="superscript"/>
        </w:rPr>
        <w:t xml:space="preserve">19 </w:t>
      </w:r>
      <w:r>
        <w:rPr>
          <w:rFonts w:eastAsia="AGA;Arial Unicode MS" w:cs="IDHHLK+TimesNewRoman,Bold;Times New Roman"/>
          <w:color w:val="000000"/>
          <w:sz w:val="20"/>
          <w:szCs w:val="20"/>
        </w:rPr>
        <w:t xml:space="preserve">Soerah Aal`imraan (3): 120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5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ind w:left="567" w:right="567" w:hanging="0"/>
        <w:rPr>
          <w:rFonts w:ascii="IDHHIJ+TimesNewRoman;Times New Roman" w:hAnsi="IDHHIJ+TimesNewRoman;Times New Roman" w:cs="IDHHIJ+TimesNewRoman;Times New Roman"/>
          <w:sz w:val="23"/>
          <w:szCs w:val="23"/>
        </w:rPr>
      </w:pPr>
      <w:r>
        <w:rPr>
          <w:rFonts w:cs="IDHHLK+TimesNewRoman,Bold;Times New Roman"/>
          <w:b/>
          <w:bCs/>
          <w:sz w:val="23"/>
          <w:szCs w:val="23"/>
        </w:rPr>
        <w:t>het niet voldoende voor jullie dat jullie Heer jullie helpt met drieduizend nedergezonden Engelen?” Jawel, als jullie geduldig zijn en (Allaah) vrezen en zij komen op jullie afgestormd, dan zal Allaah jullie helpen met vijfduizend welonderscheiden Engelen. En Allaah heeft jullie hiermee alleen maar een verheugende boodschap willen geven en jullie harten daarmee gerust willen stellen, en er is geen hulp dan die van Allaah, de Allermachtigste, de Alwijze.</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20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Het nederdalen van hulp komt als een verheugende boodschap voor de gelovigen, een geruststelling voor de harten en het bereik van hulp van de Allermachtigste, de Alwijze.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Allaah heeft jullie hiermee alleen maar een verheugende boodschap willen geven en jullie harten daarmee gerust willen stellen, en er is geen hulp dan die van Allaah, de Allermachtigste, de Alwijze.</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21 </w:t>
      </w:r>
    </w:p>
    <w:p>
      <w:pPr>
        <w:pStyle w:val="TextBody"/>
        <w:rPr>
          <w:rFonts w:cs="IDHHLK+TimesNewRoman,Bold;Times New Roman"/>
          <w:sz w:val="23"/>
          <w:szCs w:val="23"/>
        </w:rPr>
      </w:pPr>
      <w:r>
        <w:rPr>
          <w:rFonts w:cs="IDHHLK+TimesNewRoman,Bold;Times New Roman"/>
          <w:b/>
          <w:bCs/>
          <w:sz w:val="28"/>
          <w:szCs w:val="28"/>
        </w:rPr>
        <w:t>[9] Taqwah zorgt voor een gebrek aan vijandschap of grief onder de dienaren van Allaah</w:t>
      </w:r>
      <w:r>
        <w:rPr>
          <w:rFonts w:cs="IDHHLK+TimesNewRoman,Bold;Times New Roman"/>
          <w:b/>
          <w:bCs/>
          <w:sz w:val="23"/>
          <w:szCs w:val="23"/>
        </w:rPr>
        <w:t xml:space="preserve">.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Ondersteunt elkaar bij al Birr en at Taqwah (deugdzaamheid, rechtschapenheid en vroomheid) en steun elkaar niet bij zonde en overtreding…</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22 23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heeft verklaard in het verhaal van Maryam: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20 </w:t>
      </w:r>
      <w:r>
        <w:rPr>
          <w:rFonts w:cs="IDHHIJ+TimesNewRoman;Times New Roman" w:ascii="IDHHIJ+TimesNewRoman;Times New Roman" w:hAnsi="IDHHIJ+TimesNewRoman;Times New Roman"/>
          <w:color w:val="000000"/>
          <w:sz w:val="20"/>
          <w:szCs w:val="20"/>
        </w:rPr>
        <w:t xml:space="preserve">Soerah Aal`imraan (3): 123 - 126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21 </w:t>
      </w:r>
      <w:r>
        <w:rPr>
          <w:rFonts w:cs="IDHHIJ+TimesNewRoman;Times New Roman" w:ascii="IDHHIJ+TimesNewRoman;Times New Roman" w:hAnsi="IDHHIJ+TimesNewRoman;Times New Roman"/>
          <w:color w:val="000000"/>
          <w:sz w:val="20"/>
          <w:szCs w:val="20"/>
        </w:rPr>
        <w:t xml:space="preserve">Soerah Aal`imraan (3): 126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22 </w:t>
      </w:r>
      <w:r>
        <w:rPr>
          <w:rFonts w:cs="IDHHIJ+TimesNewRoman;Times New Roman" w:ascii="IDHHIJ+TimesNewRoman;Times New Roman" w:hAnsi="IDHHIJ+TimesNewRoman;Times New Roman"/>
          <w:color w:val="000000"/>
          <w:sz w:val="20"/>
          <w:szCs w:val="20"/>
        </w:rPr>
        <w:t xml:space="preserve">Soerah al Maa`idah (5): 2 </w:t>
      </w:r>
    </w:p>
    <w:p>
      <w:pPr>
        <w:pStyle w:val="Footnote"/>
        <w:rPr/>
      </w:pPr>
      <w:r>
        <w:rPr>
          <w:rFonts w:cs="IDHHIJ+TimesNewRoman;Times New Roman" w:ascii="IDHHIJ+TimesNewRoman;Times New Roman" w:hAnsi="IDHHIJ+TimesNewRoman;Times New Roman"/>
          <w:color w:val="000000"/>
          <w:sz w:val="23"/>
          <w:szCs w:val="23"/>
          <w:vertAlign w:val="superscript"/>
        </w:rPr>
        <w:t xml:space="preserve">23 </w:t>
      </w:r>
      <w:r>
        <w:rPr>
          <w:rFonts w:cs="IDHHIJ+TimesNewRoman;Times New Roman" w:ascii="IDHHIJ+TimesNewRoman;Times New Roman" w:hAnsi="IDHHIJ+TimesNewRoman;Times New Roman"/>
          <w:color w:val="000000"/>
          <w:sz w:val="20"/>
          <w:szCs w:val="20"/>
        </w:rPr>
        <w:t xml:space="preserve">Birr is de uitmuntendheid, deugdzaamheid en goedheid dat aanwezig is in iets. Dit komt van de stam en de afleiding van dit woord in het Arabisch. Het verwante woord is </w:t>
      </w:r>
      <w:r>
        <w:rPr>
          <w:rFonts w:cs="IDHINI+TimesNewRoman,Italic;Times New Roman" w:ascii="IDHINI+TimesNewRoman,Italic;Times New Roman" w:hAnsi="IDHINI+TimesNewRoman,Italic;Times New Roman"/>
          <w:color w:val="000000"/>
          <w:sz w:val="20"/>
          <w:szCs w:val="20"/>
        </w:rPr>
        <w:t xml:space="preserve">borr </w:t>
      </w:r>
      <w:r>
        <w:rPr>
          <w:rFonts w:cs="IDHHIJ+TimesNewRoman;Times New Roman" w:ascii="IDHHIJ+TimesNewRoman;Times New Roman" w:hAnsi="IDHHIJ+TimesNewRoman;Times New Roman"/>
          <w:color w:val="000000"/>
          <w:sz w:val="20"/>
          <w:szCs w:val="20"/>
        </w:rPr>
        <w:t xml:space="preserve">(“tarwe”) die andere granen overtreft in voordeel en goedheid. Ook een goede man wordt omschreven als </w:t>
      </w:r>
      <w:r>
        <w:rPr>
          <w:rFonts w:cs="IDHINI+TimesNewRoman,Italic;Times New Roman" w:ascii="IDHINI+TimesNewRoman,Italic;Times New Roman" w:hAnsi="IDHINI+TimesNewRoman,Italic;Times New Roman"/>
          <w:color w:val="000000"/>
          <w:sz w:val="20"/>
          <w:szCs w:val="20"/>
        </w:rPr>
        <w:t xml:space="preserve">baarr </w:t>
      </w:r>
      <w:r>
        <w:rPr>
          <w:rFonts w:cs="IDHHIJ+TimesNewRoman;Times New Roman" w:ascii="IDHHIJ+TimesNewRoman;Times New Roman" w:hAnsi="IDHHIJ+TimesNewRoman;Times New Roman"/>
          <w:color w:val="000000"/>
          <w:sz w:val="20"/>
          <w:szCs w:val="20"/>
        </w:rPr>
        <w:t xml:space="preserve">(vervullende in zijn belofte). Allaah beschrijft de engelen als </w:t>
      </w:r>
      <w:r>
        <w:rPr>
          <w:rFonts w:cs="IDHINI+TimesNewRoman,Italic;Times New Roman" w:ascii="IDHINI+TimesNewRoman,Italic;Times New Roman" w:hAnsi="IDHINI+TimesNewRoman,Italic;Times New Roman"/>
          <w:color w:val="000000"/>
          <w:sz w:val="20"/>
          <w:szCs w:val="20"/>
        </w:rPr>
        <w:t xml:space="preserve">Bararah </w:t>
      </w:r>
      <w:r>
        <w:rPr>
          <w:rFonts w:cs="IDHHIJ+TimesNewRoman;Times New Roman" w:ascii="IDHHIJ+TimesNewRoman;Times New Roman" w:hAnsi="IDHHIJ+TimesNewRoman;Times New Roman"/>
          <w:color w:val="000000"/>
          <w:sz w:val="20"/>
          <w:szCs w:val="20"/>
        </w:rPr>
        <w:t xml:space="preserve">(vroom en rechtvaardig) en de bewoners van het Paradijs als </w:t>
      </w:r>
      <w:r>
        <w:rPr>
          <w:rFonts w:cs="IDHINI+TimesNewRoman,Italic;Times New Roman" w:ascii="IDHINI+TimesNewRoman,Italic;Times New Roman" w:hAnsi="IDHINI+TimesNewRoman,Italic;Times New Roman"/>
          <w:color w:val="000000"/>
          <w:sz w:val="20"/>
          <w:szCs w:val="20"/>
        </w:rPr>
        <w:t xml:space="preserve">abraar </w:t>
      </w:r>
      <w:r>
        <w:rPr>
          <w:rFonts w:cs="IDHHIJ+TimesNewRoman;Times New Roman" w:ascii="IDHHIJ+TimesNewRoman;Times New Roman" w:hAnsi="IDHHIJ+TimesNewRoman;Times New Roman"/>
          <w:color w:val="000000"/>
          <w:sz w:val="20"/>
          <w:szCs w:val="20"/>
        </w:rPr>
        <w:t xml:space="preserve">(rechtschapen). Birr omvat dus alle soorten goedheid en perfectie in een menselijk wezen. Het tegenovergestelde hiervan is </w:t>
      </w:r>
      <w:r>
        <w:rPr>
          <w:rFonts w:cs="IDHINI+TimesNewRoman,Italic;Times New Roman" w:ascii="IDHINI+TimesNewRoman,Italic;Times New Roman" w:hAnsi="IDHINI+TimesNewRoman,Italic;Times New Roman"/>
          <w:color w:val="000000"/>
          <w:sz w:val="20"/>
          <w:szCs w:val="20"/>
        </w:rPr>
        <w:t xml:space="preserve">iethm </w:t>
      </w:r>
      <w:r>
        <w:rPr>
          <w:rFonts w:cs="IDHHIJ+TimesNewRoman;Times New Roman" w:ascii="IDHHIJ+TimesNewRoman;Times New Roman" w:hAnsi="IDHHIJ+TimesNewRoman;Times New Roman"/>
          <w:color w:val="000000"/>
          <w:sz w:val="20"/>
          <w:szCs w:val="20"/>
        </w:rPr>
        <w:t xml:space="preserve">(zondigen). An Noewaas bin Sem’aan </w:t>
      </w:r>
      <w:r>
        <w:rPr>
          <w:rFonts w:eastAsia="AGA;Arial Unicode MS" w:cs="AGA;Arial Unicode MS" w:ascii="AGA;Arial Unicode MS" w:hAnsi="AGA;Arial Unicode MS"/>
          <w:color w:val="000000"/>
          <w:sz w:val="20"/>
          <w:szCs w:val="20"/>
        </w:rPr>
        <w:t></w:t>
      </w:r>
      <w:r>
        <w:rPr>
          <w:rFonts w:eastAsia="AGA;Arial Unicode MS" w:cs="IDHHIJ+TimesNewRoman;Times New Roman" w:ascii="IDHHIJ+TimesNewRoman;Times New Roman" w:hAnsi="IDHHIJ+TimesNewRoman;Times New Roman"/>
          <w:color w:val="000000"/>
          <w:sz w:val="20"/>
          <w:szCs w:val="20"/>
        </w:rPr>
        <w:t xml:space="preserve">, heeft overgeleverd dat de Profeet </w:t>
      </w:r>
      <w:r>
        <w:rPr>
          <w:rFonts w:eastAsia="AGA;Arial Unicode MS" w:cs="AGA;Arial Unicode MS" w:ascii="AGA;Arial Unicode MS" w:hAnsi="AGA;Arial Unicode MS"/>
          <w:color w:val="000000"/>
          <w:sz w:val="20"/>
          <w:szCs w:val="20"/>
        </w:rPr>
        <w:t></w:t>
      </w:r>
      <w:r>
        <w:rPr>
          <w:rFonts w:eastAsia="AGA;Arial Unicode MS" w:cs="AGA;Arial Unicode MS" w:ascii="AGA;Arial Unicode MS" w:hAnsi="AGA;Arial Unicode MS"/>
          <w:color w:val="000000"/>
          <w:sz w:val="20"/>
          <w:szCs w:val="20"/>
        </w:rPr>
        <w:t xml:space="preserve"> </w:t>
      </w:r>
      <w:r>
        <w:rPr>
          <w:rFonts w:eastAsia="AGA;Arial Unicode MS" w:cs="IDHHIJ+TimesNewRoman;Times New Roman" w:ascii="IDHHIJ+TimesNewRoman;Times New Roman" w:hAnsi="IDHHIJ+TimesNewRoman;Times New Roman"/>
          <w:color w:val="000000"/>
          <w:sz w:val="20"/>
          <w:szCs w:val="20"/>
        </w:rPr>
        <w:t>heeft gezegd: “</w:t>
      </w:r>
      <w:r>
        <w:rPr>
          <w:rFonts w:eastAsia="AGA;Arial Unicode MS" w:cs="IDHINI+TimesNewRoman,Italic;Times New Roman" w:ascii="IDHINI+TimesNewRoman,Italic;Times New Roman" w:hAnsi="IDHINI+TimesNewRoman,Italic;Times New Roman"/>
          <w:color w:val="000000"/>
          <w:sz w:val="20"/>
          <w:szCs w:val="20"/>
        </w:rPr>
        <w:t xml:space="preserve">Birr is goede manieren, en ithm zijn die (kwade) gedachten die geweven zitten rondom je borst(kas) en waarvoor je bang bent dat andere mensen ervan afweten.” </w:t>
      </w:r>
      <w:r>
        <w:rPr>
          <w:rFonts w:eastAsia="AGA;Arial Unicode MS" w:cs="IDHHIJ+TimesNewRoman;Times New Roman" w:ascii="IDHHIJ+TimesNewRoman;Times New Roman" w:hAnsi="IDHHIJ+TimesNewRoman;Times New Roman"/>
          <w:color w:val="000000"/>
          <w:sz w:val="20"/>
          <w:szCs w:val="20"/>
        </w:rPr>
        <w:t xml:space="preserve">(Overgeleverd door Moslim) </w:t>
      </w:r>
    </w:p>
    <w:p>
      <w:pPr>
        <w:pStyle w:val="TextBody"/>
        <w:rPr>
          <w:rFonts w:ascii="IDHHIJ+TimesNewRoman;Times New Roman" w:hAnsi="IDHHIJ+TimesNewRoman;Times New Roman" w:cs="IDHHIJ+TimesNewRoman;Times New Roman"/>
          <w:sz w:val="23"/>
          <w:szCs w:val="23"/>
        </w:rPr>
      </w:pPr>
      <w:r>
        <w:rPr>
          <w:rFonts w:eastAsia="AGA;Arial Unicode MS" w:cs="IDHHIJ+TimesNewRoman;Times New Roman" w:ascii="IDHHIJ+TimesNewRoman;Times New Roman" w:hAnsi="IDHHIJ+TimesNewRoman;Times New Roman"/>
          <w:color w:val="000000"/>
          <w:sz w:val="20"/>
          <w:szCs w:val="20"/>
        </w:rPr>
        <w:t xml:space="preserve">Taqwah, aan de andere kant, is het middel en de weg die leidt tot birr. De stam van het Arabische woord betekent “bescherming”. Diegene die het praktiseert beschermt zichzelf tegen het vuur. Aldus, de relatie tussen birr en taqwah is gelijk aan die van gezondheid (wat een doel is) en de zorg voor het lichaam (wat een middel is).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6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t>
      </w:r>
      <w:r>
        <w:rPr>
          <w:rFonts w:cs="IDHHLK+TimesNewRoman,Bold;Times New Roman"/>
          <w:b/>
          <w:bCs/>
          <w:sz w:val="23"/>
          <w:szCs w:val="23"/>
        </w:rPr>
        <w:t>Vervolgens zonden Wij haar Djibriel en hij verscheen aan haar als een volmaakt mens. Zij zei: ‘Ik zoek mijn bescherming bij de Barmhartige tegen jou, als jij (Allaah) vreest.</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24 </w:t>
      </w:r>
    </w:p>
    <w:p>
      <w:pPr>
        <w:pStyle w:val="TextBody"/>
        <w:rPr>
          <w:rFonts w:cs="IDHHLK+TimesNewRoman,Bold;Times New Roman"/>
          <w:sz w:val="28"/>
          <w:szCs w:val="28"/>
        </w:rPr>
      </w:pPr>
      <w:r>
        <w:rPr>
          <w:rFonts w:cs="IDHHLK+TimesNewRoman,Bold;Times New Roman"/>
          <w:b/>
          <w:bCs/>
          <w:sz w:val="28"/>
          <w:szCs w:val="28"/>
        </w:rPr>
        <w:t xml:space="preserve">[10] Voorwaar, taqwah zorgt ervoor dat een gelovige de symbolen van Allaah (de heilige plaatsen) eert.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wie de gewijde Tekenen van Allaah eer bewijst, dat is door het vrezen (van Allaah) in de hart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25 </w:t>
      </w:r>
    </w:p>
    <w:p>
      <w:pPr>
        <w:pStyle w:val="TextBody"/>
        <w:rPr>
          <w:rFonts w:cs="IDHHLK+TimesNewRoman,Bold;Times New Roman"/>
          <w:sz w:val="28"/>
          <w:szCs w:val="28"/>
        </w:rPr>
      </w:pPr>
      <w:r>
        <w:rPr>
          <w:rFonts w:cs="IDHHLK+TimesNewRoman,Bold;Times New Roman"/>
          <w:b/>
          <w:bCs/>
          <w:sz w:val="28"/>
          <w:szCs w:val="28"/>
        </w:rPr>
        <w:t xml:space="preserve">[11] Het is ook een middel waardoor een gelovige goede daden verricht, en een oorzaak voor hen om geaccepteerd te worden door Allaah. Eveneens is het een vergiffenis van zond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O jullie die geloven, vreest Allaah en spreekt het ware woord. Hij (Allaah) zal jullie goede daden aanvaarden en jullie je zonden vergeven. En wie Allaah en Zijn Boodschapper gehoorzaamt: waarlijk, die heeft een geweldige triomf behaald.</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26 </w:t>
      </w:r>
    </w:p>
    <w:p>
      <w:pPr>
        <w:pStyle w:val="TextBody"/>
        <w:rPr>
          <w:rFonts w:eastAsia="AGA;Arial Unicode MS" w:cs="IDHHLK+TimesNewRoman,Bold;Times New Roman"/>
          <w:sz w:val="28"/>
          <w:szCs w:val="28"/>
        </w:rPr>
      </w:pPr>
      <w:r>
        <w:rPr>
          <w:rFonts w:cs="IDHHLK+TimesNewRoman,Bold;Times New Roman"/>
          <w:b/>
          <w:bCs/>
          <w:sz w:val="28"/>
          <w:szCs w:val="28"/>
        </w:rPr>
        <w:t xml:space="preserve">[12] Voorwaar, taqwah zorgt ervoor dat een gelovige zijn stem verzacht in aanwezigheid van de Boodschapper van Allaah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LK+TimesNewRoman,Bold;Times New Roman"/>
          <w:b/>
          <w:bCs/>
          <w:sz w:val="28"/>
          <w:szCs w:val="28"/>
        </w:rPr>
        <w:t xml:space="preserve">of het nu tijdens zijn leven was of na zijn dood. </w:t>
      </w:r>
    </w:p>
    <w:p>
      <w:pPr>
        <w:pStyle w:val="TextBody"/>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HLK+TimesNewRoman,Bold;Times New Roman"/>
          <w:b/>
          <w:bCs/>
          <w:sz w:val="23"/>
          <w:szCs w:val="23"/>
        </w:rPr>
        <w:t>Voorwaar, degenen die hun stemmen verzachten in de aanwezigheid van de Boodschapper van Allaah: zij zijn degenen wiens harten Allaah heeft beproeft op taqwah. Voor hen is er vergeving en een geweldige beloning.</w:t>
      </w:r>
      <w:r>
        <w:rPr>
          <w:rFonts w:eastAsia="AGA;Arial Unicode MS" w:cs="IDHHIJ+TimesNewRoman;Times New Roman" w:ascii="IDHHIJ+TimesNewRoman;Times New Roman" w:hAnsi="IDHHIJ+TimesNewRoman;Times New Roman"/>
          <w:sz w:val="23"/>
          <w:szCs w:val="23"/>
        </w:rPr>
        <w:t>”</w:t>
      </w:r>
      <w:r>
        <w:rPr>
          <w:rFonts w:eastAsia="AGA;Arial Unicode MS" w:cs="IDHHIJ+TimesNewRoman;Times New Roman" w:ascii="IDHHIJ+TimesNewRoman;Times New Roman" w:hAnsi="IDHHIJ+TimesNewRoman;Times New Roman"/>
          <w:sz w:val="23"/>
          <w:szCs w:val="23"/>
          <w:vertAlign w:val="superscript"/>
        </w:rPr>
        <w:t xml:space="preserve">27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24 </w:t>
      </w:r>
      <w:r>
        <w:rPr>
          <w:rFonts w:eastAsia="AGA;Arial Unicode MS" w:cs="IDHHIJ+TimesNewRoman;Times New Roman" w:ascii="IDHHIJ+TimesNewRoman;Times New Roman" w:hAnsi="IDHHIJ+TimesNewRoman;Times New Roman"/>
          <w:color w:val="000000"/>
          <w:sz w:val="20"/>
          <w:szCs w:val="20"/>
        </w:rPr>
        <w:t xml:space="preserve">Soerah Maryam (19): 17 - 18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25 </w:t>
      </w:r>
      <w:r>
        <w:rPr>
          <w:rFonts w:eastAsia="AGA;Arial Unicode MS" w:cs="IDHHIJ+TimesNewRoman;Times New Roman" w:ascii="IDHHIJ+TimesNewRoman;Times New Roman" w:hAnsi="IDHHIJ+TimesNewRoman;Times New Roman"/>
          <w:color w:val="000000"/>
          <w:sz w:val="20"/>
          <w:szCs w:val="20"/>
        </w:rPr>
        <w:t xml:space="preserve">Soerah al </w:t>
      </w:r>
      <w:r>
        <w:rPr>
          <w:rFonts w:eastAsia="AGA;Arial Unicode MS" w:cs="IDHHIJ+TimesNewRoman;Times New Roman" w:ascii="IDHHIJ+TimesNewRoman;Times New Roman" w:hAnsi="IDHHIJ+TimesNewRoman;Times New Roman"/>
          <w:color w:val="000000"/>
          <w:sz w:val="20"/>
          <w:szCs w:val="20"/>
          <w:u w:val="single"/>
        </w:rPr>
        <w:t>H</w:t>
      </w:r>
      <w:r>
        <w:rPr>
          <w:rFonts w:eastAsia="AGA;Arial Unicode MS" w:cs="IDHHIJ+TimesNewRoman;Times New Roman" w:ascii="IDHHIJ+TimesNewRoman;Times New Roman" w:hAnsi="IDHHIJ+TimesNewRoman;Times New Roman"/>
          <w:color w:val="000000"/>
          <w:sz w:val="20"/>
          <w:szCs w:val="20"/>
        </w:rPr>
        <w:t xml:space="preserve">adj (22): 32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26 </w:t>
      </w:r>
      <w:r>
        <w:rPr>
          <w:rFonts w:eastAsia="AGA;Arial Unicode MS" w:cs="IDHHIJ+TimesNewRoman;Times New Roman" w:ascii="IDHHIJ+TimesNewRoman;Times New Roman" w:hAnsi="IDHHIJ+TimesNewRoman;Times New Roman"/>
          <w:color w:val="000000"/>
          <w:sz w:val="20"/>
          <w:szCs w:val="20"/>
        </w:rPr>
        <w:t>Soerah al A</w:t>
      </w:r>
      <w:r>
        <w:rPr>
          <w:rFonts w:eastAsia="AGA;Arial Unicode MS" w:cs="IDHHIJ+TimesNewRoman;Times New Roman" w:ascii="IDHHIJ+TimesNewRoman;Times New Roman" w:hAnsi="IDHHIJ+TimesNewRoman;Times New Roman"/>
          <w:color w:val="000000"/>
          <w:sz w:val="20"/>
          <w:szCs w:val="20"/>
          <w:u w:val="single"/>
        </w:rPr>
        <w:t>h</w:t>
      </w:r>
      <w:r>
        <w:rPr>
          <w:rFonts w:eastAsia="AGA;Arial Unicode MS" w:cs="IDHHIJ+TimesNewRoman;Times New Roman" w:ascii="IDHHIJ+TimesNewRoman;Times New Roman" w:hAnsi="IDHHIJ+TimesNewRoman;Times New Roman"/>
          <w:color w:val="000000"/>
          <w:sz w:val="20"/>
          <w:szCs w:val="20"/>
        </w:rPr>
        <w:t xml:space="preserve">zaab (33): 70 - 71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27 </w:t>
      </w:r>
      <w:r>
        <w:rPr>
          <w:rFonts w:eastAsia="AGA;Arial Unicode MS" w:cs="IDHHIJ+TimesNewRoman;Times New Roman" w:ascii="IDHHIJ+TimesNewRoman;Times New Roman" w:hAnsi="IDHHIJ+TimesNewRoman;Times New Roman"/>
          <w:color w:val="000000"/>
          <w:sz w:val="20"/>
          <w:szCs w:val="20"/>
        </w:rPr>
        <w:t xml:space="preserve">Soerah al </w:t>
      </w:r>
      <w:r>
        <w:rPr>
          <w:rFonts w:eastAsia="AGA;Arial Unicode MS" w:cs="IDHHIJ+TimesNewRoman;Times New Roman" w:ascii="IDHHIJ+TimesNewRoman;Times New Roman" w:hAnsi="IDHHIJ+TimesNewRoman;Times New Roman"/>
          <w:color w:val="000000"/>
          <w:sz w:val="20"/>
          <w:szCs w:val="20"/>
          <w:u w:val="single"/>
        </w:rPr>
        <w:t>H</w:t>
      </w:r>
      <w:r>
        <w:rPr>
          <w:rFonts w:eastAsia="AGA;Arial Unicode MS" w:cs="IDHHIJ+TimesNewRoman;Times New Roman" w:ascii="IDHHIJ+TimesNewRoman;Times New Roman" w:hAnsi="IDHHIJ+TimesNewRoman;Times New Roman"/>
          <w:color w:val="000000"/>
          <w:sz w:val="20"/>
          <w:szCs w:val="20"/>
        </w:rPr>
        <w:t xml:space="preserve">oedjoeraat (49): 3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7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rPr/>
      </w:pPr>
      <w:r>
        <w:rPr>
          <w:rFonts w:cs="IDHHIJ+TimesNewRoman;Times New Roman" w:ascii="IDHHIJ+TimesNewRoman;Times New Roman" w:hAnsi="IDHHIJ+TimesNewRoman;Times New Roman"/>
          <w:sz w:val="23"/>
          <w:szCs w:val="23"/>
        </w:rPr>
        <w:t xml:space="preserve">De geleerden hebben gezegd: Het is afkeurenswaardig om je stem te verheffen bij het graf van de Profeet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IJ+TimesNewRoman;Times New Roman" w:ascii="IDHHIJ+TimesNewRoman;Times New Roman" w:hAnsi="IDHHIJ+TimesNewRoman;Times New Roman"/>
          <w:sz w:val="23"/>
          <w:szCs w:val="23"/>
        </w:rPr>
        <w:t xml:space="preserve">net zoals het afkeurenswaardig was om je stem te verheffen in aanwezigheid van hem toen hij nog in leven was. Dus net zoals hij werd gerespecteerd toen hij in leven was, wordt hij gerespecteerd wanneer hij in zijn graf is. </w:t>
      </w:r>
    </w:p>
    <w:p>
      <w:pPr>
        <w:pStyle w:val="TextBody"/>
        <w:rPr>
          <w:rFonts w:eastAsia="AGA;Arial Unicode MS" w:cs="IDHHLK+TimesNewRoman,Bold;Times New Roman"/>
          <w:sz w:val="28"/>
          <w:szCs w:val="28"/>
        </w:rPr>
      </w:pPr>
      <w:r>
        <w:rPr>
          <w:rFonts w:eastAsia="AGA;Arial Unicode MS" w:cs="IDHHLK+TimesNewRoman,Bold;Times New Roman"/>
          <w:b/>
          <w:bCs/>
          <w:sz w:val="28"/>
          <w:szCs w:val="28"/>
        </w:rPr>
        <w:t xml:space="preserve">[13] Voorwaar, taqwah zorgt ervoor dat een gelovige Allaah’s Liefde verkrijgt, en deze liefde die Allaah aan de gelovigen schenkt is voor dit leven en voor het Hiernamaals. </w:t>
      </w:r>
    </w:p>
    <w:p>
      <w:pPr>
        <w:pStyle w:val="TextBody"/>
        <w:rPr/>
      </w:pPr>
      <w:r>
        <w:rPr>
          <w:rFonts w:eastAsia="AGA;Arial Unicode MS" w:cs="IDHHIJ+TimesNewRoman;Times New Roman" w:ascii="IDHHIJ+TimesNewRoman;Times New Roman" w:hAnsi="IDHHIJ+TimesNewRoman;Times New Roman"/>
          <w:sz w:val="23"/>
          <w:szCs w:val="23"/>
        </w:rPr>
        <w:t xml:space="preserve">De Boodschapper van Allaah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IJ+TimesNewRoman;Times New Roman" w:ascii="IDHHIJ+TimesNewRoman;Times New Roman" w:hAnsi="IDHHIJ+TimesNewRoman;Times New Roman"/>
          <w:sz w:val="23"/>
          <w:szCs w:val="23"/>
        </w:rPr>
        <w:t xml:space="preserve">heeft overgeleverd dat zijn Heer (Allaah) heeft gezegd: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INI+TimesNewRoman,Italic;Times New Roman" w:ascii="IDHINI+TimesNewRoman,Italic;Times New Roman" w:hAnsi="IDHINI+TimesNewRoman,Italic;Times New Roman"/>
          <w:sz w:val="23"/>
          <w:szCs w:val="23"/>
        </w:rPr>
        <w:t>Er is geen betere weg waarmee Mijn dienaar dicht bij Mij komt, behalve door de dingen die Ik verplicht heb gesteld voor hem. En Mijn dienaren die de vrijwillige handelingen verrichten, blijven richting Mij komen, totdat Ik hem Liefheb, en als Ik hem Liefheb, dan wordt Ik zijn gehoor waarmee hij hoort, en zijn zicht waarmee hij ziet, en zijn hand, waarmee hij grijpt, en zijn voeten waarmee hij loopt, en als hij Mij vraagt, zeker zal Ik hem geven, en als hij bescherming zoekt bij Mij, dan zal Ik hem zeker beschermen.</w:t>
      </w:r>
      <w:r>
        <w:rPr>
          <w:rFonts w:eastAsia="AGA;Arial Unicode MS" w:cs="IDHHIJ+TimesNewRoman;Times New Roman" w:ascii="IDHHIJ+TimesNewRoman;Times New Roman" w:hAnsi="IDHHIJ+TimesNewRoman;Times New Roman"/>
          <w:sz w:val="23"/>
          <w:szCs w:val="23"/>
        </w:rPr>
        <w:t>”</w:t>
      </w:r>
      <w:r>
        <w:rPr>
          <w:rFonts w:eastAsia="AGA;Arial Unicode MS" w:cs="IDHHIJ+TimesNewRoman;Times New Roman" w:ascii="IDHHIJ+TimesNewRoman;Times New Roman" w:hAnsi="IDHHIJ+TimesNewRoman;Times New Roman"/>
          <w:sz w:val="23"/>
          <w:szCs w:val="23"/>
          <w:vertAlign w:val="superscript"/>
        </w:rPr>
        <w:t xml:space="preserve">28 </w:t>
      </w:r>
    </w:p>
    <w:p>
      <w:pPr>
        <w:pStyle w:val="TextBody"/>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HLK+TimesNewRoman,Bold;Times New Roman"/>
          <w:b/>
          <w:bCs/>
          <w:sz w:val="23"/>
          <w:szCs w:val="23"/>
        </w:rPr>
        <w:t>Welzeker, hij die zijn belofte nakomt en (Allaah) vreest: voorwaar, Allaah houdt van de moettaqoen.</w:t>
      </w:r>
      <w:r>
        <w:rPr>
          <w:rFonts w:eastAsia="AGA;Arial Unicode MS" w:cs="IDHHIJ+TimesNewRoman;Times New Roman" w:ascii="IDHHIJ+TimesNewRoman;Times New Roman" w:hAnsi="IDHHIJ+TimesNewRoman;Times New Roman"/>
          <w:sz w:val="23"/>
          <w:szCs w:val="23"/>
        </w:rPr>
        <w:t>”</w:t>
      </w:r>
      <w:r>
        <w:rPr>
          <w:rFonts w:eastAsia="AGA;Arial Unicode MS" w:cs="IDHHIJ+TimesNewRoman;Times New Roman" w:ascii="IDHHIJ+TimesNewRoman;Times New Roman" w:hAnsi="IDHHIJ+TimesNewRoman;Times New Roman"/>
          <w:sz w:val="23"/>
          <w:szCs w:val="23"/>
          <w:vertAlign w:val="superscript"/>
        </w:rPr>
        <w:t xml:space="preserve">29 </w:t>
      </w:r>
    </w:p>
    <w:p>
      <w:pPr>
        <w:pStyle w:val="TextBody"/>
        <w:rPr>
          <w:rFonts w:eastAsia="AGA;Arial Unicode MS" w:cs="IDHHLK+TimesNewRoman,Bold;Times New Roman"/>
          <w:sz w:val="28"/>
          <w:szCs w:val="28"/>
        </w:rPr>
      </w:pPr>
      <w:r>
        <w:rPr>
          <w:rFonts w:eastAsia="AGA;Arial Unicode MS" w:cs="IDHHLK+TimesNewRoman,Bold;Times New Roman"/>
          <w:b/>
          <w:bCs/>
          <w:sz w:val="28"/>
          <w:szCs w:val="28"/>
        </w:rPr>
        <w:t xml:space="preserve">[14] Taqwah zorgt ervoor dat een gelovige kennis vergaard, en het is de sleutel tot kennis. </w:t>
      </w:r>
    </w:p>
    <w:p>
      <w:pPr>
        <w:pStyle w:val="TextBody"/>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HLK+TimesNewRoman,Bold;Times New Roman"/>
          <w:b/>
          <w:bCs/>
          <w:sz w:val="23"/>
          <w:szCs w:val="23"/>
        </w:rPr>
        <w:t>…</w:t>
      </w:r>
      <w:r>
        <w:rPr>
          <w:rFonts w:eastAsia="AGA;Arial Unicode MS" w:cs="IDHHLK+TimesNewRoman,Bold;Times New Roman"/>
          <w:b/>
          <w:bCs/>
          <w:sz w:val="23"/>
          <w:szCs w:val="23"/>
        </w:rPr>
        <w:t>En vreest Allaah, dan zal Allaah jullie onderwijzen, en Allaah is Alwetend over alle zaken.</w:t>
      </w:r>
      <w:r>
        <w:rPr>
          <w:rFonts w:eastAsia="AGA;Arial Unicode MS" w:cs="IDHHIJ+TimesNewRoman;Times New Roman" w:ascii="IDHHIJ+TimesNewRoman;Times New Roman" w:hAnsi="IDHHIJ+TimesNewRoman;Times New Roman"/>
          <w:sz w:val="23"/>
          <w:szCs w:val="23"/>
        </w:rPr>
        <w:t>”</w:t>
      </w:r>
      <w:r>
        <w:rPr>
          <w:rFonts w:eastAsia="AGA;Arial Unicode MS" w:cs="IDHHIJ+TimesNewRoman;Times New Roman" w:ascii="IDHHIJ+TimesNewRoman;Times New Roman" w:hAnsi="IDHHIJ+TimesNewRoman;Times New Roman"/>
          <w:sz w:val="23"/>
          <w:szCs w:val="23"/>
          <w:vertAlign w:val="superscript"/>
        </w:rPr>
        <w:t xml:space="preserve">30 31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28 </w:t>
      </w:r>
      <w:r>
        <w:rPr>
          <w:rFonts w:eastAsia="AGA;Arial Unicode MS" w:cs="IDHHIJ+TimesNewRoman;Times New Roman" w:ascii="IDHHIJ+TimesNewRoman;Times New Roman" w:hAnsi="IDHHIJ+TimesNewRoman;Times New Roman"/>
          <w:color w:val="000000"/>
          <w:sz w:val="20"/>
          <w:szCs w:val="20"/>
        </w:rPr>
        <w:t xml:space="preserve">Sahieh al Boechaarie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29 </w:t>
      </w:r>
      <w:r>
        <w:rPr>
          <w:rFonts w:eastAsia="AGA;Arial Unicode MS" w:cs="IDHHIJ+TimesNewRoman;Times New Roman" w:ascii="IDHHIJ+TimesNewRoman;Times New Roman" w:hAnsi="IDHHIJ+TimesNewRoman;Times New Roman"/>
          <w:color w:val="000000"/>
          <w:sz w:val="20"/>
          <w:szCs w:val="20"/>
        </w:rPr>
        <w:t xml:space="preserve">Soerah Aal`imraan (3): 76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30 </w:t>
      </w:r>
      <w:r>
        <w:rPr>
          <w:rFonts w:eastAsia="AGA;Arial Unicode MS" w:cs="IDHHIJ+TimesNewRoman;Times New Roman" w:ascii="IDHHIJ+TimesNewRoman;Times New Roman" w:hAnsi="IDHHIJ+TimesNewRoman;Times New Roman"/>
          <w:color w:val="000000"/>
          <w:sz w:val="20"/>
          <w:szCs w:val="20"/>
        </w:rPr>
        <w:t xml:space="preserve">Soerah al Baqarah (2): 282 </w:t>
      </w:r>
    </w:p>
    <w:p>
      <w:pPr>
        <w:pStyle w:val="Footnote"/>
        <w:rPr/>
      </w:pPr>
      <w:r>
        <w:rPr>
          <w:rFonts w:eastAsia="AGA;Arial Unicode MS" w:cs="IDHHIJ+TimesNewRoman;Times New Roman" w:ascii="IDHHIJ+TimesNewRoman;Times New Roman" w:hAnsi="IDHHIJ+TimesNewRoman;Times New Roman"/>
          <w:color w:val="000000"/>
          <w:sz w:val="23"/>
          <w:szCs w:val="23"/>
          <w:vertAlign w:val="superscript"/>
        </w:rPr>
        <w:t xml:space="preserve">31 </w:t>
      </w:r>
      <w:r>
        <w:rPr>
          <w:rFonts w:eastAsia="AGA;Arial Unicode MS" w:cs="IDHHIJ+TimesNewRoman;Times New Roman" w:ascii="IDHHIJ+TimesNewRoman;Times New Roman" w:hAnsi="IDHHIJ+TimesNewRoman;Times New Roman"/>
          <w:color w:val="000000"/>
          <w:sz w:val="20"/>
          <w:szCs w:val="20"/>
        </w:rPr>
        <w:t xml:space="preserve">Allaah, de Allerhoogste, zegt, </w:t>
      </w:r>
    </w:p>
    <w:p>
      <w:pPr>
        <w:pStyle w:val="Footnote"/>
        <w:jc w:val="center"/>
        <w:rPr/>
      </w:pPr>
      <w:r>
        <w:rPr>
          <w:rFonts w:eastAsia="AGA;Arial Unicode MS" w:cs="IDHHIJ+TimesNewRoman;Times New Roman" w:ascii="IDHHIJ+TimesNewRoman;Times New Roman" w:hAnsi="IDHHIJ+TimesNewRoman;Times New Roman"/>
          <w:color w:val="000000"/>
          <w:sz w:val="20"/>
          <w:szCs w:val="20"/>
        </w:rPr>
        <w:t>“</w:t>
      </w:r>
      <w:r>
        <w:rPr>
          <w:rFonts w:eastAsia="AGA;Arial Unicode MS" w:cs="IDHHLK+TimesNewRoman,Bold;Times New Roman"/>
          <w:b/>
          <w:bCs/>
          <w:color w:val="000000"/>
          <w:sz w:val="20"/>
          <w:szCs w:val="20"/>
        </w:rPr>
        <w:t>O jullie die geloven, vreest Allaah en gelooft in Zijn Boodschapper, dan zal Hij jullie dubbel van Zijn Barmhartigheid geven en jullie een licht geven waarmee jullie (recht) zullen voortgaan en Hij zal jullie vergeving schenken…</w:t>
      </w:r>
      <w:r>
        <w:rPr>
          <w:rFonts w:eastAsia="AGA;Arial Unicode MS" w:cs="IDHHIJ+TimesNewRoman;Times New Roman" w:ascii="IDHHIJ+TimesNewRoman;Times New Roman" w:hAnsi="IDHHIJ+TimesNewRoman;Times New Roman"/>
          <w:color w:val="000000"/>
          <w:sz w:val="20"/>
          <w:szCs w:val="20"/>
        </w:rPr>
        <w:t xml:space="preserve">” </w:t>
      </w:r>
    </w:p>
    <w:p>
      <w:pPr>
        <w:pStyle w:val="Footnote"/>
        <w:jc w:val="right"/>
        <w:rPr/>
      </w:pPr>
      <w:r>
        <w:rPr>
          <w:rFonts w:eastAsia="AGA;Arial Unicode MS" w:cs="IDHHIJ+TimesNewRoman;Times New Roman" w:ascii="IDHHIJ+TimesNewRoman;Times New Roman" w:hAnsi="IDHHIJ+TimesNewRoman;Times New Roman"/>
          <w:color w:val="000000"/>
          <w:sz w:val="20"/>
          <w:szCs w:val="20"/>
        </w:rPr>
        <w:t xml:space="preserve">[Soerah al </w:t>
      </w:r>
      <w:r>
        <w:rPr>
          <w:rFonts w:eastAsia="AGA;Arial Unicode MS" w:cs="IDHHIJ+TimesNewRoman;Times New Roman" w:ascii="IDHHIJ+TimesNewRoman;Times New Roman" w:hAnsi="IDHHIJ+TimesNewRoman;Times New Roman"/>
          <w:color w:val="000000"/>
          <w:sz w:val="20"/>
          <w:szCs w:val="20"/>
          <w:u w:val="single"/>
        </w:rPr>
        <w:t>H</w:t>
      </w:r>
      <w:r>
        <w:rPr>
          <w:rFonts w:eastAsia="AGA;Arial Unicode MS" w:cs="IDHHIJ+TimesNewRoman;Times New Roman" w:ascii="IDHHIJ+TimesNewRoman;Times New Roman" w:hAnsi="IDHHIJ+TimesNewRoman;Times New Roman"/>
          <w:color w:val="000000"/>
          <w:sz w:val="20"/>
          <w:szCs w:val="20"/>
        </w:rPr>
        <w:t xml:space="preserve">adied (57): 28] </w:t>
      </w:r>
    </w:p>
    <w:p>
      <w:pPr>
        <w:pStyle w:val="Footnote"/>
        <w:rPr>
          <w:rFonts w:ascii="IDHHIJ+TimesNewRoman;Times New Roman" w:hAnsi="IDHHIJ+TimesNewRoman;Times New Roman" w:eastAsia="AGA;Arial Unicode MS" w:cs="IDHHIJ+TimesNewRoman;Times New Roman"/>
          <w:color w:val="000000"/>
          <w:sz w:val="20"/>
          <w:szCs w:val="20"/>
        </w:rPr>
      </w:pPr>
      <w:r>
        <w:rPr>
          <w:rFonts w:eastAsia="AGA;Arial Unicode MS" w:cs="IDHHIJ+TimesNewRoman;Times New Roman" w:ascii="IDHHIJ+TimesNewRoman;Times New Roman" w:hAnsi="IDHHIJ+TimesNewRoman;Times New Roman"/>
          <w:color w:val="000000"/>
          <w:sz w:val="20"/>
          <w:szCs w:val="20"/>
        </w:rPr>
        <w:t xml:space="preserve">Allaah, de Allerhoogste, zegt,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0"/>
          <w:szCs w:val="20"/>
        </w:rPr>
        <w:t>“</w:t>
      </w:r>
      <w:r>
        <w:rPr>
          <w:rFonts w:eastAsia="AGA;Arial Unicode MS" w:cs="IDHHLK+TimesNewRoman,Bold;Times New Roman"/>
          <w:b/>
          <w:bCs/>
          <w:color w:val="000000"/>
          <w:sz w:val="20"/>
          <w:szCs w:val="20"/>
        </w:rPr>
        <w:t>O jullie die geloven, als jullie Allaah vrezen, zal Hij jullie een onderscheidingsvermogen geven.</w:t>
      </w:r>
      <w:r>
        <w:rPr>
          <w:rFonts w:eastAsia="AGA;Arial Unicode MS" w:cs="IDHHIJ+TimesNewRoman;Times New Roman" w:ascii="IDHHIJ+TimesNewRoman;Times New Roman" w:hAnsi="IDHHIJ+TimesNewRoman;Times New Roman"/>
          <w:color w:val="000000"/>
          <w:sz w:val="20"/>
          <w:szCs w:val="20"/>
        </w:rPr>
        <w:t xml:space="preserve">”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8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sz w:val="20"/>
          <w:szCs w:val="20"/>
        </w:rPr>
        <w:t xml:space="preserve">[Soerah al Anfaal (8): 29] </w:t>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rPr>
          <w:rFonts w:cs="IDHHLK+TimesNewRoman,Bold;Times New Roman"/>
          <w:sz w:val="28"/>
          <w:szCs w:val="28"/>
        </w:rPr>
      </w:pPr>
      <w:r>
        <w:rPr>
          <w:rFonts w:cs="IDHHLK+TimesNewRoman,Bold;Times New Roman"/>
          <w:b/>
          <w:bCs/>
          <w:sz w:val="28"/>
          <w:szCs w:val="28"/>
        </w:rPr>
        <w:t xml:space="preserve">[15] Taqwah zorgt ervoor dat een gelovige sterk wordt. Een persoon die taqwah heeft zal beschermd worden tegen dwaling, en het afwijken van de Rechte Weg, nadat Allaah hem leiding geschonken heeft.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dat dit Mijn Weg is, een rechte Weg, volgt het dan, en volgt geen (andere) wegen, want die zullen jullie doen afsplitsen van Zijn Weg. Dat is wat Hij jullie heeft opgedragen, opdat jullie (Allaah) zullen vrez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32 </w:t>
      </w:r>
    </w:p>
    <w:p>
      <w:pPr>
        <w:pStyle w:val="TextBody"/>
        <w:rPr>
          <w:rFonts w:cs="IDHHLK+TimesNewRoman,Bold;Times New Roman"/>
          <w:sz w:val="28"/>
          <w:szCs w:val="28"/>
        </w:rPr>
      </w:pPr>
      <w:r>
        <w:rPr>
          <w:rFonts w:cs="IDHHLK+TimesNewRoman,Bold;Times New Roman"/>
          <w:b/>
          <w:bCs/>
          <w:sz w:val="28"/>
          <w:szCs w:val="28"/>
        </w:rPr>
        <w:t xml:space="preserve">[16] Voorwaar, taqwah zorgt ervoor dat een gelovige Allaah’s Barmhartigheid verkrijgt voor dit leven en voor het Hiernamaals.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t>
      </w:r>
      <w:r>
        <w:rPr>
          <w:rFonts w:cs="IDHHLK+TimesNewRoman,Bold;Times New Roman"/>
          <w:b/>
          <w:bCs/>
          <w:sz w:val="23"/>
          <w:szCs w:val="23"/>
        </w:rPr>
        <w:t>En Mijn Barmhartigheid omvat alle dingen. Ik zal haar voorschrijven aan degenen die (Mij) vrezen, die de zakaat geven en die in Mijn Tekenen gelov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33 </w:t>
      </w:r>
    </w:p>
    <w:p>
      <w:pPr>
        <w:pStyle w:val="TextBody"/>
        <w:rPr>
          <w:rFonts w:cs="IDHHLK+TimesNewRoman,Bold;Times New Roman"/>
          <w:sz w:val="28"/>
          <w:szCs w:val="28"/>
        </w:rPr>
      </w:pPr>
      <w:r>
        <w:rPr>
          <w:rFonts w:cs="IDHHLK+TimesNewRoman,Bold;Times New Roman"/>
          <w:b/>
          <w:bCs/>
          <w:sz w:val="28"/>
          <w:szCs w:val="28"/>
        </w:rPr>
        <w:t xml:space="preserve">[17] Taqwah zorgt ervoor dat de gelovige Allaah’s gezelschap verkrijgt, en hiervan zijn twee vorm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I) De eerste is algemeen voor al Zijn dienaren. Dat Allaah hen vergezelt door middel van Zijn Gehoor, Zicht en Kennis want voorzeker, Allaah, de Allerhoogste, is de Alhorende, de Alziende en de Alwetende van de conditie van al Zijn dienar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hanging="0"/>
        <w:jc w:val="center"/>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t>
      </w:r>
      <w:r>
        <w:rPr>
          <w:rFonts w:cs="IDHHLK+TimesNewRoman,Bold;Times New Roman"/>
          <w:b/>
          <w:bCs/>
          <w:sz w:val="23"/>
          <w:szCs w:val="23"/>
        </w:rPr>
        <w:t>En Hij is met jullie, waar jullie ook zij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34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cs="IDHHLK+TimesNewRoman,Bold;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 xml:space="preserve">Zie jij niet dat Allaah weet wat er in de hemelen en op aarde is? Er is geen geheim gesprek tussen drie mensen, of Hij is hun vierde (met Zijn Kennis, terwijl Hij Zelf zetelt over de troon, boven de zeven hemelen op een manier die bij Zijn Goddelijkheid past); en niet tussen vijf, of Hij is hun zesde; en </w:t>
      </w:r>
    </w:p>
    <w:p>
      <w:pPr>
        <w:pStyle w:val="TextBody"/>
        <w:ind w:left="567" w:right="567" w:hanging="0"/>
        <w:rPr>
          <w:rFonts w:ascii="IDHHIJ+TimesNewRoman;Times New Roman" w:hAnsi="IDHHIJ+TimesNewRoman;Times New Roman" w:cs="IDHHIJ+TimesNewRoman;Times New Roman"/>
          <w:sz w:val="23"/>
          <w:szCs w:val="23"/>
        </w:rPr>
      </w:pPr>
      <w:r>
        <w:rPr>
          <w:rFonts w:cs="IDHHLK+TimesNewRoman,Bold;Times New Roman"/>
          <w:b/>
          <w:bCs/>
          <w:sz w:val="23"/>
          <w:szCs w:val="23"/>
        </w:rPr>
        <w:t>niet minder of meer dan dat, of Hij is met hen, waar zij zich ook bevind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35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32 </w:t>
      </w:r>
      <w:r>
        <w:rPr>
          <w:rFonts w:cs="IDHHIJ+TimesNewRoman;Times New Roman" w:ascii="IDHHIJ+TimesNewRoman;Times New Roman" w:hAnsi="IDHHIJ+TimesNewRoman;Times New Roman"/>
          <w:color w:val="000000"/>
          <w:sz w:val="20"/>
          <w:szCs w:val="20"/>
        </w:rPr>
        <w:t xml:space="preserve">Soerah al An`aam (6): 153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33 </w:t>
      </w:r>
      <w:r>
        <w:rPr>
          <w:rFonts w:cs="IDHHIJ+TimesNewRoman;Times New Roman" w:ascii="IDHHIJ+TimesNewRoman;Times New Roman" w:hAnsi="IDHHIJ+TimesNewRoman;Times New Roman"/>
          <w:color w:val="000000"/>
          <w:sz w:val="20"/>
          <w:szCs w:val="20"/>
        </w:rPr>
        <w:t xml:space="preserve">Soerah al A`raaf (7): 156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34 </w:t>
      </w:r>
      <w:r>
        <w:rPr>
          <w:rFonts w:cs="IDHHIJ+TimesNewRoman;Times New Roman" w:ascii="IDHHIJ+TimesNewRoman;Times New Roman" w:hAnsi="IDHHIJ+TimesNewRoman;Times New Roman"/>
          <w:color w:val="000000"/>
          <w:sz w:val="20"/>
          <w:szCs w:val="20"/>
        </w:rPr>
        <w:t xml:space="preserve">Soerah al </w:t>
      </w:r>
      <w:r>
        <w:rPr>
          <w:rFonts w:cs="IDHHIJ+TimesNewRoman;Times New Roman" w:ascii="IDHHIJ+TimesNewRoman;Times New Roman" w:hAnsi="IDHHIJ+TimesNewRoman;Times New Roman"/>
          <w:color w:val="000000"/>
          <w:sz w:val="20"/>
          <w:szCs w:val="20"/>
          <w:u w:val="single"/>
        </w:rPr>
        <w:t>H</w:t>
      </w:r>
      <w:r>
        <w:rPr>
          <w:rFonts w:cs="IDHHIJ+TimesNewRoman;Times New Roman" w:ascii="IDHHIJ+TimesNewRoman;Times New Roman" w:hAnsi="IDHHIJ+TimesNewRoman;Times New Roman"/>
          <w:color w:val="000000"/>
          <w:sz w:val="20"/>
          <w:szCs w:val="20"/>
        </w:rPr>
        <w:t xml:space="preserve">adied (57): 4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9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II) De tweede vorm is een specifieke vorm van vergezellen wat Allaah’s hulp en steun omvat.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Zoals Allaah, de Allerhoogste, zegt, </w:t>
      </w:r>
    </w:p>
    <w:p>
      <w:pPr>
        <w:pStyle w:val="TextBody"/>
        <w:jc w:val="center"/>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t>
      </w:r>
      <w:r>
        <w:rPr>
          <w:rFonts w:cs="IDHHLK+TimesNewRoman,Bold;Times New Roman"/>
          <w:b/>
          <w:bCs/>
          <w:sz w:val="23"/>
          <w:szCs w:val="23"/>
        </w:rPr>
        <w:t>Treur niet, voorwaar, Allaah is met ons.’…</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36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Hij (Allaah) zei: ‘Weest niet bang. Voorwaar, Ik ben met jullie beiden (Moesaa en Haaroen), Ik Hoor en Ik Zie.</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37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Er is geen twijfel dat deze specifieke vorm van vergezellen is voor degenen die Allaah vrez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Voorwaar, Allaah is met degenen die (Hem) vrezen en met degenen die weldoeners zij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38 </w:t>
      </w:r>
    </w:p>
    <w:p>
      <w:pPr>
        <w:pStyle w:val="TextBody"/>
        <w:jc w:val="center"/>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t>
      </w:r>
      <w:r>
        <w:rPr>
          <w:rFonts w:cs="IDHHLK+TimesNewRoman,Bold;Times New Roman"/>
          <w:b/>
          <w:bCs/>
          <w:sz w:val="23"/>
          <w:szCs w:val="23"/>
        </w:rPr>
        <w:t>En weet dat Allaah met de moettaqoen is.</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39 </w:t>
      </w:r>
    </w:p>
    <w:p>
      <w:pPr>
        <w:pStyle w:val="TextBody"/>
        <w:rPr>
          <w:rFonts w:cs="IDHHLK+TimesNewRoman,Bold;Times New Roman"/>
          <w:sz w:val="28"/>
          <w:szCs w:val="28"/>
        </w:rPr>
      </w:pPr>
      <w:r>
        <w:rPr>
          <w:rFonts w:cs="IDHHLK+TimesNewRoman,Bold;Times New Roman"/>
          <w:b/>
          <w:bCs/>
          <w:sz w:val="28"/>
          <w:szCs w:val="28"/>
        </w:rPr>
        <w:t xml:space="preserve">[18] Voorwaar, zij (de moettaqoen) zullen een goede uitkomst hebben op de Dag des Oordeels gelijk aan hun taqwah (vrees) voor Allaah.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jc w:val="center"/>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t>
      </w:r>
      <w:r>
        <w:rPr>
          <w:rFonts w:cs="IDHHLK+TimesNewRoman,Bold;Times New Roman"/>
          <w:b/>
          <w:bCs/>
          <w:sz w:val="23"/>
          <w:szCs w:val="23"/>
        </w:rPr>
        <w:t>Het (goede) einde is voor degene die (Allaah) vreest.</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40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t>
      </w:r>
      <w:r>
        <w:rPr>
          <w:rFonts w:cs="IDHHLK+TimesNewRoman,Bold;Times New Roman"/>
          <w:b/>
          <w:bCs/>
          <w:sz w:val="23"/>
          <w:szCs w:val="23"/>
        </w:rPr>
        <w:t>en voorwaar, voor de moettaqoen is er zeker de beste plaats van terugkeer.</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41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ees daarom geduldig. Voorwaar, het goede einde is voor de moettaqo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42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35 </w:t>
      </w:r>
      <w:r>
        <w:rPr>
          <w:rFonts w:cs="IDHHIJ+TimesNewRoman;Times New Roman" w:ascii="IDHHIJ+TimesNewRoman;Times New Roman" w:hAnsi="IDHHIJ+TimesNewRoman;Times New Roman"/>
          <w:color w:val="000000"/>
          <w:sz w:val="20"/>
          <w:szCs w:val="20"/>
        </w:rPr>
        <w:t xml:space="preserve">Soerah al Moedjaadalah (58): 7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36 </w:t>
      </w:r>
      <w:r>
        <w:rPr>
          <w:rFonts w:cs="IDHHIJ+TimesNewRoman;Times New Roman" w:ascii="IDHHIJ+TimesNewRoman;Times New Roman" w:hAnsi="IDHHIJ+TimesNewRoman;Times New Roman"/>
          <w:color w:val="000000"/>
          <w:sz w:val="20"/>
          <w:szCs w:val="20"/>
        </w:rPr>
        <w:t xml:space="preserve">Soerah at Tauwbah (9): 40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37 </w:t>
      </w:r>
      <w:r>
        <w:rPr>
          <w:rFonts w:cs="IDHHIJ+TimesNewRoman;Times New Roman" w:ascii="IDHHIJ+TimesNewRoman;Times New Roman" w:hAnsi="IDHHIJ+TimesNewRoman;Times New Roman"/>
          <w:color w:val="000000"/>
          <w:sz w:val="20"/>
          <w:szCs w:val="20"/>
        </w:rPr>
        <w:t xml:space="preserve">Soerah Thaa Haa (20): 46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38 </w:t>
      </w:r>
      <w:r>
        <w:rPr>
          <w:rFonts w:cs="IDHHIJ+TimesNewRoman;Times New Roman" w:ascii="IDHHIJ+TimesNewRoman;Times New Roman" w:hAnsi="IDHHIJ+TimesNewRoman;Times New Roman"/>
          <w:color w:val="000000"/>
          <w:sz w:val="20"/>
          <w:szCs w:val="20"/>
        </w:rPr>
        <w:t xml:space="preserve">Soerah an Nahl (16): 128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39 </w:t>
      </w:r>
      <w:r>
        <w:rPr>
          <w:rFonts w:cs="IDHHIJ+TimesNewRoman;Times New Roman" w:ascii="IDHHIJ+TimesNewRoman;Times New Roman" w:hAnsi="IDHHIJ+TimesNewRoman;Times New Roman"/>
          <w:color w:val="000000"/>
          <w:sz w:val="20"/>
          <w:szCs w:val="20"/>
        </w:rPr>
        <w:t xml:space="preserve">Soerah at Tauwbah (9): 36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40 </w:t>
      </w:r>
      <w:r>
        <w:rPr>
          <w:rFonts w:cs="IDHHIJ+TimesNewRoman;Times New Roman" w:ascii="IDHHIJ+TimesNewRoman;Times New Roman" w:hAnsi="IDHHIJ+TimesNewRoman;Times New Roman"/>
          <w:color w:val="000000"/>
          <w:sz w:val="20"/>
          <w:szCs w:val="20"/>
        </w:rPr>
        <w:t xml:space="preserve">Soerah Thaa Haa (20): 132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41 </w:t>
      </w:r>
      <w:r>
        <w:rPr>
          <w:rFonts w:cs="IDHHIJ+TimesNewRoman;Times New Roman" w:ascii="IDHHIJ+TimesNewRoman;Times New Roman" w:hAnsi="IDHHIJ+TimesNewRoman;Times New Roman"/>
          <w:color w:val="000000"/>
          <w:sz w:val="20"/>
          <w:szCs w:val="20"/>
        </w:rPr>
        <w:t xml:space="preserve">Soerah Saad (38): 49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42 </w:t>
      </w:r>
      <w:r>
        <w:rPr>
          <w:rFonts w:cs="IDHHIJ+TimesNewRoman;Times New Roman" w:ascii="IDHHIJ+TimesNewRoman;Times New Roman" w:hAnsi="IDHHIJ+TimesNewRoman;Times New Roman"/>
          <w:color w:val="000000"/>
          <w:sz w:val="20"/>
          <w:szCs w:val="20"/>
        </w:rPr>
        <w:t xml:space="preserve">Soerah Hoed (11): 49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10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rPr>
          <w:rFonts w:cs="IDHHLK+TimesNewRoman,Bold;Times New Roman"/>
          <w:sz w:val="28"/>
          <w:szCs w:val="28"/>
        </w:rPr>
      </w:pPr>
      <w:r>
        <w:rPr>
          <w:rFonts w:cs="IDHHLK+TimesNewRoman,Bold;Times New Roman"/>
          <w:b/>
          <w:bCs/>
          <w:sz w:val="28"/>
          <w:szCs w:val="28"/>
        </w:rPr>
        <w:t xml:space="preserve">[19] Voorwaar, taqwah zorgt ervoor dat de gelovige verheugende tijdingen heeft in dit leven, ofwel doordat het een oprechte droom van hem is of door de liefde die de mensen hebben voor hem.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Degenen die geloofden en voortdurend (Allaah) vreesden. Voor hen is er de verheugende tijding in het wereldse leven en in het Hiernamaals.</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43 </w:t>
      </w:r>
    </w:p>
    <w:p>
      <w:pPr>
        <w:pStyle w:val="TextBody"/>
        <w:rPr/>
      </w:pPr>
      <w:r>
        <w:rPr>
          <w:rFonts w:cs="IDHHIJ+TimesNewRoman;Times New Roman" w:ascii="IDHHIJ+TimesNewRoman;Times New Roman" w:hAnsi="IDHHIJ+TimesNewRoman;Times New Roman"/>
          <w:sz w:val="23"/>
          <w:szCs w:val="23"/>
        </w:rPr>
        <w:t>Iemaam A</w:t>
      </w:r>
      <w:r>
        <w:rPr>
          <w:rFonts w:cs="IDHHIJ+TimesNewRoman;Times New Roman" w:ascii="IDHHIJ+TimesNewRoman;Times New Roman" w:hAnsi="IDHHIJ+TimesNewRoman;Times New Roman"/>
          <w:sz w:val="23"/>
          <w:szCs w:val="23"/>
          <w:u w:val="single"/>
        </w:rPr>
        <w:t>h</w:t>
      </w:r>
      <w:r>
        <w:rPr>
          <w:rFonts w:cs="IDHHIJ+TimesNewRoman;Times New Roman" w:ascii="IDHHIJ+TimesNewRoman;Times New Roman" w:hAnsi="IDHHIJ+TimesNewRoman;Times New Roman"/>
          <w:sz w:val="23"/>
          <w:szCs w:val="23"/>
        </w:rPr>
        <w:t xml:space="preserve">med heeft overgeleverd op gezag van Aboe Dardaa dat de Profeet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IJ+TimesNewRoman;Times New Roman" w:ascii="IDHHIJ+TimesNewRoman;Times New Roman" w:hAnsi="IDHHIJ+TimesNewRoman;Times New Roman"/>
          <w:sz w:val="23"/>
          <w:szCs w:val="23"/>
        </w:rPr>
        <w:t xml:space="preserve">zei met betrekking tot Allaah’s Vers: </w:t>
      </w:r>
    </w:p>
    <w:p>
      <w:pPr>
        <w:pStyle w:val="TextBody"/>
        <w:jc w:val="center"/>
        <w:rPr/>
      </w:pPr>
      <w:r>
        <w:rPr>
          <w:rFonts w:eastAsia="AGA;Arial Unicode MS" w:cs="IDHHIJ+TimesNewRoman;Times New Roman" w:ascii="IDHHIJ+TimesNewRoman;Times New Roman" w:hAnsi="IDHHIJ+TimesNewRoman;Times New Roman"/>
          <w:sz w:val="23"/>
          <w:szCs w:val="23"/>
        </w:rPr>
        <w:t>“</w:t>
      </w:r>
      <w:r>
        <w:rPr>
          <w:rFonts w:eastAsia="AGA;Arial Unicode MS" w:cs="IDHHLK+TimesNewRoman,Bold;Times New Roman"/>
          <w:b/>
          <w:bCs/>
          <w:sz w:val="23"/>
          <w:szCs w:val="23"/>
        </w:rPr>
        <w:t>Voor hen zijn er verheugende tijdingen</w:t>
      </w:r>
      <w:r>
        <w:rPr>
          <w:rFonts w:eastAsia="AGA;Arial Unicode MS" w:cs="IDHHIJ+TimesNewRoman;Times New Roman" w:ascii="IDHHIJ+TimesNewRoman;Times New Roman" w:hAnsi="IDHHIJ+TimesNewRoman;Times New Roman"/>
          <w:sz w:val="23"/>
          <w:szCs w:val="23"/>
        </w:rPr>
        <w:t xml:space="preserve">” </w:t>
      </w:r>
    </w:p>
    <w:p>
      <w:pPr>
        <w:pStyle w:val="TextBody"/>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HIJ+TimesNewRoman;Times New Roman" w:ascii="IDHHIJ+TimesNewRoman;Times New Roman" w:hAnsi="IDHHIJ+TimesNewRoman;Times New Roman"/>
          <w:sz w:val="23"/>
          <w:szCs w:val="23"/>
        </w:rPr>
        <w:t>Dat het de ware goede droom is (die verheugende tijdingen verkondigt) die de moslim zal zien, of hij zal erin gezien worden door iemand anders.”</w:t>
      </w:r>
      <w:r>
        <w:rPr>
          <w:rFonts w:eastAsia="AGA;Arial Unicode MS" w:cs="IDHHIJ+TimesNewRoman;Times New Roman" w:ascii="IDHHIJ+TimesNewRoman;Times New Roman" w:hAnsi="IDHHIJ+TimesNewRoman;Times New Roman"/>
          <w:sz w:val="23"/>
          <w:szCs w:val="23"/>
          <w:vertAlign w:val="superscript"/>
        </w:rPr>
        <w:t xml:space="preserve">44 </w:t>
      </w:r>
    </w:p>
    <w:p>
      <w:pPr>
        <w:pStyle w:val="TextBody"/>
        <w:rPr/>
      </w:pPr>
      <w:r>
        <w:rPr>
          <w:rFonts w:eastAsia="AGA;Arial Unicode MS" w:cs="IDHHIJ+TimesNewRoman;Times New Roman" w:ascii="IDHHIJ+TimesNewRoman;Times New Roman" w:hAnsi="IDHHIJ+TimesNewRoman;Times New Roman"/>
          <w:sz w:val="23"/>
          <w:szCs w:val="23"/>
        </w:rPr>
        <w:t xml:space="preserve">Aboe `Omar al Ghafaarie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IJ+TimesNewRoman;Times New Roman" w:ascii="IDHHIJ+TimesNewRoman;Times New Roman" w:hAnsi="IDHHIJ+TimesNewRoman;Times New Roman"/>
          <w:sz w:val="23"/>
          <w:szCs w:val="23"/>
        </w:rPr>
        <w:t xml:space="preserve">heeft overgeleverd dat hij de Boodschapper van Allaah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IJ+TimesNewRoman;Times New Roman" w:ascii="IDHHIJ+TimesNewRoman;Times New Roman" w:hAnsi="IDHHIJ+TimesNewRoman;Times New Roman"/>
          <w:sz w:val="23"/>
          <w:szCs w:val="23"/>
        </w:rPr>
        <w:t xml:space="preserve">vroeg: “O Boodschapper van Allaah! Hoe zit het met de man die goede daden verricht waarmee de mensen hem prijzen en aanbevelen?” De Profeet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IJ+TimesNewRoman;Times New Roman" w:ascii="IDHHIJ+TimesNewRoman;Times New Roman" w:hAnsi="IDHHIJ+TimesNewRoman;Times New Roman"/>
          <w:sz w:val="23"/>
          <w:szCs w:val="23"/>
        </w:rPr>
        <w:t xml:space="preserve">antwoordde: </w:t>
      </w:r>
    </w:p>
    <w:p>
      <w:pPr>
        <w:pStyle w:val="TextBody"/>
        <w:jc w:val="center"/>
        <w:rPr>
          <w:rFonts w:ascii="IDHHIJ+TimesNewRoman;Times New Roman" w:hAnsi="IDHHIJ+TimesNewRoman;Times New Roman" w:eastAsia="AGA;Arial Unicode MS" w:cs="IDHHIJ+TimesNewRoman;Times New Roman"/>
          <w:sz w:val="23"/>
          <w:szCs w:val="23"/>
        </w:rPr>
      </w:pPr>
      <w:r>
        <w:rPr>
          <w:rFonts w:eastAsia="AGA;Arial Unicode MS" w:cs="IDHINI+TimesNewRoman,Italic;Times New Roman" w:ascii="IDHINI+TimesNewRoman,Italic;Times New Roman" w:hAnsi="IDHINI+TimesNewRoman,Italic;Times New Roman"/>
          <w:sz w:val="23"/>
          <w:szCs w:val="23"/>
        </w:rPr>
        <w:t>“</w:t>
      </w:r>
      <w:r>
        <w:rPr>
          <w:rFonts w:eastAsia="AGA;Arial Unicode MS" w:cs="IDHINI+TimesNewRoman,Italic;Times New Roman" w:ascii="IDHINI+TimesNewRoman,Italic;Times New Roman" w:hAnsi="IDHINI+TimesNewRoman,Italic;Times New Roman"/>
          <w:sz w:val="23"/>
          <w:szCs w:val="23"/>
        </w:rPr>
        <w:t>Dat is het goede nieuws in het leven van de gelovige.”</w:t>
      </w:r>
      <w:r>
        <w:rPr>
          <w:rFonts w:eastAsia="AGA;Arial Unicode MS" w:cs="IDHHIJ+TimesNewRoman;Times New Roman" w:ascii="IDHHIJ+TimesNewRoman;Times New Roman" w:hAnsi="IDHHIJ+TimesNewRoman;Times New Roman"/>
          <w:sz w:val="23"/>
          <w:szCs w:val="23"/>
          <w:vertAlign w:val="superscript"/>
        </w:rPr>
        <w:t xml:space="preserve">45 </w:t>
      </w:r>
    </w:p>
    <w:p>
      <w:pPr>
        <w:pStyle w:val="TextBody"/>
        <w:rPr>
          <w:rFonts w:eastAsia="AGA;Arial Unicode MS" w:cs="IDHHLK+TimesNewRoman,Bold;Times New Roman"/>
          <w:sz w:val="28"/>
          <w:szCs w:val="28"/>
        </w:rPr>
      </w:pPr>
      <w:r>
        <w:rPr>
          <w:rFonts w:eastAsia="AGA;Arial Unicode MS" w:cs="IDHHLK+TimesNewRoman,Bold;Times New Roman"/>
          <w:b/>
          <w:bCs/>
          <w:sz w:val="28"/>
          <w:szCs w:val="28"/>
        </w:rPr>
        <w:t xml:space="preserve">[20] Taqwah weerhoudt een vrouw ervan teder te spreken, oftewel het stopt een man wiens hart een ziekte heeft (d.w.z. een kwaad verlangen naar overspel) </w:t>
      </w:r>
    </w:p>
    <w:p>
      <w:pPr>
        <w:pStyle w:val="TextBody"/>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HLK+TimesNewRoman,Bold;Times New Roman"/>
          <w:b/>
          <w:bCs/>
          <w:sz w:val="23"/>
          <w:szCs w:val="23"/>
        </w:rPr>
        <w:t>O vrouwen van de Profeet! Jullie zijn zoals geen van de andere vrouwen. Als jullie Allaah vrezen, ben dan niet teder in jullie manier van spreken, waardoor degene in wiens hart een ziekte is, begeerte gaat voelen, en spreekt het ware woord.</w:t>
      </w:r>
      <w:r>
        <w:rPr>
          <w:rFonts w:eastAsia="AGA;Arial Unicode MS" w:cs="IDHHIJ+TimesNewRoman;Times New Roman" w:ascii="IDHHIJ+TimesNewRoman;Times New Roman" w:hAnsi="IDHHIJ+TimesNewRoman;Times New Roman"/>
          <w:sz w:val="23"/>
          <w:szCs w:val="23"/>
        </w:rPr>
        <w:t>”</w:t>
      </w:r>
      <w:r>
        <w:rPr>
          <w:rFonts w:eastAsia="AGA;Arial Unicode MS" w:cs="IDHHIJ+TimesNewRoman;Times New Roman" w:ascii="IDHHIJ+TimesNewRoman;Times New Roman" w:hAnsi="IDHHIJ+TimesNewRoman;Times New Roman"/>
          <w:sz w:val="23"/>
          <w:szCs w:val="23"/>
          <w:vertAlign w:val="superscript"/>
        </w:rPr>
        <w:t xml:space="preserve">46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43 </w:t>
      </w:r>
      <w:r>
        <w:rPr>
          <w:rFonts w:eastAsia="AGA;Arial Unicode MS" w:cs="IDHHIJ+TimesNewRoman;Times New Roman" w:ascii="IDHHIJ+TimesNewRoman;Times New Roman" w:hAnsi="IDHHIJ+TimesNewRoman;Times New Roman"/>
          <w:color w:val="000000"/>
          <w:sz w:val="20"/>
          <w:szCs w:val="20"/>
        </w:rPr>
        <w:t xml:space="preserve">Soerah Yoenoes (10): 63 - 64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44 </w:t>
      </w:r>
      <w:r>
        <w:rPr>
          <w:rFonts w:eastAsia="AGA;Arial Unicode MS" w:cs="IDHHIJ+TimesNewRoman;Times New Roman" w:ascii="IDHHIJ+TimesNewRoman;Times New Roman" w:hAnsi="IDHHIJ+TimesNewRoman;Times New Roman"/>
          <w:color w:val="000000"/>
          <w:sz w:val="20"/>
          <w:szCs w:val="20"/>
        </w:rPr>
        <w:t xml:space="preserve">Sahieh Moslim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45 </w:t>
      </w:r>
      <w:r>
        <w:rPr>
          <w:rFonts w:eastAsia="AGA;Arial Unicode MS" w:cs="IDHHIJ+TimesNewRoman;Times New Roman" w:ascii="IDHHIJ+TimesNewRoman;Times New Roman" w:hAnsi="IDHHIJ+TimesNewRoman;Times New Roman"/>
          <w:color w:val="000000"/>
          <w:sz w:val="20"/>
          <w:szCs w:val="20"/>
        </w:rPr>
        <w:t>Sa</w:t>
      </w:r>
      <w:r>
        <w:rPr>
          <w:rFonts w:eastAsia="AGA;Arial Unicode MS" w:cs="IDHHIJ+TimesNewRoman;Times New Roman" w:ascii="IDHHIJ+TimesNewRoman;Times New Roman" w:hAnsi="IDHHIJ+TimesNewRoman;Times New Roman"/>
          <w:color w:val="000000"/>
          <w:sz w:val="20"/>
          <w:szCs w:val="20"/>
          <w:u w:val="single"/>
        </w:rPr>
        <w:t>h</w:t>
      </w:r>
      <w:r>
        <w:rPr>
          <w:rFonts w:eastAsia="AGA;Arial Unicode MS" w:cs="IDHHIJ+TimesNewRoman;Times New Roman" w:ascii="IDHHIJ+TimesNewRoman;Times New Roman" w:hAnsi="IDHHIJ+TimesNewRoman;Times New Roman"/>
          <w:color w:val="000000"/>
          <w:sz w:val="20"/>
          <w:szCs w:val="20"/>
        </w:rPr>
        <w:t>ie</w:t>
      </w:r>
      <w:r>
        <w:rPr>
          <w:rFonts w:eastAsia="AGA;Arial Unicode MS" w:cs="IDHHIJ+TimesNewRoman;Times New Roman" w:ascii="IDHHIJ+TimesNewRoman;Times New Roman" w:hAnsi="IDHHIJ+TimesNewRoman;Times New Roman"/>
          <w:color w:val="000000"/>
          <w:sz w:val="20"/>
          <w:szCs w:val="20"/>
          <w:u w:val="single"/>
        </w:rPr>
        <w:t xml:space="preserve">h </w:t>
      </w:r>
      <w:r>
        <w:rPr>
          <w:rFonts w:eastAsia="AGA;Arial Unicode MS" w:cs="IDHHIJ+TimesNewRoman;Times New Roman" w:ascii="IDHHIJ+TimesNewRoman;Times New Roman" w:hAnsi="IDHHIJ+TimesNewRoman;Times New Roman"/>
          <w:color w:val="000000"/>
          <w:sz w:val="20"/>
          <w:szCs w:val="20"/>
        </w:rPr>
        <w:t xml:space="preserve">Moslim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46 </w:t>
      </w:r>
      <w:r>
        <w:rPr>
          <w:rFonts w:eastAsia="AGA;Arial Unicode MS" w:cs="IDHHIJ+TimesNewRoman;Times New Roman" w:ascii="IDHHIJ+TimesNewRoman;Times New Roman" w:hAnsi="IDHHIJ+TimesNewRoman;Times New Roman"/>
          <w:color w:val="000000"/>
          <w:sz w:val="20"/>
          <w:szCs w:val="20"/>
        </w:rPr>
        <w:t>Soerah al A</w:t>
      </w:r>
      <w:r>
        <w:rPr>
          <w:rFonts w:eastAsia="AGA;Arial Unicode MS" w:cs="IDHHIJ+TimesNewRoman;Times New Roman" w:ascii="IDHHIJ+TimesNewRoman;Times New Roman" w:hAnsi="IDHHIJ+TimesNewRoman;Times New Roman"/>
          <w:color w:val="000000"/>
          <w:sz w:val="20"/>
          <w:szCs w:val="20"/>
          <w:u w:val="single"/>
        </w:rPr>
        <w:t>h</w:t>
      </w:r>
      <w:r>
        <w:rPr>
          <w:rFonts w:eastAsia="AGA;Arial Unicode MS" w:cs="IDHHIJ+TimesNewRoman;Times New Roman" w:ascii="IDHHIJ+TimesNewRoman;Times New Roman" w:hAnsi="IDHHIJ+TimesNewRoman;Times New Roman"/>
          <w:color w:val="000000"/>
          <w:sz w:val="20"/>
          <w:szCs w:val="20"/>
        </w:rPr>
        <w:t xml:space="preserve">zaab (33): 32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11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rPr>
          <w:rFonts w:cs="IDHHLK+TimesNewRoman,Bold;Times New Roman"/>
          <w:sz w:val="28"/>
          <w:szCs w:val="28"/>
        </w:rPr>
      </w:pPr>
      <w:r>
        <w:rPr>
          <w:rFonts w:cs="IDHHLK+TimesNewRoman,Bold;Times New Roman"/>
          <w:b/>
          <w:bCs/>
          <w:sz w:val="28"/>
          <w:szCs w:val="28"/>
        </w:rPr>
        <w:t xml:space="preserve">[21] Voorwaar, het houdt onrechtvaardigheid tegen betreffende geldzaken (zoals bijv. een testament).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Het is jullie verplicht wanneer de dood één van jullie nabij is, als hij bezit nalaat, een testament te maken voor de ouders en de verwanten, volgens wat redelijk is, (dit is) een plicht voor de moettaqo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47 </w:t>
      </w:r>
    </w:p>
    <w:p>
      <w:pPr>
        <w:pStyle w:val="TextBody"/>
        <w:rPr>
          <w:rFonts w:cs="IDHHLK+TimesNewRoman,Bold;Times New Roman"/>
          <w:sz w:val="28"/>
          <w:szCs w:val="28"/>
        </w:rPr>
      </w:pPr>
      <w:r>
        <w:rPr>
          <w:rFonts w:cs="IDHHLK+TimesNewRoman,Bold;Times New Roman"/>
          <w:b/>
          <w:bCs/>
          <w:sz w:val="28"/>
          <w:szCs w:val="28"/>
        </w:rPr>
        <w:t xml:space="preserve">[22] Het zorgt ervoor dat de gelovige de gescheiden vrouw haar voorgeschreven compensatie geeft (alimentatie)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voor de gescheiden vrouwen is er een gift naar redelijkheid (schaal), als een plicht voor de moettaqo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48 </w:t>
      </w:r>
    </w:p>
    <w:p>
      <w:pPr>
        <w:pStyle w:val="TextBody"/>
        <w:rPr>
          <w:rFonts w:cs="IDHHLK+TimesNewRoman,Bold;Times New Roman"/>
          <w:sz w:val="28"/>
          <w:szCs w:val="28"/>
        </w:rPr>
      </w:pPr>
      <w:r>
        <w:rPr>
          <w:rFonts w:cs="IDHHLK+TimesNewRoman,Bold;Times New Roman"/>
          <w:b/>
          <w:bCs/>
          <w:sz w:val="28"/>
          <w:szCs w:val="28"/>
        </w:rPr>
        <w:t xml:space="preserve">[23] Voorwaar, het zorgt ervoor dat een gelovige zijn goede beloningen die hij heeft verzameld niet verliest, voor dit leven of het Hiernamaals. </w:t>
      </w:r>
    </w:p>
    <w:p>
      <w:pPr>
        <w:pStyle w:val="TextBody"/>
        <w:rPr/>
      </w:pPr>
      <w:r>
        <w:rPr>
          <w:rFonts w:cs="IDHHIJ+TimesNewRoman;Times New Roman" w:ascii="IDHHIJ+TimesNewRoman;Times New Roman" w:hAnsi="IDHHIJ+TimesNewRoman;Times New Roman"/>
          <w:sz w:val="23"/>
          <w:szCs w:val="23"/>
        </w:rPr>
        <w:t xml:space="preserve">Allaah, de Allerhoogste, zegt – nadat Hij Zijn gunsten heeft geschonken aan Joesoef </w:t>
      </w:r>
      <w:r>
        <w:rPr>
          <w:rFonts w:eastAsia="AGA;Arial Unicode MS" w:cs="AGA;Arial Unicode MS" w:ascii="AGA;Arial Unicode MS" w:hAnsi="AGA;Arial Unicode MS"/>
          <w:sz w:val="32"/>
          <w:szCs w:val="32"/>
        </w:rPr>
        <w:t></w:t>
      </w:r>
      <w:r>
        <w:rPr>
          <w:rFonts w:eastAsia="AGA;Arial Unicode MS" w:cs="IDHHIJ+TimesNewRoman;Times New Roman" w:ascii="IDHHIJ+TimesNewRoman;Times New Roman" w:hAnsi="IDHHIJ+TimesNewRoman;Times New Roman"/>
          <w:sz w:val="23"/>
          <w:szCs w:val="23"/>
        </w:rPr>
        <w:t xml:space="preserve">, door hem te verenigen met zijn familie: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HLK+TimesNewRoman,Bold;Times New Roman"/>
          <w:b/>
          <w:bCs/>
          <w:sz w:val="23"/>
          <w:szCs w:val="23"/>
        </w:rPr>
        <w:t>Voorwaar, wie (Allaah) vreest en geduldig is: voorwaar, Allaah doet de beloning van de weldoeners niet verloren gaan.</w:t>
      </w:r>
      <w:r>
        <w:rPr>
          <w:rFonts w:eastAsia="AGA;Arial Unicode MS" w:cs="IDHHIJ+TimesNewRoman;Times New Roman" w:ascii="IDHHIJ+TimesNewRoman;Times New Roman" w:hAnsi="IDHHIJ+TimesNewRoman;Times New Roman"/>
          <w:sz w:val="23"/>
          <w:szCs w:val="23"/>
        </w:rPr>
        <w:t>”</w:t>
      </w:r>
      <w:r>
        <w:rPr>
          <w:rFonts w:eastAsia="AGA;Arial Unicode MS" w:cs="IDHHIJ+TimesNewRoman;Times New Roman" w:ascii="IDHHIJ+TimesNewRoman;Times New Roman" w:hAnsi="IDHHIJ+TimesNewRoman;Times New Roman"/>
          <w:sz w:val="23"/>
          <w:szCs w:val="23"/>
          <w:vertAlign w:val="superscript"/>
        </w:rPr>
        <w:t xml:space="preserve">49 </w:t>
      </w:r>
    </w:p>
    <w:p>
      <w:pPr>
        <w:pStyle w:val="TextBody"/>
        <w:rPr>
          <w:rFonts w:eastAsia="AGA;Arial Unicode MS" w:cs="IDHHLK+TimesNewRoman,Bold;Times New Roman"/>
          <w:sz w:val="28"/>
          <w:szCs w:val="28"/>
        </w:rPr>
      </w:pPr>
      <w:r>
        <w:rPr>
          <w:rFonts w:eastAsia="AGA;Arial Unicode MS" w:cs="IDHHLK+TimesNewRoman,Bold;Times New Roman"/>
          <w:b/>
          <w:bCs/>
          <w:sz w:val="28"/>
          <w:szCs w:val="28"/>
        </w:rPr>
        <w:t xml:space="preserve">[24] Voorwaar, het zorgt ervoor dat een gelovige leiding ontvangt. </w:t>
      </w:r>
    </w:p>
    <w:p>
      <w:pPr>
        <w:pStyle w:val="TextBody"/>
        <w:rPr/>
      </w:pPr>
      <w:r>
        <w:rPr>
          <w:rFonts w:eastAsia="AGA;Arial Unicode M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HLK+TimesNewRoman,Bold;Times New Roman"/>
          <w:b/>
          <w:bCs/>
          <w:sz w:val="23"/>
          <w:szCs w:val="23"/>
        </w:rPr>
        <w:t>Alif Laam Miem. Dit is het Boek (de Qor`aan) waaraan geen twijfel is, een leidraad voor de moettaqoen. Degenen die in het onwaarneembare geloven en de salaah onderhouden en die bijdragen geven waar Wij hun mee hebben voorzien.</w:t>
      </w:r>
      <w:r>
        <w:rPr>
          <w:rFonts w:eastAsia="AGA;Arial Unicode MS" w:cs="IDHHIJ+TimesNewRoman;Times New Roman" w:ascii="IDHHIJ+TimesNewRoman;Times New Roman" w:hAnsi="IDHHIJ+TimesNewRoman;Times New Roman"/>
          <w:sz w:val="23"/>
          <w:szCs w:val="23"/>
        </w:rPr>
        <w:t>”</w:t>
      </w:r>
      <w:r>
        <w:rPr>
          <w:rFonts w:eastAsia="AGA;Arial Unicode MS" w:cs="IDHHIJ+TimesNewRoman;Times New Roman" w:ascii="IDHHIJ+TimesNewRoman;Times New Roman" w:hAnsi="IDHHIJ+TimesNewRoman;Times New Roman"/>
          <w:sz w:val="23"/>
          <w:szCs w:val="23"/>
          <w:vertAlign w:val="superscript"/>
        </w:rPr>
        <w:t xml:space="preserve">50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47 </w:t>
      </w:r>
      <w:r>
        <w:rPr>
          <w:rFonts w:eastAsia="AGA;Arial Unicode MS" w:cs="IDHHIJ+TimesNewRoman;Times New Roman" w:ascii="IDHHIJ+TimesNewRoman;Times New Roman" w:hAnsi="IDHHIJ+TimesNewRoman;Times New Roman"/>
          <w:color w:val="000000"/>
          <w:sz w:val="20"/>
          <w:szCs w:val="20"/>
        </w:rPr>
        <w:t xml:space="preserve">Soerah al Baqarah (2): 180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48 </w:t>
      </w:r>
      <w:r>
        <w:rPr>
          <w:rFonts w:eastAsia="AGA;Arial Unicode MS" w:cs="IDHHIJ+TimesNewRoman;Times New Roman" w:ascii="IDHHIJ+TimesNewRoman;Times New Roman" w:hAnsi="IDHHIJ+TimesNewRoman;Times New Roman"/>
          <w:color w:val="000000"/>
          <w:sz w:val="20"/>
          <w:szCs w:val="20"/>
        </w:rPr>
        <w:t xml:space="preserve">Soerah al Baqarah (2): 241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49 </w:t>
      </w:r>
      <w:r>
        <w:rPr>
          <w:rFonts w:eastAsia="AGA;Arial Unicode MS" w:cs="IDHHIJ+TimesNewRoman;Times New Roman" w:ascii="IDHHIJ+TimesNewRoman;Times New Roman" w:hAnsi="IDHHIJ+TimesNewRoman;Times New Roman"/>
          <w:color w:val="000000"/>
          <w:sz w:val="20"/>
          <w:szCs w:val="20"/>
        </w:rPr>
        <w:t xml:space="preserve">Soerah Yoesoef (12): 90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50 </w:t>
      </w:r>
      <w:r>
        <w:rPr>
          <w:rFonts w:eastAsia="AGA;Arial Unicode MS" w:cs="IDHHIJ+TimesNewRoman;Times New Roman" w:ascii="IDHHIJ+TimesNewRoman;Times New Roman" w:hAnsi="IDHHIJ+TimesNewRoman;Times New Roman"/>
          <w:color w:val="000000"/>
          <w:sz w:val="20"/>
          <w:szCs w:val="20"/>
        </w:rPr>
        <w:t xml:space="preserve">Soerah al Baqarah (2): 1 - 3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12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Zij zijn degenen die Leiding van hun Heer ontvangen en zij zijn degenen die welslag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51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51 </w:t>
      </w:r>
      <w:r>
        <w:rPr>
          <w:rFonts w:cs="IDHHIJ+TimesNewRoman;Times New Roman" w:ascii="IDHHIJ+TimesNewRoman;Times New Roman" w:hAnsi="IDHHIJ+TimesNewRoman;Times New Roman"/>
          <w:color w:val="000000"/>
          <w:sz w:val="20"/>
          <w:szCs w:val="20"/>
        </w:rPr>
        <w:t xml:space="preserve">Soerah al Baqarah (2): 5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13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rPr>
          <w:rFonts w:cs="IDHHLK+TimesNewRoman,Bold;Times New Roman"/>
          <w:sz w:val="32"/>
          <w:szCs w:val="32"/>
        </w:rPr>
      </w:pPr>
      <w:r>
        <w:rPr>
          <w:rFonts w:cs="IDHHLK+TimesNewRoman,Bold;Times New Roman"/>
          <w:b/>
          <w:bCs/>
          <w:sz w:val="32"/>
          <w:szCs w:val="32"/>
        </w:rPr>
        <w:t xml:space="preserve">De voordelen die een gelovige kan vergaren in het Hiernamaals als gevolg van het hebben van taqwah (vrees) voor Allaah </w:t>
      </w:r>
    </w:p>
    <w:p>
      <w:pPr>
        <w:pStyle w:val="TextBody"/>
        <w:rPr>
          <w:rFonts w:cs="IDHHLK+TimesNewRoman,Bold;Times New Roman"/>
          <w:sz w:val="28"/>
          <w:szCs w:val="28"/>
        </w:rPr>
      </w:pPr>
      <w:r>
        <w:rPr>
          <w:rFonts w:cs="IDHHLK+TimesNewRoman,Bold;Times New Roman"/>
          <w:b/>
          <w:bCs/>
          <w:sz w:val="28"/>
          <w:szCs w:val="28"/>
        </w:rPr>
        <w:t xml:space="preserve">[1] Voorwaar, het zorgt ervoor dat een gelovige nobel wordt in het zicht van Allaah.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t>
      </w:r>
      <w:r>
        <w:rPr>
          <w:rFonts w:cs="IDHHLK+TimesNewRoman,Bold;Times New Roman"/>
          <w:b/>
          <w:bCs/>
          <w:sz w:val="23"/>
          <w:szCs w:val="23"/>
        </w:rPr>
        <w:t>Voorwaar, de meest edele van jullie is bij Allaah degene die het meest (Allaah) vreest.</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52 </w:t>
      </w:r>
    </w:p>
    <w:p>
      <w:pPr>
        <w:pStyle w:val="TextBody"/>
        <w:rPr>
          <w:rFonts w:cs="IDHHLK+TimesNewRoman,Bold;Times New Roman"/>
          <w:sz w:val="28"/>
          <w:szCs w:val="28"/>
        </w:rPr>
      </w:pPr>
      <w:r>
        <w:rPr>
          <w:rFonts w:cs="IDHHLK+TimesNewRoman,Bold;Times New Roman"/>
          <w:b/>
          <w:bCs/>
          <w:sz w:val="28"/>
          <w:szCs w:val="28"/>
        </w:rPr>
        <w:t xml:space="preserve">[2] Het zorgt ervoor dat een gelovige zal welslag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wie Allaah en Zijn Boodschapper gehoorzaamt en bang is voor Allaah en Hem vreest: zij zijn degenen die de overwinnaars zij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53 </w:t>
      </w:r>
    </w:p>
    <w:p>
      <w:pPr>
        <w:pStyle w:val="TextBody"/>
        <w:rPr>
          <w:rFonts w:cs="IDHHLK+TimesNewRoman,Bold;Times New Roman"/>
          <w:sz w:val="28"/>
          <w:szCs w:val="28"/>
        </w:rPr>
      </w:pPr>
      <w:r>
        <w:rPr>
          <w:rFonts w:cs="IDHHLK+TimesNewRoman,Bold;Times New Roman"/>
          <w:b/>
          <w:bCs/>
          <w:sz w:val="28"/>
          <w:szCs w:val="28"/>
        </w:rPr>
        <w:t xml:space="preserve">[3] Voorwaar, het zorgt ervoor dat een gelovige gered wordt van de Bestraffing van Allaah, de Allerhoogste, op de Dag des Oordeels.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er is niemand onder jullie of hij treedt daar binnen (de Hel). Het is van jouw Heer een als onafwendbaar vastgesteld besluit. Dan zullen wij hen redden die (Allaah) vreesden, en wij laten de onrechtplegers er in achter, knielend.</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54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Maar degenen die (Allaah) vrezen zullen daar (de Hel) ver van gehouden word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55 </w:t>
      </w:r>
    </w:p>
    <w:p>
      <w:pPr>
        <w:pStyle w:val="TextBody"/>
        <w:rPr>
          <w:rFonts w:cs="IDHHLK+TimesNewRoman,Bold;Times New Roman"/>
          <w:sz w:val="28"/>
          <w:szCs w:val="28"/>
        </w:rPr>
      </w:pPr>
      <w:r>
        <w:rPr>
          <w:rFonts w:cs="IDHHLK+TimesNewRoman,Bold;Times New Roman"/>
          <w:b/>
          <w:bCs/>
          <w:sz w:val="28"/>
          <w:szCs w:val="28"/>
        </w:rPr>
        <w:t xml:space="preserve">[4] Voorwaar, het zorgt ervoor dat de goede daden van een gelovige geaccepteerd word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52 </w:t>
      </w:r>
      <w:r>
        <w:rPr>
          <w:rFonts w:cs="IDHHIJ+TimesNewRoman;Times New Roman" w:ascii="IDHHIJ+TimesNewRoman;Times New Roman" w:hAnsi="IDHHIJ+TimesNewRoman;Times New Roman"/>
          <w:color w:val="000000"/>
          <w:sz w:val="20"/>
          <w:szCs w:val="20"/>
        </w:rPr>
        <w:t>Soerah al-</w:t>
      </w:r>
      <w:r>
        <w:rPr>
          <w:rFonts w:cs="IDHHIJ+TimesNewRoman;Times New Roman" w:ascii="IDHHIJ+TimesNewRoman;Times New Roman" w:hAnsi="IDHHIJ+TimesNewRoman;Times New Roman"/>
          <w:color w:val="000000"/>
          <w:sz w:val="20"/>
          <w:szCs w:val="20"/>
          <w:u w:val="single"/>
        </w:rPr>
        <w:t>H</w:t>
      </w:r>
      <w:r>
        <w:rPr>
          <w:rFonts w:cs="IDHHIJ+TimesNewRoman;Times New Roman" w:ascii="IDHHIJ+TimesNewRoman;Times New Roman" w:hAnsi="IDHHIJ+TimesNewRoman;Times New Roman"/>
          <w:color w:val="000000"/>
          <w:sz w:val="20"/>
          <w:szCs w:val="20"/>
        </w:rPr>
        <w:t xml:space="preserve">oedjoeraat (49): 13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53 </w:t>
      </w:r>
      <w:r>
        <w:rPr>
          <w:rFonts w:cs="IDHHIJ+TimesNewRoman;Times New Roman" w:ascii="IDHHIJ+TimesNewRoman;Times New Roman" w:hAnsi="IDHHIJ+TimesNewRoman;Times New Roman"/>
          <w:color w:val="000000"/>
          <w:sz w:val="20"/>
          <w:szCs w:val="20"/>
        </w:rPr>
        <w:t xml:space="preserve">Soerah an-Noer (24): 52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54 </w:t>
      </w:r>
      <w:r>
        <w:rPr>
          <w:rFonts w:cs="IDHHIJ+TimesNewRoman;Times New Roman" w:ascii="IDHHIJ+TimesNewRoman;Times New Roman" w:hAnsi="IDHHIJ+TimesNewRoman;Times New Roman"/>
          <w:color w:val="000000"/>
          <w:sz w:val="20"/>
          <w:szCs w:val="20"/>
        </w:rPr>
        <w:t xml:space="preserve">Soerah Maryam (19): 71 - 72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55 </w:t>
      </w:r>
      <w:r>
        <w:rPr>
          <w:rFonts w:cs="IDHHIJ+TimesNewRoman;Times New Roman" w:ascii="IDHHIJ+TimesNewRoman;Times New Roman" w:hAnsi="IDHHIJ+TimesNewRoman;Times New Roman"/>
          <w:color w:val="000000"/>
          <w:sz w:val="20"/>
          <w:szCs w:val="20"/>
        </w:rPr>
        <w:t xml:space="preserve">Soerah al-Layl (92): 17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14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jc w:val="center"/>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Voorwaar, Allaah aanvaardt alleen het offer van de moettaqo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56 </w:t>
      </w:r>
    </w:p>
    <w:p>
      <w:pPr>
        <w:pStyle w:val="TextBody"/>
        <w:rPr>
          <w:rFonts w:cs="IDHHLK+TimesNewRoman,Bold;Times New Roman"/>
          <w:sz w:val="28"/>
          <w:szCs w:val="28"/>
        </w:rPr>
      </w:pPr>
      <w:r>
        <w:rPr>
          <w:rFonts w:cs="IDHHLK+TimesNewRoman,Bold;Times New Roman"/>
          <w:b/>
          <w:bCs/>
          <w:sz w:val="28"/>
          <w:szCs w:val="28"/>
        </w:rPr>
        <w:t xml:space="preserve">[5] Het zorgt ervoor dat een gelovige het Paradijs erft (verkrijgt).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Dat is het Paradijs dat Wij onze dienaren die (Allaah) vrezen doen erv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57 </w:t>
      </w:r>
    </w:p>
    <w:p>
      <w:pPr>
        <w:pStyle w:val="TextBody"/>
        <w:rPr>
          <w:rFonts w:cs="IDHHLK+TimesNewRoman,Bold;Times New Roman"/>
          <w:sz w:val="28"/>
          <w:szCs w:val="28"/>
        </w:rPr>
      </w:pPr>
      <w:r>
        <w:rPr>
          <w:rFonts w:cs="IDHHLK+TimesNewRoman,Bold;Times New Roman"/>
          <w:b/>
          <w:bCs/>
          <w:sz w:val="28"/>
          <w:szCs w:val="28"/>
        </w:rPr>
        <w:t xml:space="preserve">[6] Voorwaar, het zorgt ervoor dat een gelovige verheven woningen krijgt (in het Paradijs) de één boven de ander.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Maar degenen die hun Heer vreesden; voor hen zijn er woningen waarboven (nog andere) woningen zijn gebouwd, waar onderdoor de rivieren stromen. Als een belofte van Allaah, en Allaah breekt de belofte niet.</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58 </w:t>
      </w:r>
    </w:p>
    <w:p>
      <w:pPr>
        <w:pStyle w:val="TextBody"/>
        <w:rPr/>
      </w:pPr>
      <w:r>
        <w:rPr>
          <w:rFonts w:cs="IDHHIJ+TimesNewRoman;Times New Roman" w:ascii="IDHHIJ+TimesNewRoman;Times New Roman" w:hAnsi="IDHHIJ+TimesNewRoman;Times New Roman"/>
          <w:sz w:val="23"/>
          <w:szCs w:val="23"/>
        </w:rPr>
        <w:t xml:space="preserve">Er is een </w:t>
      </w:r>
      <w:r>
        <w:rPr>
          <w:rFonts w:cs="IDHHIJ+TimesNewRoman;Times New Roman" w:ascii="IDHHIJ+TimesNewRoman;Times New Roman" w:hAnsi="IDHHIJ+TimesNewRoman;Times New Roman"/>
          <w:sz w:val="23"/>
          <w:szCs w:val="23"/>
          <w:u w:val="single"/>
        </w:rPr>
        <w:t>h</w:t>
      </w:r>
      <w:r>
        <w:rPr>
          <w:rFonts w:cs="IDHHIJ+TimesNewRoman;Times New Roman" w:ascii="IDHHIJ+TimesNewRoman;Times New Roman" w:hAnsi="IDHHIJ+TimesNewRoman;Times New Roman"/>
          <w:sz w:val="23"/>
          <w:szCs w:val="23"/>
        </w:rPr>
        <w:t>adieth die zegt</w:t>
      </w:r>
      <w:r>
        <w:rPr>
          <w:rFonts w:cs="IDHINI+TimesNewRoman,Italic;Times New Roman" w:ascii="IDHINI+TimesNewRoman,Italic;Times New Roman" w:hAnsi="IDHINI+TimesNewRoman,Italic;Times New Roman"/>
          <w:sz w:val="23"/>
          <w:szCs w:val="23"/>
        </w:rPr>
        <w:t xml:space="preserve">: “Voorzeker, in het Paradijs zijn er woningen waarvan de voorkant gezien kan worden van de achterkant en waarvan de achterkant gezien kan worden van de voorkant (d.w.z. dat ze doorzichtig zijn).” </w:t>
      </w:r>
      <w:r>
        <w:rPr>
          <w:rFonts w:cs="IDHHIJ+TimesNewRoman;Times New Roman" w:ascii="IDHHIJ+TimesNewRoman;Times New Roman" w:hAnsi="IDHHIJ+TimesNewRoman;Times New Roman"/>
          <w:sz w:val="23"/>
          <w:szCs w:val="23"/>
        </w:rPr>
        <w:t xml:space="preserve">Toen vroeg een bedoeïen: ”Voor wie zijn deze woningen O Boodschapper van Allaah?” Hij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IJ+TimesNewRoman;Times New Roman" w:ascii="IDHHIJ+TimesNewRoman;Times New Roman" w:hAnsi="IDHHIJ+TimesNewRoman;Times New Roman"/>
          <w:sz w:val="23"/>
          <w:szCs w:val="23"/>
        </w:rPr>
        <w:t xml:space="preserve">zei tegen hem: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INI+TimesNewRoman,Italic;Times New Roman" w:ascii="IDHINI+TimesNewRoman,Italic;Times New Roman" w:hAnsi="IDHINI+TimesNewRoman,Italic;Times New Roman"/>
          <w:sz w:val="23"/>
          <w:szCs w:val="23"/>
        </w:rPr>
        <w:t>“</w:t>
      </w:r>
      <w:r>
        <w:rPr>
          <w:rFonts w:eastAsia="AGA;Arial Unicode MS" w:cs="IDHINI+TimesNewRoman,Italic;Times New Roman" w:ascii="IDHINI+TimesNewRoman,Italic;Times New Roman" w:hAnsi="IDHINI+TimesNewRoman,Italic;Times New Roman"/>
          <w:sz w:val="23"/>
          <w:szCs w:val="23"/>
        </w:rPr>
        <w:t>Hij die een beleefd woord spreekt, de hongerigen voedt en het nachtgebed bidt, terwijl de mensen slapen.”</w:t>
      </w:r>
      <w:r>
        <w:rPr>
          <w:rFonts w:eastAsia="AGA;Arial Unicode MS" w:cs="IDHHIJ+TimesNewRoman;Times New Roman" w:ascii="IDHHIJ+TimesNewRoman;Times New Roman" w:hAnsi="IDHHIJ+TimesNewRoman;Times New Roman"/>
          <w:sz w:val="23"/>
          <w:szCs w:val="23"/>
          <w:vertAlign w:val="superscript"/>
        </w:rPr>
        <w:t xml:space="preserve">59 </w:t>
      </w:r>
    </w:p>
    <w:p>
      <w:pPr>
        <w:pStyle w:val="TextBody"/>
        <w:rPr>
          <w:rFonts w:eastAsia="AGA;Arial Unicode MS" w:cs="IDHHLK+TimesNewRoman,Bold;Times New Roman"/>
          <w:sz w:val="28"/>
          <w:szCs w:val="28"/>
        </w:rPr>
      </w:pPr>
      <w:r>
        <w:rPr>
          <w:rFonts w:eastAsia="AGA;Arial Unicode MS" w:cs="IDHHLK+TimesNewRoman,Bold;Times New Roman"/>
          <w:b/>
          <w:bCs/>
          <w:sz w:val="28"/>
          <w:szCs w:val="28"/>
        </w:rPr>
        <w:t xml:space="preserve">[7] Voorwaar, het zorgt ervoor dat de gelovigen een hoge status hebben boven de ongelovigen op de Dag des Oordeels, en dat ze zullen verblijven in het hoogste deel van het Paradijs. </w:t>
      </w:r>
    </w:p>
    <w:p>
      <w:pPr>
        <w:pStyle w:val="TextBody"/>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eastAsia="AGA;Arial Unicode MS" w:cs="IDHHLK+TimesNewRoman,Bold;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HLK+TimesNewRoman,Bold;Times New Roman"/>
          <w:b/>
          <w:bCs/>
          <w:sz w:val="23"/>
          <w:szCs w:val="23"/>
        </w:rPr>
        <w:t xml:space="preserve">Voor degenen die ongelovig zijn, is het wereldse leven schoonschijnend gemaakt en zij bespotten degenen die geloven. Maar degenen die (Allaah)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LK+TimesNewRoman,Bold;Times New Roman"/>
          <w:b/>
          <w:bCs/>
          <w:sz w:val="23"/>
          <w:szCs w:val="23"/>
        </w:rPr>
        <w:t>vrezen, zullen zich op de Dag der Opstanding boven hen bevinden. En Allaah schenkt voorzieningen zonder berekening aan wie Hij wil.</w:t>
      </w:r>
      <w:r>
        <w:rPr>
          <w:rFonts w:eastAsia="AGA;Arial Unicode MS" w:cs="IDHHIJ+TimesNewRoman;Times New Roman" w:ascii="IDHHIJ+TimesNewRoman;Times New Roman" w:hAnsi="IDHHIJ+TimesNewRoman;Times New Roman"/>
          <w:sz w:val="23"/>
          <w:szCs w:val="23"/>
        </w:rPr>
        <w:t>”</w:t>
      </w:r>
      <w:r>
        <w:rPr>
          <w:rFonts w:eastAsia="AGA;Arial Unicode MS" w:cs="IDHHIJ+TimesNewRoman;Times New Roman" w:ascii="IDHHIJ+TimesNewRoman;Times New Roman" w:hAnsi="IDHHIJ+TimesNewRoman;Times New Roman"/>
          <w:sz w:val="23"/>
          <w:szCs w:val="23"/>
          <w:vertAlign w:val="superscript"/>
        </w:rPr>
        <w:t xml:space="preserve">60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56 </w:t>
      </w:r>
      <w:r>
        <w:rPr>
          <w:rFonts w:eastAsia="AGA;Arial Unicode MS" w:cs="IDHHIJ+TimesNewRoman;Times New Roman" w:ascii="IDHHIJ+TimesNewRoman;Times New Roman" w:hAnsi="IDHHIJ+TimesNewRoman;Times New Roman"/>
          <w:color w:val="000000"/>
          <w:sz w:val="20"/>
          <w:szCs w:val="20"/>
        </w:rPr>
        <w:t xml:space="preserve">Soerah al-Maa`idah (5): 27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57 </w:t>
      </w:r>
      <w:r>
        <w:rPr>
          <w:rFonts w:eastAsia="AGA;Arial Unicode MS" w:cs="IDHHIJ+TimesNewRoman;Times New Roman" w:ascii="IDHHIJ+TimesNewRoman;Times New Roman" w:hAnsi="IDHHIJ+TimesNewRoman;Times New Roman"/>
          <w:color w:val="000000"/>
          <w:sz w:val="20"/>
          <w:szCs w:val="20"/>
        </w:rPr>
        <w:t xml:space="preserve">Soerah Maryam (19): 63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58 </w:t>
      </w:r>
      <w:r>
        <w:rPr>
          <w:rFonts w:eastAsia="AGA;Arial Unicode MS" w:cs="IDHHIJ+TimesNewRoman;Times New Roman" w:ascii="IDHHIJ+TimesNewRoman;Times New Roman" w:hAnsi="IDHHIJ+TimesNewRoman;Times New Roman"/>
          <w:color w:val="000000"/>
          <w:sz w:val="20"/>
          <w:szCs w:val="20"/>
        </w:rPr>
        <w:t xml:space="preserve">Soerah az-Zoemar (39): 20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59 </w:t>
      </w:r>
      <w:r>
        <w:rPr>
          <w:rFonts w:eastAsia="AGA;Arial Unicode MS" w:cs="IDHHIJ+TimesNewRoman;Times New Roman" w:ascii="IDHHIJ+TimesNewRoman;Times New Roman" w:hAnsi="IDHHIJ+TimesNewRoman;Times New Roman"/>
          <w:color w:val="000000"/>
          <w:sz w:val="20"/>
          <w:szCs w:val="20"/>
        </w:rPr>
        <w:t xml:space="preserve">Soenan at-Tirmidhie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15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rPr>
          <w:rFonts w:cs="IDHHLK+TimesNewRoman,Bold;Times New Roman"/>
          <w:sz w:val="28"/>
          <w:szCs w:val="28"/>
        </w:rPr>
      </w:pPr>
      <w:r>
        <w:rPr>
          <w:rFonts w:cs="IDHHLK+TimesNewRoman,Bold;Times New Roman"/>
          <w:b/>
          <w:bCs/>
          <w:sz w:val="28"/>
          <w:szCs w:val="28"/>
        </w:rPr>
        <w:t xml:space="preserve">[8] Voorwaar, het zorgt ervoor dat ze het Paradijs binnentreden, en dat is omdat het Paradijs is bereidt voor degenen die taqwah hebb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haast jullie naar vergeving van jullie Heer en (naar het) Paradijs, dat net zo wijd is als de hemelen en de aarde, gereedgemaakt voor de moettaqo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61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als de Lieden van de Schrift (Joden en Christenen) maar hadden geloofd en (Allaah) gevreesd, dan hadden Wij hen hun fouten uitgewist en hadden wij hen gelukzalige Tuinen (het Paradijs) binnengeleid.</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62 </w:t>
      </w:r>
    </w:p>
    <w:p>
      <w:pPr>
        <w:pStyle w:val="TextBody"/>
        <w:rPr>
          <w:rFonts w:cs="IDHHLK+TimesNewRoman,Bold;Times New Roman"/>
          <w:sz w:val="28"/>
          <w:szCs w:val="28"/>
        </w:rPr>
      </w:pPr>
      <w:r>
        <w:rPr>
          <w:rFonts w:cs="IDHHLK+TimesNewRoman,Bold;Times New Roman"/>
          <w:b/>
          <w:bCs/>
          <w:sz w:val="28"/>
          <w:szCs w:val="28"/>
        </w:rPr>
        <w:t xml:space="preserve">[9] Het zorgt voor uitwissing van slechte daden en vergeving voor de fouten die een gelovige gemaakt kan hebb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wie Allaah vreest, voor hem zal Hij zijn zonden uitwissen en hem een geweldige beloning gev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63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als de Lieden van de Schrift (Joden en Christenen) maar hadden geloofd en (Allaah) gevreesd, dan hadden Wij hen hun fouten uitgewist en hadden Wij hen gelukzalige Tuinen (het Paradijs) binnengeleid.</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64 </w:t>
      </w:r>
    </w:p>
    <w:p>
      <w:pPr>
        <w:pStyle w:val="TextBody"/>
        <w:rPr>
          <w:rFonts w:cs="IDHHLK+TimesNewRoman,Bold;Times New Roman"/>
          <w:sz w:val="28"/>
          <w:szCs w:val="28"/>
        </w:rPr>
      </w:pPr>
      <w:r>
        <w:rPr>
          <w:rFonts w:cs="IDHHLK+TimesNewRoman,Bold;Times New Roman"/>
          <w:b/>
          <w:bCs/>
          <w:sz w:val="28"/>
          <w:szCs w:val="28"/>
        </w:rPr>
        <w:t xml:space="preserve">[10] Voorwaar, het zorgt ervoor dat de gelovige krijgt wat zijn hartje begeert, en wat aangenaam is voor zijn og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Zij zullen de Tuinen van `Adn (het Paradijs) binnengaan, waaronder door de rivieren stromen. Voor hen is daarin wat zij willen. Zo beloont Allaah de moettaqo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65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60 </w:t>
      </w:r>
      <w:r>
        <w:rPr>
          <w:rFonts w:cs="IDHHIJ+TimesNewRoman;Times New Roman" w:ascii="IDHHIJ+TimesNewRoman;Times New Roman" w:hAnsi="IDHHIJ+TimesNewRoman;Times New Roman"/>
          <w:color w:val="000000"/>
          <w:sz w:val="20"/>
          <w:szCs w:val="20"/>
        </w:rPr>
        <w:t xml:space="preserve">Soerah al-Baqarah (2): 212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61 </w:t>
      </w:r>
      <w:r>
        <w:rPr>
          <w:rFonts w:cs="IDHHIJ+TimesNewRoman;Times New Roman" w:ascii="IDHHIJ+TimesNewRoman;Times New Roman" w:hAnsi="IDHHIJ+TimesNewRoman;Times New Roman"/>
          <w:color w:val="000000"/>
          <w:sz w:val="20"/>
          <w:szCs w:val="20"/>
        </w:rPr>
        <w:t xml:space="preserve">Soerah Aal`imraan (3): 133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62 </w:t>
      </w:r>
      <w:r>
        <w:rPr>
          <w:rFonts w:cs="IDHHIJ+TimesNewRoman;Times New Roman" w:ascii="IDHHIJ+TimesNewRoman;Times New Roman" w:hAnsi="IDHHIJ+TimesNewRoman;Times New Roman"/>
          <w:color w:val="000000"/>
          <w:sz w:val="20"/>
          <w:szCs w:val="20"/>
        </w:rPr>
        <w:t xml:space="preserve">Soerah al-Maa`idah (5): 65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63 </w:t>
      </w:r>
      <w:r>
        <w:rPr>
          <w:rFonts w:cs="IDHHIJ+TimesNewRoman;Times New Roman" w:ascii="IDHHIJ+TimesNewRoman;Times New Roman" w:hAnsi="IDHHIJ+TimesNewRoman;Times New Roman"/>
          <w:color w:val="000000"/>
          <w:sz w:val="20"/>
          <w:szCs w:val="20"/>
        </w:rPr>
        <w:t xml:space="preserve">Soerah ath-Thalaaq (65): 5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64 </w:t>
      </w:r>
      <w:r>
        <w:rPr>
          <w:rFonts w:cs="IDHHIJ+TimesNewRoman;Times New Roman" w:ascii="IDHHIJ+TimesNewRoman;Times New Roman" w:hAnsi="IDHHIJ+TimesNewRoman;Times New Roman"/>
          <w:color w:val="000000"/>
          <w:sz w:val="20"/>
          <w:szCs w:val="20"/>
        </w:rPr>
        <w:t xml:space="preserve">Soerah al-Maa`idah (5): 65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65 </w:t>
      </w:r>
      <w:r>
        <w:rPr>
          <w:rFonts w:cs="IDHHIJ+TimesNewRoman;Times New Roman" w:ascii="IDHHIJ+TimesNewRoman;Times New Roman" w:hAnsi="IDHHIJ+TimesNewRoman;Times New Roman"/>
          <w:color w:val="000000"/>
          <w:sz w:val="20"/>
          <w:szCs w:val="20"/>
        </w:rPr>
        <w:t>Soerah an-Na</w:t>
      </w:r>
      <w:r>
        <w:rPr>
          <w:rFonts w:cs="IDHHIJ+TimesNewRoman;Times New Roman" w:ascii="IDHHIJ+TimesNewRoman;Times New Roman" w:hAnsi="IDHHIJ+TimesNewRoman;Times New Roman"/>
          <w:color w:val="000000"/>
          <w:sz w:val="20"/>
          <w:szCs w:val="20"/>
          <w:u w:val="single"/>
        </w:rPr>
        <w:t>h</w:t>
      </w:r>
      <w:r>
        <w:rPr>
          <w:rFonts w:cs="IDHHIJ+TimesNewRoman;Times New Roman" w:ascii="IDHHIJ+TimesNewRoman;Times New Roman" w:hAnsi="IDHHIJ+TimesNewRoman;Times New Roman"/>
          <w:color w:val="000000"/>
          <w:sz w:val="20"/>
          <w:szCs w:val="20"/>
        </w:rPr>
        <w:t xml:space="preserve">l (16): 31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16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rPr>
          <w:rFonts w:cs="IDHHLK+TimesNewRoman,Bold;Times New Roman"/>
          <w:sz w:val="28"/>
          <w:szCs w:val="28"/>
        </w:rPr>
      </w:pPr>
      <w:r>
        <w:rPr>
          <w:rFonts w:cs="IDHHLK+TimesNewRoman,Bold;Times New Roman"/>
          <w:b/>
          <w:bCs/>
          <w:sz w:val="28"/>
          <w:szCs w:val="28"/>
        </w:rPr>
        <w:t xml:space="preserve">[11] Voorwaar, het zorgt ervoor dat de gelovige geen angst zal hebben, noch zal treuren, en ook zal geen kwaad hem bereiken op de Dag des Oordeels.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Allaah zal degenen die (Hem) vreesden redden vanwege hun overwinning, het slechte zal hen niet treffen, en zij zullen niet bedroefd zij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66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eet: voorwaar, er zal geen vrees over de geliefden van Allaah komen en zij zullen niet treur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67 </w:t>
      </w:r>
    </w:p>
    <w:p>
      <w:pPr>
        <w:pStyle w:val="TextBody"/>
        <w:rPr>
          <w:rFonts w:cs="IDHHLK+TimesNewRoman,Bold;Times New Roman"/>
          <w:sz w:val="28"/>
          <w:szCs w:val="28"/>
        </w:rPr>
      </w:pPr>
      <w:r>
        <w:rPr>
          <w:rFonts w:cs="IDHHLK+TimesNewRoman,Bold;Times New Roman"/>
          <w:b/>
          <w:bCs/>
          <w:sz w:val="28"/>
          <w:szCs w:val="28"/>
        </w:rPr>
        <w:t xml:space="preserve">[12] Zij zullen verzameld worden op de Dag des Oordeels, </w:t>
      </w:r>
      <w:r>
        <w:rPr>
          <w:rFonts w:cs="IDHPJD+TimesNewRoman,BoldItalic;Times New Roman" w:ascii="IDHPJD+TimesNewRoman,BoldItalic;Times New Roman" w:hAnsi="IDHPJD+TimesNewRoman,BoldItalic;Times New Roman"/>
          <w:b/>
          <w:bCs/>
          <w:sz w:val="28"/>
          <w:szCs w:val="28"/>
        </w:rPr>
        <w:t xml:space="preserve">wafdan </w:t>
      </w:r>
      <w:r>
        <w:rPr>
          <w:rFonts w:cs="IDHHLK+TimesNewRoman,Bold;Times New Roman"/>
          <w:b/>
          <w:bCs/>
          <w:sz w:val="28"/>
          <w:szCs w:val="28"/>
        </w:rPr>
        <w:t xml:space="preserve">(als een soort afgevaardigden gepresenteerd voor een koning van eer) en de betekenis van wafdan, is dat ze voor Allaah, de Allerhoogste, komen aangered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Op die Dag zullen Wij de moettaqoen verzamelen voor de Barmhartige als afgevaardigd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68 </w:t>
      </w:r>
    </w:p>
    <w:p>
      <w:pPr>
        <w:pStyle w:val="TextBody"/>
        <w:rPr/>
      </w:pPr>
      <w:r>
        <w:rPr>
          <w:rFonts w:cs="IDHHIJ+TimesNewRoman;Times New Roman" w:ascii="IDHHIJ+TimesNewRoman;Times New Roman" w:hAnsi="IDHHIJ+TimesNewRoman;Times New Roman"/>
          <w:sz w:val="23"/>
          <w:szCs w:val="23"/>
        </w:rPr>
        <w:t xml:space="preserve">Ibn Kethier zei, een hadieth van Noe`maan ibn Sa`ied citerende, die zei: “We zaten met `Ali </w:t>
      </w:r>
      <w:r>
        <w:rPr>
          <w:rFonts w:eastAsia="AGA;Arial Unicode MS" w:cs="AGA;Arial Unicode MS" w:ascii="AGA;Arial Unicode MS" w:hAnsi="AGA;Arial Unicode MS"/>
          <w:sz w:val="32"/>
          <w:szCs w:val="32"/>
        </w:rPr>
        <w:t></w:t>
      </w:r>
      <w:r>
        <w:rPr>
          <w:rFonts w:eastAsia="AGA;Arial Unicode MS" w:cs="IDHHIJ+TimesNewRoman;Times New Roman" w:ascii="IDHHIJ+TimesNewRoman;Times New Roman" w:hAnsi="IDHHIJ+TimesNewRoman;Times New Roman"/>
          <w:sz w:val="23"/>
          <w:szCs w:val="23"/>
        </w:rPr>
        <w:t xml:space="preserve">, toen `Ali dit Vers reciteerde; </w:t>
      </w:r>
    </w:p>
    <w:p>
      <w:pPr>
        <w:pStyle w:val="TextBody"/>
        <w:ind w:left="567" w:right="567" w:hanging="0"/>
        <w:rPr/>
      </w:pPr>
      <w:r>
        <w:rPr>
          <w:rFonts w:eastAsia="AGA;Arial Unicode MS" w:cs="IDHHIJ+TimesNewRoman;Times New Roman" w:ascii="IDHHIJ+TimesNewRoman;Times New Roman" w:hAnsi="IDHHIJ+TimesNewRoman;Times New Roman"/>
          <w:sz w:val="23"/>
          <w:szCs w:val="23"/>
        </w:rPr>
        <w:t>‘</w:t>
      </w:r>
      <w:r>
        <w:rPr>
          <w:rFonts w:eastAsia="AGA;Arial Unicode MS" w:cs="IDHHLK+TimesNewRoman,Bold;Times New Roman"/>
          <w:b/>
          <w:bCs/>
          <w:sz w:val="23"/>
          <w:szCs w:val="23"/>
        </w:rPr>
        <w:t>Die dag zullen Wij de moettaqoen verzamelen voor de Barmhartige als afgevaardigden (gepresenteerd voor een Koning van Eer)</w:t>
      </w:r>
      <w:r>
        <w:rPr>
          <w:rFonts w:eastAsia="AGA;Arial Unicode MS" w:cs="IDHHIJ+TimesNewRoman;Times New Roman" w:ascii="IDHHIJ+TimesNewRoman;Times New Roman" w:hAnsi="IDHHIJ+TimesNewRoman;Times New Roman"/>
          <w:sz w:val="23"/>
          <w:szCs w:val="23"/>
        </w:rPr>
        <w:t xml:space="preserve">’ </w:t>
      </w:r>
    </w:p>
    <w:p>
      <w:pPr>
        <w:pStyle w:val="TextBody"/>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Hij zei, “Nee, bij Allaah, zij zullen niet verzameld worden op hun benen, maar op een vrouwtjeskameel, een dergelijke creatie die nooit eerder gezien is, haar zadels zullen zijn gemaakt van goud en zij zullen erop rijden totdat zij aankloppen aan de poorten van het Paradijs.” </w:t>
      </w:r>
    </w:p>
    <w:p>
      <w:pPr>
        <w:pStyle w:val="TextBody"/>
        <w:rPr>
          <w:rFonts w:eastAsia="AGA;Arial Unicode MS" w:cs="IDHHLK+TimesNewRoman,Bold;Times New Roman"/>
          <w:sz w:val="28"/>
          <w:szCs w:val="28"/>
        </w:rPr>
      </w:pPr>
      <w:r>
        <w:rPr>
          <w:rFonts w:eastAsia="AGA;Arial Unicode MS" w:cs="IDHHLK+TimesNewRoman,Bold;Times New Roman"/>
          <w:b/>
          <w:bCs/>
          <w:sz w:val="28"/>
          <w:szCs w:val="28"/>
        </w:rPr>
        <w:t xml:space="preserve">[13] Het Paradijs zal dichtbij hen gebracht worden, omdat zij beschikken over taqwah. </w:t>
      </w:r>
    </w:p>
    <w:p>
      <w:pPr>
        <w:pStyle w:val="TextBody"/>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Allaah, de Allerhoogste, zegt, </w:t>
      </w:r>
    </w:p>
    <w:p>
      <w:pPr>
        <w:pStyle w:val="TextBody"/>
        <w:jc w:val="center"/>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HLK+TimesNewRoman,Bold;Times New Roman"/>
          <w:b/>
          <w:bCs/>
          <w:sz w:val="23"/>
          <w:szCs w:val="23"/>
        </w:rPr>
        <w:t>En het Paradijs wordt dichtbij de moettaqoen gebracht.</w:t>
      </w:r>
      <w:r>
        <w:rPr>
          <w:rFonts w:eastAsia="AGA;Arial Unicode MS" w:cs="IDHHIJ+TimesNewRoman;Times New Roman" w:ascii="IDHHIJ+TimesNewRoman;Times New Roman" w:hAnsi="IDHHIJ+TimesNewRoman;Times New Roman"/>
          <w:sz w:val="23"/>
          <w:szCs w:val="23"/>
        </w:rPr>
        <w:t>”</w:t>
      </w:r>
      <w:r>
        <w:rPr>
          <w:rFonts w:eastAsia="AGA;Arial Unicode MS" w:cs="IDHHIJ+TimesNewRoman;Times New Roman" w:ascii="IDHHIJ+TimesNewRoman;Times New Roman" w:hAnsi="IDHHIJ+TimesNewRoman;Times New Roman"/>
          <w:sz w:val="23"/>
          <w:szCs w:val="23"/>
          <w:vertAlign w:val="superscript"/>
        </w:rPr>
        <w:t xml:space="preserve">69 </w:t>
      </w:r>
    </w:p>
    <w:p>
      <w:pPr>
        <w:pStyle w:val="TextBody"/>
        <w:jc w:val="center"/>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66 </w:t>
      </w:r>
      <w:r>
        <w:rPr>
          <w:rFonts w:eastAsia="AGA;Arial Unicode MS" w:cs="IDHHIJ+TimesNewRoman;Times New Roman" w:ascii="IDHHIJ+TimesNewRoman;Times New Roman" w:hAnsi="IDHHIJ+TimesNewRoman;Times New Roman"/>
          <w:color w:val="000000"/>
          <w:sz w:val="20"/>
          <w:szCs w:val="20"/>
        </w:rPr>
        <w:t xml:space="preserve">Soerah az-Zoemar (39): 61 </w:t>
      </w:r>
    </w:p>
    <w:p>
      <w:pPr>
        <w:pStyle w:val="TextBody"/>
        <w:jc w:val="center"/>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67 </w:t>
      </w:r>
      <w:r>
        <w:rPr>
          <w:rFonts w:eastAsia="AGA;Arial Unicode MS" w:cs="IDHHIJ+TimesNewRoman;Times New Roman" w:ascii="IDHHIJ+TimesNewRoman;Times New Roman" w:hAnsi="IDHHIJ+TimesNewRoman;Times New Roman"/>
          <w:color w:val="000000"/>
          <w:sz w:val="20"/>
          <w:szCs w:val="20"/>
        </w:rPr>
        <w:t xml:space="preserve">Soerah Yoenoes (10): 62 </w:t>
      </w:r>
    </w:p>
    <w:p>
      <w:pPr>
        <w:pStyle w:val="TextBody"/>
        <w:jc w:val="center"/>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68 </w:t>
      </w:r>
      <w:r>
        <w:rPr>
          <w:rFonts w:eastAsia="AGA;Arial Unicode MS" w:cs="IDHHIJ+TimesNewRoman;Times New Roman" w:ascii="IDHHIJ+TimesNewRoman;Times New Roman" w:hAnsi="IDHHIJ+TimesNewRoman;Times New Roman"/>
          <w:color w:val="000000"/>
          <w:sz w:val="20"/>
          <w:szCs w:val="20"/>
        </w:rPr>
        <w:t xml:space="preserve">Soerah Maryam (19): 85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17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rPr>
          <w:rFonts w:cs="IDHHLK+TimesNewRoman,Bold;Times New Roman"/>
          <w:sz w:val="28"/>
          <w:szCs w:val="28"/>
        </w:rPr>
      </w:pPr>
      <w:r>
        <w:rPr>
          <w:rFonts w:cs="IDHHLK+TimesNewRoman,Bold;Times New Roman"/>
          <w:b/>
          <w:bCs/>
          <w:sz w:val="28"/>
          <w:szCs w:val="28"/>
        </w:rPr>
        <w:t xml:space="preserve">[14] Voorwaar, het zorgt ervoor dat de gelovige niet op dezelfde rang is als de foedjaar (verdorvenen, criminelen etc.) of de koeffaar (ongelovig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Zullen Wij degenen die geloven en goede werken verrichten behandelen als de verderfzaaiers op de aarde? Of zullen Wij de moettaqoen behandelen als de verdorven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70 </w:t>
      </w:r>
    </w:p>
    <w:p>
      <w:pPr>
        <w:pStyle w:val="TextBody"/>
        <w:rPr>
          <w:rFonts w:cs="IDHHLK+TimesNewRoman,Bold;Times New Roman"/>
          <w:sz w:val="28"/>
          <w:szCs w:val="28"/>
        </w:rPr>
      </w:pPr>
      <w:r>
        <w:rPr>
          <w:rFonts w:cs="IDHHLK+TimesNewRoman,Bold;Times New Roman"/>
          <w:b/>
          <w:bCs/>
          <w:sz w:val="28"/>
          <w:szCs w:val="28"/>
        </w:rPr>
        <w:t xml:space="preserve">[15] Elke vorm van gezelschap of vriendschap, omwille van iets anders dan Allaah zal op de Dag des Oordeels getransformeerd worden in vijandschap, behalve voor de gezelschap van degenen die taqwah hadd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De boezemvrienden zullen op die Dag vijanden zijn van elkander, behalve de moettaqo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71 </w:t>
      </w:r>
    </w:p>
    <w:p>
      <w:pPr>
        <w:pStyle w:val="TextBody"/>
        <w:rPr>
          <w:rFonts w:cs="IDHHLK+TimesNewRoman,Bold;Times New Roman"/>
          <w:sz w:val="28"/>
          <w:szCs w:val="28"/>
        </w:rPr>
      </w:pPr>
      <w:r>
        <w:rPr>
          <w:rFonts w:cs="IDHHLK+TimesNewRoman,Bold;Times New Roman"/>
          <w:b/>
          <w:bCs/>
          <w:sz w:val="28"/>
          <w:szCs w:val="28"/>
        </w:rPr>
        <w:t xml:space="preserve">[16] Zij zullen in een veilige plaats verblijven, tussen tuinen en fontein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Voorwaar, de moettaqoen verblijven in een veilige plaats. In tuinen en bij bronnen (het Paradijs). Zij dragen kleding van fijne zijde en brokaat (zij zijn) tegenover elkaar gezeten. Zo is het. Wij zullen hen huwen met schone maagden. Daarin vragen zij in veiligheid om allerlei vruchten. Zij zullen daarin, na de eerste dood, geen dood meer ondergaan, en Hij beschermt hen voor de bestraffing van de Hel.</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72 </w:t>
      </w:r>
    </w:p>
    <w:p>
      <w:pPr>
        <w:pStyle w:val="TextBody"/>
        <w:rPr>
          <w:rFonts w:cs="IDHHLK+TimesNewRoman,Bold;Times New Roman"/>
          <w:sz w:val="28"/>
          <w:szCs w:val="28"/>
        </w:rPr>
      </w:pPr>
      <w:r>
        <w:rPr>
          <w:rFonts w:cs="IDHHLK+TimesNewRoman,Bold;Times New Roman"/>
          <w:b/>
          <w:bCs/>
          <w:sz w:val="28"/>
          <w:szCs w:val="28"/>
        </w:rPr>
        <w:t xml:space="preserve">[17] Voorwaar, zij zullen een waarachtige verblijfplaats hebben (d.w.z. het Paradijs) bij de machtige Heerser (Allaah, de Koninklijkste, de Allerhoogste).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69 </w:t>
      </w:r>
      <w:r>
        <w:rPr>
          <w:rFonts w:cs="IDHHIJ+TimesNewRoman;Times New Roman" w:ascii="IDHHIJ+TimesNewRoman;Times New Roman" w:hAnsi="IDHHIJ+TimesNewRoman;Times New Roman"/>
          <w:color w:val="000000"/>
          <w:sz w:val="20"/>
          <w:szCs w:val="20"/>
        </w:rPr>
        <w:t xml:space="preserve">Soerah ash-Shoe`araa (26): 90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70 </w:t>
      </w:r>
      <w:r>
        <w:rPr>
          <w:rFonts w:cs="IDHHIJ+TimesNewRoman;Times New Roman" w:ascii="IDHHIJ+TimesNewRoman;Times New Roman" w:hAnsi="IDHHIJ+TimesNewRoman;Times New Roman"/>
          <w:color w:val="000000"/>
          <w:sz w:val="20"/>
          <w:szCs w:val="20"/>
        </w:rPr>
        <w:t xml:space="preserve">Soerah Shaad (38): 28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71 </w:t>
      </w:r>
      <w:r>
        <w:rPr>
          <w:rFonts w:cs="IDHHIJ+TimesNewRoman;Times New Roman" w:ascii="IDHHIJ+TimesNewRoman;Times New Roman" w:hAnsi="IDHHIJ+TimesNewRoman;Times New Roman"/>
          <w:color w:val="000000"/>
          <w:sz w:val="20"/>
          <w:szCs w:val="20"/>
        </w:rPr>
        <w:t xml:space="preserve">Soerah az-Zoekhroef (43): 67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72 </w:t>
      </w:r>
      <w:r>
        <w:rPr>
          <w:rFonts w:cs="IDHHIJ+TimesNewRoman;Times New Roman" w:ascii="IDHHIJ+TimesNewRoman;Times New Roman" w:hAnsi="IDHHIJ+TimesNewRoman;Times New Roman"/>
          <w:color w:val="000000"/>
          <w:sz w:val="20"/>
          <w:szCs w:val="20"/>
        </w:rPr>
        <w:t xml:space="preserve">Soerah ad-Doekhaan (44): 51 – 56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18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In een waarachtige verblijfplaats, bij de Machtige Heerser (Allaah, de Koninklijke, de Allerhoogste).</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73 </w:t>
      </w:r>
    </w:p>
    <w:p>
      <w:pPr>
        <w:pStyle w:val="TextBody"/>
        <w:rPr>
          <w:rFonts w:cs="IDHHLK+TimesNewRoman,Bold;Times New Roman"/>
          <w:sz w:val="28"/>
          <w:szCs w:val="28"/>
        </w:rPr>
      </w:pPr>
      <w:r>
        <w:rPr>
          <w:rFonts w:cs="IDHHLK+TimesNewRoman,Bold;Times New Roman"/>
          <w:b/>
          <w:bCs/>
          <w:sz w:val="28"/>
          <w:szCs w:val="28"/>
        </w:rPr>
        <w:t xml:space="preserve">[18] Taqwah is de oorzaak voor het hebben van verschillende rivieren in het Paradijs, de een van versblijvend water, de ander van melk waarvan de smaak nooit veranderd, en weer een andere rivier van wijn, heerlijk voor degenen die het drink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Is het Paradijs dat aan de moettaqoen beloofd is, waarin rivieren zijn met versblijvend water, en van melk waarvan de smaak niet veranderd, en rivieren van wijn, als een genot voor degenen die het drinken, en rivieren van zuivere honing, en waarin voor hen allerlei vruchten zijn en vergeving van hun Heer…</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74* </w:t>
      </w:r>
    </w:p>
    <w:p>
      <w:pPr>
        <w:pStyle w:val="TextBody"/>
        <w:rPr/>
      </w:pPr>
      <w:r>
        <w:rPr>
          <w:rFonts w:cs="IDHHIJ+TimesNewRoman;Times New Roman" w:ascii="IDHHIJ+TimesNewRoman;Times New Roman" w:hAnsi="IDHHIJ+TimesNewRoman;Times New Roman"/>
          <w:sz w:val="23"/>
          <w:szCs w:val="23"/>
        </w:rPr>
        <w:t xml:space="preserve">Er is een </w:t>
      </w:r>
      <w:r>
        <w:rPr>
          <w:rFonts w:cs="IDHHIJ+TimesNewRoman;Times New Roman" w:ascii="IDHHIJ+TimesNewRoman;Times New Roman" w:hAnsi="IDHHIJ+TimesNewRoman;Times New Roman"/>
          <w:sz w:val="23"/>
          <w:szCs w:val="23"/>
          <w:u w:val="single"/>
        </w:rPr>
        <w:t>h</w:t>
      </w:r>
      <w:r>
        <w:rPr>
          <w:rFonts w:cs="IDHHIJ+TimesNewRoman;Times New Roman" w:ascii="IDHHIJ+TimesNewRoman;Times New Roman" w:hAnsi="IDHHIJ+TimesNewRoman;Times New Roman"/>
          <w:sz w:val="23"/>
          <w:szCs w:val="23"/>
        </w:rPr>
        <w:t>adieth in Sa</w:t>
      </w:r>
      <w:r>
        <w:rPr>
          <w:rFonts w:cs="IDHHIJ+TimesNewRoman;Times New Roman" w:ascii="IDHHIJ+TimesNewRoman;Times New Roman" w:hAnsi="IDHHIJ+TimesNewRoman;Times New Roman"/>
          <w:sz w:val="23"/>
          <w:szCs w:val="23"/>
          <w:u w:val="single"/>
        </w:rPr>
        <w:t>h</w:t>
      </w:r>
      <w:r>
        <w:rPr>
          <w:rFonts w:cs="IDHHIJ+TimesNewRoman;Times New Roman" w:ascii="IDHHIJ+TimesNewRoman;Times New Roman" w:hAnsi="IDHHIJ+TimesNewRoman;Times New Roman"/>
          <w:sz w:val="23"/>
          <w:szCs w:val="23"/>
        </w:rPr>
        <w:t>ie</w:t>
      </w:r>
      <w:r>
        <w:rPr>
          <w:rFonts w:cs="IDHHIJ+TimesNewRoman;Times New Roman" w:ascii="IDHHIJ+TimesNewRoman;Times New Roman" w:hAnsi="IDHHIJ+TimesNewRoman;Times New Roman"/>
          <w:sz w:val="23"/>
          <w:szCs w:val="23"/>
          <w:u w:val="single"/>
        </w:rPr>
        <w:t xml:space="preserve">h </w:t>
      </w:r>
      <w:r>
        <w:rPr>
          <w:rFonts w:cs="IDHHIJ+TimesNewRoman;Times New Roman" w:ascii="IDHHIJ+TimesNewRoman;Times New Roman" w:hAnsi="IDHHIJ+TimesNewRoman;Times New Roman"/>
          <w:sz w:val="23"/>
          <w:szCs w:val="23"/>
        </w:rPr>
        <w:t xml:space="preserve">Boechaarie waarin de Profeet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IJ+TimesNewRoman;Times New Roman" w:ascii="IDHHIJ+TimesNewRoman;Times New Roman" w:hAnsi="IDHHIJ+TimesNewRoman;Times New Roman"/>
          <w:sz w:val="23"/>
          <w:szCs w:val="23"/>
        </w:rPr>
        <w:t xml:space="preserve">zegt: </w:t>
      </w:r>
    </w:p>
    <w:p>
      <w:pPr>
        <w:pStyle w:val="TextBody"/>
        <w:ind w:left="567" w:right="567" w:hanging="0"/>
        <w:rPr/>
      </w:pPr>
      <w:r>
        <w:rPr>
          <w:rFonts w:eastAsia="AGA;Arial Unicode MS" w:cs="IDHINI+TimesNewRoman,Italic;Times New Roman" w:ascii="IDHINI+TimesNewRoman,Italic;Times New Roman" w:hAnsi="IDHINI+TimesNewRoman,Italic;Times New Roman"/>
          <w:sz w:val="23"/>
          <w:szCs w:val="23"/>
        </w:rPr>
        <w:t>“</w:t>
      </w:r>
      <w:r>
        <w:rPr>
          <w:rFonts w:eastAsia="AGA;Arial Unicode MS" w:cs="IDHINI+TimesNewRoman,Italic;Times New Roman" w:ascii="IDHINI+TimesNewRoman,Italic;Times New Roman" w:hAnsi="IDHINI+TimesNewRoman,Italic;Times New Roman"/>
          <w:sz w:val="23"/>
          <w:szCs w:val="23"/>
        </w:rPr>
        <w:t xml:space="preserve">Wanneer je Allaah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INI+TimesNewRoman,Italic;Times New Roman" w:ascii="IDHINI+TimesNewRoman,Italic;Times New Roman" w:hAnsi="IDHINI+TimesNewRoman,Italic;Times New Roman"/>
          <w:sz w:val="23"/>
          <w:szCs w:val="23"/>
        </w:rPr>
        <w:t xml:space="preserve">vraagt, vraag Hem dan al-Firdauws, want voorwaar, het is in het midden van het Paradijs, en het is de hoogste graad van het Paradijs, van waaruit rivieren stromen, en daarboven is de Troon van de Barmhartigste(Allaah).” </w:t>
      </w:r>
    </w:p>
    <w:p>
      <w:pPr>
        <w:pStyle w:val="TextBody"/>
        <w:rPr>
          <w:rFonts w:eastAsia="AGA;Arial Unicode MS" w:cs="IDHHLK+TimesNewRoman,Bold;Times New Roman"/>
          <w:sz w:val="28"/>
          <w:szCs w:val="28"/>
        </w:rPr>
      </w:pPr>
      <w:r>
        <w:rPr>
          <w:rFonts w:eastAsia="AGA;Arial Unicode MS" w:cs="IDHHLK+TimesNewRoman,Bold;Times New Roman"/>
          <w:b/>
          <w:bCs/>
          <w:sz w:val="28"/>
          <w:szCs w:val="28"/>
        </w:rPr>
        <w:t xml:space="preserve">[19] Taqwah zorgt ervoor dat de gelovige de mogelijkheid heeft om te reizen onder de schaduw van het Paradijs, en dat hij comfort heeft van die schaduw. </w:t>
      </w:r>
    </w:p>
    <w:p>
      <w:pPr>
        <w:pStyle w:val="TextBody"/>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sz w:val="23"/>
          <w:szCs w:val="23"/>
        </w:rPr>
        <w:t>“</w:t>
      </w:r>
      <w:r>
        <w:rPr>
          <w:rFonts w:eastAsia="AGA;Arial Unicode MS" w:cs="IDHHLK+TimesNewRoman,Bold;Times New Roman"/>
          <w:b/>
          <w:bCs/>
          <w:sz w:val="23"/>
          <w:szCs w:val="23"/>
        </w:rPr>
        <w:t>Voorwaar, de moettaqoen verkeren in schaduwen en bij bronnen. En er zijn vruchten die zij wensen. (Er wordt gezegd:)’Eet en drinkt smakelijk voor wat jullie plachten te verrichten.’</w:t>
      </w:r>
      <w:r>
        <w:rPr>
          <w:rFonts w:eastAsia="AGA;Arial Unicode MS" w:cs="IDHHIJ+TimesNewRoman;Times New Roman" w:ascii="IDHHIJ+TimesNewRoman;Times New Roman" w:hAnsi="IDHHIJ+TimesNewRoman;Times New Roman"/>
          <w:sz w:val="23"/>
          <w:szCs w:val="23"/>
        </w:rPr>
        <w:t>”</w:t>
      </w:r>
      <w:r>
        <w:rPr>
          <w:rFonts w:eastAsia="AGA;Arial Unicode MS" w:cs="IDHHIJ+TimesNewRoman;Times New Roman" w:ascii="IDHHIJ+TimesNewRoman;Times New Roman" w:hAnsi="IDHHIJ+TimesNewRoman;Times New Roman"/>
          <w:sz w:val="23"/>
          <w:szCs w:val="23"/>
          <w:vertAlign w:val="superscript"/>
        </w:rPr>
        <w:t xml:space="preserve">75 </w:t>
      </w:r>
    </w:p>
    <w:p>
      <w:pPr>
        <w:pStyle w:val="TextBody"/>
        <w:rPr/>
      </w:pPr>
      <w:r>
        <w:rPr>
          <w:rFonts w:eastAsia="AGA;Arial Unicode MS" w:cs="IDHHIJ+TimesNewRoman;Times New Roman" w:ascii="IDHHIJ+TimesNewRoman;Times New Roman" w:hAnsi="IDHHIJ+TimesNewRoman;Times New Roman"/>
          <w:sz w:val="23"/>
          <w:szCs w:val="23"/>
        </w:rPr>
        <w:t xml:space="preserve">Anas ibn Maalik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IJ+TimesNewRoman;Times New Roman" w:ascii="IDHHIJ+TimesNewRoman;Times New Roman" w:hAnsi="IDHHIJ+TimesNewRoman;Times New Roman"/>
          <w:sz w:val="23"/>
          <w:szCs w:val="23"/>
        </w:rPr>
        <w:t xml:space="preserve">heeft gezegd dat de Boodschapper van Allaah </w:t>
      </w:r>
      <w:r>
        <w:rPr>
          <w:rFonts w:eastAsia="AGA;Arial Unicode MS" w:cs="AGA;Arial Unicode MS" w:ascii="AGA;Arial Unicode MS" w:hAnsi="AGA;Arial Unicode MS"/>
          <w:sz w:val="32"/>
          <w:szCs w:val="32"/>
        </w:rPr>
        <w:t></w:t>
      </w:r>
      <w:r>
        <w:rPr>
          <w:rFonts w:eastAsia="AGA;Arial Unicode MS" w:cs="AGA;Arial Unicode MS" w:ascii="AGA;Arial Unicode MS" w:hAnsi="AGA;Arial Unicode MS"/>
          <w:sz w:val="32"/>
          <w:szCs w:val="32"/>
        </w:rPr>
        <w:t xml:space="preserve"> </w:t>
      </w:r>
      <w:r>
        <w:rPr>
          <w:rFonts w:eastAsia="AGA;Arial Unicode MS" w:cs="IDHHIJ+TimesNewRoman;Times New Roman" w:ascii="IDHHIJ+TimesNewRoman;Times New Roman" w:hAnsi="IDHHIJ+TimesNewRoman;Times New Roman"/>
          <w:sz w:val="23"/>
          <w:szCs w:val="23"/>
        </w:rPr>
        <w:t xml:space="preserve">heeft gezegd: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INI+TimesNewRoman,Italic;Times New Roman" w:ascii="IDHINI+TimesNewRoman,Italic;Times New Roman" w:hAnsi="IDHINI+TimesNewRoman,Italic;Times New Roman"/>
          <w:sz w:val="23"/>
          <w:szCs w:val="23"/>
        </w:rPr>
        <w:t>“</w:t>
      </w:r>
      <w:r>
        <w:rPr>
          <w:rFonts w:eastAsia="AGA;Arial Unicode MS" w:cs="IDHINI+TimesNewRoman,Italic;Times New Roman" w:ascii="IDHINI+TimesNewRoman,Italic;Times New Roman" w:hAnsi="IDHINI+TimesNewRoman,Italic;Times New Roman"/>
          <w:sz w:val="23"/>
          <w:szCs w:val="23"/>
        </w:rPr>
        <w:t>Voorwaar, in het Paradijs is een boom, waarin de ruiter zal reizen onder zijn schaduw voor honderd jaren en nog steeds niet de andere kant gepasseerd is.”</w:t>
      </w:r>
      <w:r>
        <w:rPr>
          <w:rFonts w:eastAsia="AGA;Arial Unicode MS" w:cs="IDHHIJ+TimesNewRoman;Times New Roman" w:ascii="IDHHIJ+TimesNewRoman;Times New Roman" w:hAnsi="IDHHIJ+TimesNewRoman;Times New Roman"/>
          <w:sz w:val="23"/>
          <w:szCs w:val="23"/>
          <w:vertAlign w:val="superscript"/>
        </w:rPr>
        <w:t xml:space="preserve">76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73 </w:t>
      </w:r>
      <w:r>
        <w:rPr>
          <w:rFonts w:eastAsia="AGA;Arial Unicode MS" w:cs="IDHHIJ+TimesNewRoman;Times New Roman" w:ascii="IDHHIJ+TimesNewRoman;Times New Roman" w:hAnsi="IDHHIJ+TimesNewRoman;Times New Roman"/>
          <w:color w:val="000000"/>
          <w:sz w:val="20"/>
          <w:szCs w:val="20"/>
        </w:rPr>
        <w:t xml:space="preserve">Soerah Qamar (54): 55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74 </w:t>
      </w:r>
      <w:r>
        <w:rPr>
          <w:rFonts w:eastAsia="AGA;Arial Unicode MS" w:cs="IDHHIJ+TimesNewRoman;Times New Roman" w:ascii="IDHHIJ+TimesNewRoman;Times New Roman" w:hAnsi="IDHHIJ+TimesNewRoman;Times New Roman"/>
          <w:color w:val="000000"/>
          <w:sz w:val="20"/>
          <w:szCs w:val="20"/>
        </w:rPr>
        <w:t>Soerah Mo</w:t>
      </w:r>
      <w:r>
        <w:rPr>
          <w:rFonts w:eastAsia="AGA;Arial Unicode MS" w:cs="IDHHIJ+TimesNewRoman;Times New Roman" w:ascii="IDHHIJ+TimesNewRoman;Times New Roman" w:hAnsi="IDHHIJ+TimesNewRoman;Times New Roman"/>
          <w:color w:val="000000"/>
          <w:sz w:val="20"/>
          <w:szCs w:val="20"/>
          <w:u w:val="single"/>
        </w:rPr>
        <w:t>h</w:t>
      </w:r>
      <w:r>
        <w:rPr>
          <w:rFonts w:eastAsia="AGA;Arial Unicode MS" w:cs="IDHHIJ+TimesNewRoman;Times New Roman" w:ascii="IDHHIJ+TimesNewRoman;Times New Roman" w:hAnsi="IDHHIJ+TimesNewRoman;Times New Roman"/>
          <w:color w:val="000000"/>
          <w:sz w:val="20"/>
          <w:szCs w:val="20"/>
        </w:rPr>
        <w:t xml:space="preserve">ammed (47): 15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 </w:t>
      </w:r>
      <w:r>
        <w:rPr>
          <w:rFonts w:eastAsia="AGA;Arial Unicode MS" w:cs="IDHHIJ+TimesNewRoman;Times New Roman" w:ascii="IDHHIJ+TimesNewRoman;Times New Roman" w:hAnsi="IDHHIJ+TimesNewRoman;Times New Roman"/>
          <w:color w:val="000000"/>
          <w:sz w:val="20"/>
          <w:szCs w:val="20"/>
        </w:rPr>
        <w:t xml:space="preserve">Deze vers is in een vraagstelling. </w:t>
      </w:r>
    </w:p>
    <w:p>
      <w:pPr>
        <w:pStyle w:val="TextBody"/>
        <w:ind w:left="567" w:right="567" w:hanging="0"/>
        <w:rPr>
          <w:rFonts w:ascii="IDHHIJ+TimesNewRoman;Times New Roman" w:hAnsi="IDHHIJ+TimesNewRoman;Times New Roman" w:eastAsia="AGA;Arial Unicode MS" w:cs="IDHHIJ+TimesNewRoman;Times New Roman"/>
          <w:sz w:val="23"/>
          <w:szCs w:val="23"/>
        </w:rPr>
      </w:pPr>
      <w:r>
        <w:rPr>
          <w:rFonts w:eastAsia="AGA;Arial Unicode MS" w:cs="IDHHIJ+TimesNewRoman;Times New Roman" w:ascii="IDHHIJ+TimesNewRoman;Times New Roman" w:hAnsi="IDHHIJ+TimesNewRoman;Times New Roman"/>
          <w:color w:val="000000"/>
          <w:sz w:val="23"/>
          <w:szCs w:val="23"/>
          <w:vertAlign w:val="superscript"/>
        </w:rPr>
        <w:t xml:space="preserve">75 </w:t>
      </w:r>
      <w:r>
        <w:rPr>
          <w:rFonts w:eastAsia="AGA;Arial Unicode MS" w:cs="IDHHIJ+TimesNewRoman;Times New Roman" w:ascii="IDHHIJ+TimesNewRoman;Times New Roman" w:hAnsi="IDHHIJ+TimesNewRoman;Times New Roman"/>
          <w:color w:val="000000"/>
          <w:sz w:val="20"/>
          <w:szCs w:val="20"/>
        </w:rPr>
        <w:t xml:space="preserve">Soerah al-Moersalaat (77): 41 - 43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19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rPr>
          <w:rFonts w:cs="IDHHLK+TimesNewRoman,Bold;Times New Roman"/>
          <w:sz w:val="28"/>
          <w:szCs w:val="28"/>
        </w:rPr>
      </w:pPr>
      <w:r>
        <w:rPr>
          <w:rFonts w:cs="IDHHLK+TimesNewRoman,Bold;Times New Roman"/>
          <w:b/>
          <w:bCs/>
          <w:sz w:val="28"/>
          <w:szCs w:val="28"/>
        </w:rPr>
        <w:t xml:space="preserve">[20] Voor de moettaqoen zullen op de Dag des Oordeels verheugende tijdingen aanbreken; het grootste terreur (op de Dag des Oordeels) zal hen niet bereiken, en de engelen zullen hen ontmoeten.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Weet; Voorwaar, er zal geen vrees over de geliefden van Allaah komen en zij zullen niet treuren. Degenen die geloofden en voortdurend (Allaah) vreesden. Voor hen is er de verheugende tijding in het wereldse leven en in het Hiernamaals.</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77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Ibn Kethier zegt: “Dit is wat Allaah, de Allerhoogste, zegt betreffende de verheugende tijdingen in het Hiernamaals, </w:t>
      </w:r>
    </w:p>
    <w:p>
      <w:pPr>
        <w:pStyle w:val="TextBody"/>
        <w:ind w:left="567" w:right="567" w:hanging="0"/>
        <w:rPr/>
      </w:pPr>
      <w:r>
        <w:rPr>
          <w:rFonts w:cs="IDHHLK+TimesNewRoman,Bold;Times New Roman"/>
          <w:b/>
          <w:bCs/>
          <w:sz w:val="23"/>
          <w:szCs w:val="23"/>
        </w:rPr>
        <w:t>Het grootste terreur bedroeft hen niet en de engelen zullen hen ontvangen (en zeggen) ‘Dit is jullie dag, die jullie beloofd was.’</w:t>
      </w:r>
      <w:r>
        <w:rPr>
          <w:rFonts w:cs="IDHHLK+TimesNewRoman,Bold;Times New Roman"/>
          <w:b/>
          <w:bCs/>
          <w:sz w:val="23"/>
          <w:szCs w:val="23"/>
          <w:vertAlign w:val="superscript"/>
        </w:rPr>
        <w:t>78</w:t>
      </w:r>
      <w:r>
        <w:rPr>
          <w:rFonts w:cs="IDHHIJ+TimesNewRoman;Times New Roman" w:ascii="IDHHIJ+TimesNewRoman;Times New Roman" w:hAnsi="IDHHIJ+TimesNewRoman;Times New Roman"/>
          <w:sz w:val="23"/>
          <w:szCs w:val="23"/>
        </w:rPr>
        <w:t xml:space="preserve">” </w:t>
      </w:r>
    </w:p>
    <w:p>
      <w:pPr>
        <w:pStyle w:val="TextBody"/>
        <w:rPr>
          <w:rFonts w:cs="IDHHLK+TimesNewRoman,Bold;Times New Roman"/>
          <w:sz w:val="28"/>
          <w:szCs w:val="28"/>
        </w:rPr>
      </w:pPr>
      <w:r>
        <w:rPr>
          <w:rFonts w:cs="IDHHLK+TimesNewRoman,Bold;Times New Roman"/>
          <w:b/>
          <w:bCs/>
          <w:sz w:val="28"/>
          <w:szCs w:val="28"/>
        </w:rPr>
        <w:t xml:space="preserve">[21] Voorwaar, de moettaqoen zullen een beter thuis hebben in het Hiernamaals.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Allaah, de Allerhoogste, zegt,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En het huis van het Hiernamaals is zeker beter. En het Huis van de moettaqoen is zeker het beste.</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79 </w:t>
      </w:r>
    </w:p>
    <w:p>
      <w:pPr>
        <w:pStyle w:val="TextBody"/>
        <w:rPr>
          <w:rFonts w:cs="IDHHLK+TimesNewRoman,Bold;Times New Roman"/>
          <w:sz w:val="28"/>
          <w:szCs w:val="28"/>
        </w:rPr>
      </w:pPr>
      <w:r>
        <w:rPr>
          <w:rFonts w:cs="IDHHLK+TimesNewRoman,Bold;Times New Roman"/>
          <w:b/>
          <w:bCs/>
          <w:sz w:val="28"/>
          <w:szCs w:val="28"/>
        </w:rPr>
        <w:t xml:space="preserve">[22] Voorwaar, de moettaqoen zullen hun beloningen ontvangen, en hun goede daden worden vermenigvuldigt, zoals Allaah, de Allerhoogste, heeft gezegd, </w:t>
      </w:r>
    </w:p>
    <w:p>
      <w:pPr>
        <w:pStyle w:val="TextBody"/>
        <w:ind w:left="567" w:right="567" w:hanging="0"/>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w:t>
      </w:r>
      <w:r>
        <w:rPr>
          <w:rFonts w:cs="IDHHLK+TimesNewRoman,Bold;Times New Roman"/>
          <w:b/>
          <w:bCs/>
          <w:sz w:val="23"/>
          <w:szCs w:val="23"/>
        </w:rPr>
        <w:t>O jullie die geloven, vreest Allaah en gelooft in Zijn Boodschapper, dan zal Hij jullie dubbel van Zijn Barmhartigheid geven en jullie een licht geven waarmee jullie (recht) zullen voortgaan en Hij zal jullie vergeving schenken.</w:t>
      </w:r>
      <w:r>
        <w:rPr>
          <w:rFonts w:cs="IDHHIJ+TimesNewRoman;Times New Roman" w:ascii="IDHHIJ+TimesNewRoman;Times New Roman" w:hAnsi="IDHHIJ+TimesNewRoman;Times New Roman"/>
          <w:sz w:val="23"/>
          <w:szCs w:val="23"/>
        </w:rPr>
        <w:t>”</w:t>
      </w:r>
      <w:r>
        <w:rPr>
          <w:rFonts w:cs="IDHHIJ+TimesNewRoman;Times New Roman" w:ascii="IDHHIJ+TimesNewRoman;Times New Roman" w:hAnsi="IDHHIJ+TimesNewRoman;Times New Roman"/>
          <w:sz w:val="23"/>
          <w:szCs w:val="23"/>
          <w:vertAlign w:val="superscript"/>
        </w:rPr>
        <w:t xml:space="preserve">80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sz w:val="23"/>
          <w:szCs w:val="23"/>
        </w:rPr>
        <w:t xml:space="preserve">We vragen Allaah, de Almachtige en de Koninklijke om ons van Zijn dienaren te maken die taqwah hebben en die dankbaar zijn. Alle lof is aan Allaah de Heer der Werelden; en Moge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76 </w:t>
      </w:r>
      <w:r>
        <w:rPr>
          <w:rFonts w:cs="IDHHIJ+TimesNewRoman;Times New Roman" w:ascii="IDHHIJ+TimesNewRoman;Times New Roman" w:hAnsi="IDHHIJ+TimesNewRoman;Times New Roman"/>
          <w:color w:val="000000"/>
          <w:sz w:val="20"/>
          <w:szCs w:val="20"/>
        </w:rPr>
        <w:t xml:space="preserve">Sahieh al-Boechaarie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77 </w:t>
      </w:r>
      <w:r>
        <w:rPr>
          <w:rFonts w:cs="IDHHIJ+TimesNewRoman;Times New Roman" w:ascii="IDHHIJ+TimesNewRoman;Times New Roman" w:hAnsi="IDHHIJ+TimesNewRoman;Times New Roman"/>
          <w:color w:val="000000"/>
          <w:sz w:val="20"/>
          <w:szCs w:val="20"/>
        </w:rPr>
        <w:t xml:space="preserve">Soerah Joenoes (10): 62 - 64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78 </w:t>
      </w:r>
      <w:r>
        <w:rPr>
          <w:rFonts w:cs="IDHHIJ+TimesNewRoman;Times New Roman" w:ascii="IDHHIJ+TimesNewRoman;Times New Roman" w:hAnsi="IDHHIJ+TimesNewRoman;Times New Roman"/>
          <w:color w:val="000000"/>
          <w:sz w:val="20"/>
          <w:szCs w:val="20"/>
        </w:rPr>
        <w:t xml:space="preserve">Soerah al-Anbiyaa (21): 103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79 </w:t>
      </w:r>
      <w:r>
        <w:rPr>
          <w:rFonts w:cs="IDHHIJ+TimesNewRoman;Times New Roman" w:ascii="IDHHIJ+TimesNewRoman;Times New Roman" w:hAnsi="IDHHIJ+TimesNewRoman;Times New Roman"/>
          <w:color w:val="000000"/>
          <w:sz w:val="20"/>
          <w:szCs w:val="20"/>
        </w:rPr>
        <w:t>Soerah an-Na</w:t>
      </w:r>
      <w:r>
        <w:rPr>
          <w:rFonts w:cs="IDHHIJ+TimesNewRoman;Times New Roman" w:ascii="IDHHIJ+TimesNewRoman;Times New Roman" w:hAnsi="IDHHIJ+TimesNewRoman;Times New Roman"/>
          <w:color w:val="000000"/>
          <w:sz w:val="20"/>
          <w:szCs w:val="20"/>
          <w:u w:val="single"/>
        </w:rPr>
        <w:t>h</w:t>
      </w:r>
      <w:r>
        <w:rPr>
          <w:rFonts w:cs="IDHHIJ+TimesNewRoman;Times New Roman" w:ascii="IDHHIJ+TimesNewRoman;Times New Roman" w:hAnsi="IDHHIJ+TimesNewRoman;Times New Roman"/>
          <w:color w:val="000000"/>
          <w:sz w:val="20"/>
          <w:szCs w:val="20"/>
        </w:rPr>
        <w:t xml:space="preserve">l (16): 30 </w:t>
      </w:r>
    </w:p>
    <w:p>
      <w:pPr>
        <w:pStyle w:val="TextBody"/>
        <w:rPr>
          <w:rFonts w:ascii="IDHHIJ+TimesNewRoman;Times New Roman" w:hAnsi="IDHHIJ+TimesNewRoman;Times New Roman" w:cs="IDHHIJ+TimesNewRoman;Times New Roman"/>
          <w:sz w:val="23"/>
          <w:szCs w:val="23"/>
        </w:rPr>
      </w:pPr>
      <w:r>
        <w:rPr>
          <w:rFonts w:cs="IDHHIJ+TimesNewRoman;Times New Roman" w:ascii="IDHHIJ+TimesNewRoman;Times New Roman" w:hAnsi="IDHHIJ+TimesNewRoman;Times New Roman"/>
          <w:color w:val="000000"/>
          <w:sz w:val="23"/>
          <w:szCs w:val="23"/>
          <w:vertAlign w:val="superscript"/>
        </w:rPr>
        <w:t xml:space="preserve">80 </w:t>
      </w:r>
      <w:r>
        <w:rPr>
          <w:rFonts w:cs="IDHHIJ+TimesNewRoman;Times New Roman" w:ascii="IDHHIJ+TimesNewRoman;Times New Roman" w:hAnsi="IDHHIJ+TimesNewRoman;Times New Roman"/>
          <w:color w:val="000000"/>
          <w:sz w:val="20"/>
          <w:szCs w:val="20"/>
        </w:rPr>
        <w:t>Soerah al-</w:t>
      </w:r>
      <w:r>
        <w:rPr>
          <w:rFonts w:cs="IDHHIJ+TimesNewRoman;Times New Roman" w:ascii="IDHHIJ+TimesNewRoman;Times New Roman" w:hAnsi="IDHHIJ+TimesNewRoman;Times New Roman"/>
          <w:color w:val="000000"/>
          <w:sz w:val="20"/>
          <w:szCs w:val="20"/>
          <w:u w:val="single"/>
        </w:rPr>
        <w:t>H</w:t>
      </w:r>
      <w:r>
        <w:rPr>
          <w:rFonts w:cs="IDHHIJ+TimesNewRoman;Times New Roman" w:ascii="IDHHIJ+TimesNewRoman;Times New Roman" w:hAnsi="IDHHIJ+TimesNewRoman;Times New Roman"/>
          <w:color w:val="000000"/>
          <w:sz w:val="20"/>
          <w:szCs w:val="20"/>
        </w:rPr>
        <w:t xml:space="preserve">adied (57): 28 </w:t>
      </w:r>
    </w:p>
    <w:p>
      <w:pPr>
        <w:pStyle w:val="Default"/>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 xml:space="preserve">20 </w:t>
      </w:r>
      <w:r>
        <w:br w:type="page"/>
      </w:r>
    </w:p>
    <w:p>
      <w:pPr>
        <w:pStyle w:val="Heading"/>
        <w:jc w:val="right"/>
        <w:rPr>
          <w:rFonts w:cs="IDHHLK+TimesNewRoman,Bold;Times New Roman"/>
          <w:sz w:val="16"/>
          <w:szCs w:val="16"/>
        </w:rPr>
      </w:pPr>
      <w:r>
        <w:rPr>
          <w:rFonts w:cs="IDHHLK+TimesNewRoman,Bold;Times New Roman"/>
          <w:b/>
          <w:bCs/>
          <w:sz w:val="16"/>
          <w:szCs w:val="16"/>
        </w:rPr>
        <w:t xml:space="preserve">Selefie Publikaties – De vruchten van Taqwah </w:t>
      </w:r>
    </w:p>
    <w:p>
      <w:pPr>
        <w:pStyle w:val="TextBody"/>
        <w:rPr/>
      </w:pPr>
      <w:r>
        <w:rPr>
          <w:rFonts w:cs="IDHHIJ+TimesNewRoman;Times New Roman" w:ascii="IDHHIJ+TimesNewRoman;Times New Roman" w:hAnsi="IDHHIJ+TimesNewRoman;Times New Roman"/>
          <w:sz w:val="23"/>
          <w:szCs w:val="23"/>
        </w:rPr>
        <w:t xml:space="preserve">Allaah’s Zegen en Vrede zijn met onze Profeet Mohammed </w:t>
      </w:r>
      <w:r>
        <w:rPr>
          <w:rFonts w:eastAsia="AGA;Arial Unicode MS" w:cs="AGA;Arial Unicode MS" w:ascii="AGA;Arial Unicode MS" w:hAnsi="AGA;Arial Unicode MS"/>
          <w:sz w:val="32"/>
          <w:szCs w:val="32"/>
        </w:rPr>
        <w:t></w:t>
      </w:r>
      <w:r>
        <w:rPr>
          <w:rFonts w:eastAsia="AGA;Arial Unicode MS" w:cs="IDHHIJ+TimesNewRoman;Times New Roman" w:ascii="IDHHIJ+TimesNewRoman;Times New Roman" w:hAnsi="IDHHIJ+TimesNewRoman;Times New Roman"/>
          <w:sz w:val="23"/>
          <w:szCs w:val="23"/>
        </w:rPr>
        <w:t xml:space="preserve">, met zijn familie en al zijn Metgezellen. </w:t>
      </w:r>
    </w:p>
    <w:p>
      <w:pPr>
        <w:pStyle w:val="Geenafstand"/>
        <w:rPr>
          <w:rFonts w:ascii="IDHHIJ+TimesNewRoman;Times New Roman" w:hAnsi="IDHHIJ+TimesNewRoman;Times New Roman" w:cs="IDHHIJ+TimesNewRoman;Times New Roman"/>
          <w:color w:val="000000"/>
          <w:sz w:val="23"/>
          <w:szCs w:val="23"/>
        </w:rPr>
      </w:pPr>
      <w:r>
        <w:rPr>
          <w:rFonts w:cs="IDHHIJ+TimesNewRoman;Times New Roman" w:ascii="IDHHIJ+TimesNewRoman;Times New Roman" w:hAnsi="IDHHIJ+TimesNewRoman;Times New Roman"/>
          <w:color w:val="000000"/>
          <w:sz w:val="23"/>
          <w:szCs w:val="23"/>
        </w:rPr>
        <w:t>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IDHHLK+TimesNewRoman">
    <w:altName w:val="Bold"/>
    <w:charset w:val="00"/>
    <w:family w:val="roman"/>
    <w:pitch w:val="default"/>
  </w:font>
  <w:font w:name="IDHHIJ+TimesNewRoman">
    <w:altName w:val="Times New Roman"/>
    <w:charset w:val="00"/>
    <w:family w:val="roman"/>
    <w:pitch w:val="default"/>
  </w:font>
  <w:font w:name="AGA">
    <w:altName w:val="Arial Unicode MS"/>
    <w:charset w:val="88"/>
    <w:family w:val="swiss"/>
    <w:pitch w:val="default"/>
  </w:font>
  <w:font w:name="IDHINI+TimesNewRoman">
    <w:altName w:val="Italic"/>
    <w:charset w:val="00"/>
    <w:family w:val="roman"/>
    <w:pitch w:val="default"/>
  </w:font>
  <w:font w:name="IDHPJD+TimesNewRoman">
    <w:altName w:val="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66CC"/>
      <w:u w:val="non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Kop1Char">
    <w:name w:val="Kop 1 Char"/>
    <w:basedOn w:val="Standaardalinealettertype"/>
    <w:qFormat/>
    <w:rPr>
      <w:rFonts w:ascii="Cambria" w:hAnsi="Cambria" w:eastAsia="Times New Roman" w:cs="Times New Roman"/>
      <w:b/>
      <w:bCs/>
      <w:color w:val="000000"/>
      <w:kern w:val="2"/>
      <w:sz w:val="32"/>
      <w:szCs w:val="32"/>
    </w:rPr>
  </w:style>
  <w:style w:type="character" w:styleId="Kop2Char">
    <w:name w:val="Kop 2 Char"/>
    <w:basedOn w:val="Standaardalinealettertype"/>
    <w:qFormat/>
    <w:rPr>
      <w:rFonts w:ascii="Cambria" w:hAnsi="Cambria" w:eastAsia="Times New Roman" w:cs="Times New Roman"/>
      <w:b/>
      <w:bCs/>
      <w:i/>
      <w:iCs/>
      <w:color w:val="000000"/>
      <w:sz w:val="28"/>
      <w:szCs w:val="28"/>
    </w:rPr>
  </w:style>
  <w:style w:type="character" w:styleId="BallontekstChar">
    <w:name w:val="Ballontekst Char"/>
    <w:basedOn w:val="Standaardalinealettertype"/>
    <w:qFormat/>
    <w:rPr>
      <w:rFonts w:ascii="Tahoma" w:hAnsi="Tahoma" w:cs="Tahoma"/>
      <w:color w:val="000000"/>
      <w:sz w:val="16"/>
      <w:szCs w:val="16"/>
    </w:rPr>
  </w:style>
  <w:style w:type="character" w:styleId="Kop3Char">
    <w:name w:val="Kop 3 Char"/>
    <w:basedOn w:val="Standaardalinealettertype"/>
    <w:qFormat/>
    <w:rPr>
      <w:rFonts w:ascii="Cambria" w:hAnsi="Cambria" w:eastAsia="Times New Roman" w:cs="Times New Roman"/>
      <w:b/>
      <w:bCs/>
      <w:color w:val="000000"/>
      <w:sz w:val="26"/>
      <w:szCs w:val="26"/>
    </w:rPr>
  </w:style>
  <w:style w:type="character" w:styleId="TitelChar">
    <w:name w:val="Titel Char"/>
    <w:basedOn w:val="Standaardalinealettertype"/>
    <w:qFormat/>
    <w:rPr>
      <w:rFonts w:ascii="IDHHLK+TimesNewRoman,Bold;Times New Roman" w:hAnsi="IDHHLK+TimesNewRoman,Bold;Times New Roman" w:cs="IDHHLK+TimesNewRoman,Bold;Times New Roman"/>
      <w:sz w:val="24"/>
      <w:szCs w:val="24"/>
    </w:rPr>
  </w:style>
  <w:style w:type="character" w:styleId="SubtitelChar">
    <w:name w:val="Subtitel Char"/>
    <w:basedOn w:val="Standaardalinealettertype"/>
    <w:qFormat/>
    <w:rPr>
      <w:rFonts w:ascii="IDHHLK+TimesNewRoman,Bold;Times New Roman" w:hAnsi="IDHHLK+TimesNewRoman,Bold;Times New Roman" w:cs="IDHHLK+TimesNewRoman,Bold;Times New Roman"/>
      <w:sz w:val="24"/>
      <w:szCs w:val="24"/>
    </w:rPr>
  </w:style>
  <w:style w:type="character" w:styleId="VoetnoottekstChar">
    <w:name w:val="Voetnoottekst Char"/>
    <w:basedOn w:val="Standaardalinealettertype"/>
    <w:qFormat/>
    <w:rPr>
      <w:rFonts w:ascii="IDHHLK+TimesNewRoman,Bold;Times New Roman" w:hAnsi="IDHHLK+TimesNewRoman,Bold;Times New Roman" w:cs="IDHHLK+TimesNewRoman,Bold;Times New Roman"/>
      <w:sz w:val="24"/>
      <w:szCs w:val="24"/>
    </w:rPr>
  </w:style>
  <w:style w:type="character" w:styleId="PlattetekstChar">
    <w:name w:val="Platte tekst Char"/>
    <w:basedOn w:val="Standaardalinealettertype"/>
    <w:qFormat/>
    <w:rPr>
      <w:rFonts w:ascii="IDHHLK+TimesNewRoman,Bold;Times New Roman" w:hAnsi="IDHHLK+TimesNewRoman,Bold;Times New Roman" w:cs="IDHHLK+TimesNewRoman,Bold;Times New Roman"/>
      <w:sz w:val="24"/>
      <w:szCs w:val="24"/>
    </w:rPr>
  </w:style>
  <w:style w:type="paragraph" w:styleId="Heading">
    <w:name w:val="Heading"/>
    <w:basedOn w:val="Default"/>
    <w:next w:val="Default"/>
    <w:qFormat/>
    <w:pPr/>
    <w:rPr>
      <w:rFonts w:cs="Times New Roman"/>
      <w:color w:val="000000"/>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jc w:val="center"/>
    </w:pPr>
    <w:rPr>
      <w:rFonts w:ascii="Times New Roman" w:hAnsi="Times New Roman" w:eastAsia="Calibri" w:cs="Times New Roman"/>
      <w:color w:val="000000"/>
      <w:sz w:val="28"/>
      <w:szCs w:val="22"/>
      <w:lang w:val="nl-NL" w:bidi="ar-SA" w:eastAsia="zh-CN"/>
    </w:rPr>
  </w:style>
  <w:style w:type="paragraph" w:styleId="Normaalweb">
    <w:name w:val="Normaal (web)"/>
    <w:basedOn w:val="Normal"/>
    <w:qFormat/>
    <w:pPr>
      <w:spacing w:lineRule="auto" w:line="240" w:before="0" w:after="240"/>
    </w:pPr>
    <w:rPr>
      <w:rFonts w:eastAsia="Times New Roman"/>
      <w:color w:val="000000"/>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IDHHLK+TimesNewRoman,Bold;Times New Roman" w:hAnsi="IDHHLK+TimesNewRoman,Bold;Times New Roman" w:eastAsia="Calibri" w:cs="IDHHLK+TimesNewRoman,Bold;Times New Roman"/>
      <w:color w:val="000000"/>
      <w:sz w:val="24"/>
      <w:szCs w:val="24"/>
      <w:lang w:val="nl-NL" w:bidi="ar-SA" w:eastAsia="zh-CN"/>
    </w:rPr>
  </w:style>
  <w:style w:type="paragraph" w:styleId="Subtitle">
    <w:name w:val="Subtitle"/>
    <w:basedOn w:val="Default"/>
    <w:next w:val="Default"/>
    <w:qFormat/>
    <w:pPr/>
    <w:rPr>
      <w:rFonts w:cs="Times New Roman"/>
      <w:color w:val="000000"/>
    </w:rPr>
  </w:style>
  <w:style w:type="paragraph" w:styleId="Footnote">
    <w:name w:val="Footnote Text"/>
    <w:basedOn w:val="Default"/>
    <w:next w:val="Default"/>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6:29:00Z</dcterms:created>
  <dc:creator>Said Mondria</dc:creator>
  <dc:description/>
  <dc:language>en-US</dc:language>
  <cp:lastModifiedBy>Said Mondria</cp:lastModifiedBy>
  <cp:lastPrinted>2010-05-05T08:31:00Z</cp:lastPrinted>
  <dcterms:modified xsi:type="dcterms:W3CDTF">2010-05-12T16:29:00Z</dcterms:modified>
  <cp:revision>2</cp:revision>
  <dc:subject/>
  <dc:title/>
</cp:coreProperties>
</file>