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w:rPr>
          <w:sz w:val="24"/>
          <w:szCs w:val="24"/>
        </w:rPr>
        <w:t xml:space="preserve">AHMED HULUSI - DE WAARHEID ACHTER HET LEVEN </w:t>
      </w:r>
    </w:p>
    <w:p>
      <w:pPr>
        <w:pStyle w:val="Geenafstand"/>
        <w:rPr>
          <w:sz w:val="24"/>
          <w:szCs w:val="24"/>
        </w:rPr>
      </w:pPr>
      <w:r>
        <w:rPr>
          <w:sz w:val="24"/>
          <w:szCs w:val="24"/>
        </w:rPr>
      </w:r>
    </w:p>
    <w:p>
      <w:pPr>
        <w:pStyle w:val="Geenafstand"/>
        <w:rPr>
          <w:sz w:val="24"/>
          <w:szCs w:val="24"/>
        </w:rPr>
      </w:pPr>
      <w:r>
        <w:rPr>
          <w:sz w:val="24"/>
          <w:szCs w:val="24"/>
        </w:rPr>
      </w:r>
    </w:p>
    <w:p>
      <w:pPr>
        <w:pStyle w:val="Geenafstand"/>
        <w:rPr>
          <w:sz w:val="24"/>
          <w:szCs w:val="24"/>
        </w:rPr>
      </w:pPr>
      <w:r>
        <w:rPr>
          <w:sz w:val="24"/>
          <w:szCs w:val="24"/>
        </w:rPr>
        <w:t xml:space="preserve">DEEL 1 </w:t>
      </w:r>
    </w:p>
    <w:p>
      <w:pPr>
        <w:pStyle w:val="Geenafstand"/>
        <w:rPr>
          <w:sz w:val="24"/>
          <w:szCs w:val="24"/>
        </w:rPr>
      </w:pPr>
      <w:r>
        <w:rPr>
          <w:sz w:val="24"/>
          <w:szCs w:val="24"/>
        </w:rPr>
      </w:r>
    </w:p>
    <w:p>
      <w:pPr>
        <w:pStyle w:val="Geenafstand"/>
        <w:rPr>
          <w:sz w:val="24"/>
          <w:szCs w:val="24"/>
        </w:rPr>
      </w:pPr>
      <w:r>
        <w:rPr>
          <w:sz w:val="24"/>
          <w:szCs w:val="24"/>
        </w:rPr>
        <w:t xml:space="preserve">Weten we eigenlijk wel iets over de wereld om ons heen buiten het materiële? Waneer je in deze tijd iemand confronteerd met deze vraag zal iemand van nature antwoorden : “Maar natuurlijk, we leven op de Aarde !”. Eigenlijk is dit het antwoord op de vraag : “Waar leef je?”. Waneer je iemand verteld dat hij een ruimtewezen is zal zeggen : “Hoe kan dit? Ik woon op de planeet Aarde!” Maar beweegt deze Aarde zich dan niet door de ruimte? Waneer je dit realistisch overweegt ben je feitelijk maar een kleine stip in de ruimte. Omdat we al eeuwen lang geneigd zijn om alles in een voorbepaalde wijze te accepteren denken we dat we in een wereld leven die op een bepaald fysiek punt vast staat. Daarom denken we vervolgens dat de zon en de rest van het universum om de aarde heen draaien. Het resultaat van deze veronderstelling is dat je jezellf ziet als een levend wezen op de Aarde, en de Aarde is het middelpunt van het universum. </w:t>
      </w:r>
    </w:p>
    <w:p>
      <w:pPr>
        <w:pStyle w:val="Geenafstand"/>
        <w:rPr>
          <w:sz w:val="24"/>
          <w:szCs w:val="24"/>
        </w:rPr>
      </w:pPr>
      <w:r>
        <w:rPr>
          <w:sz w:val="24"/>
          <w:szCs w:val="24"/>
        </w:rPr>
        <w:t xml:space="preserve">De meest moderne wetenschap van onze tijd is er nog steeds niet in geslaagd ons bewust te maken van het feit dat er vele ^ DE WAARHEID ACHTER HET LEVEN 5 </w:t>
      </w:r>
    </w:p>
    <w:p>
      <w:pPr>
        <w:pStyle w:val="Geenafstand"/>
        <w:rPr>
          <w:sz w:val="24"/>
          <w:szCs w:val="24"/>
        </w:rPr>
      </w:pPr>
      <w:r>
        <w:rPr>
          <w:sz w:val="24"/>
          <w:szCs w:val="24"/>
        </w:rPr>
        <w:t xml:space="preserve">realiteiten buiten onze kennis bestaan die in de tussentijd wel begrepen moeten worden. We zeggen steeds dat we een ras zijn dat geboren en getogen is op de planeet Aarde. Inderdaad, maar terwijl iedereen op deze Aarde er zijn tijd doorbrengt, hoe kan deze wereld waarbinnen we leven het beste beschreven worden? Onder welke maatstaaf kunnen we een defintie van onze wereld geven? Wat voor soort wereld is dit en waar kunnen we het vinden binnen het universum? Laat ik de vraag anders formuleren : Hoe oud ben je? Sommige zullen zeggen “Ik ben 30”, andere zullen zeggen : “Ik ben 50”. Nu is de vraag, ben je eigenlijk wel 30 of 50 jaar oud, wat bepaald de norm van dit gegeven? Zoals we weten is deze huidige wereld er één van velen binnen ons sterrenstelsel dat zich rond de zon beweegt. We bevinden ons ongeveer op 150 miljoen kilometer afstand van de zon terwijl we continu rond deze reuzachtige hete ster draaien. De zon die we elke dag in de lucht zien staan als een reuzachtig koperen blad is ongeveer 1.303.000 maal groter dan onze Aarde met betrekking tot zijn massa. </w:t>
      </w:r>
    </w:p>
    <w:p>
      <w:pPr>
        <w:pStyle w:val="Geenafstand"/>
        <w:rPr>
          <w:sz w:val="24"/>
          <w:szCs w:val="24"/>
        </w:rPr>
      </w:pPr>
      <w:r>
        <w:rPr>
          <w:sz w:val="24"/>
          <w:szCs w:val="24"/>
        </w:rPr>
        <w:t xml:space="preserve">Laten we na het bereiken van deze conclussie ons concentreren op het volgende. We zeggen altijd dat onze levens op de Aarde zich hebben voortgezet sinds het moment dat we gecreëerd zijn. Hiernaast is onze definitie van één jaar verbonden aan de tijd die de aarde nodig heeft om één volledige baan rond de zon te maken. Wij hebben dus bepaald dat deze tijd één jaar inhoud. Vervolgens zeggen we dat we de leeftijd van 30 behaald hebben omdat de aarde 30 volledige banen rond de zon heeft gemaakt. Met andere woorden, sinds de dag dat we geboren zijn heeft de aarde precies 30 banen rond de zon gemaakt. Wat zeer duidelijk AHMED HULUSI ^ 6 </w:t>
      </w:r>
    </w:p>
    <w:p>
      <w:pPr>
        <w:pStyle w:val="Geenafstand"/>
        <w:rPr>
          <w:sz w:val="24"/>
          <w:szCs w:val="24"/>
        </w:rPr>
      </w:pPr>
      <w:r>
        <w:rPr>
          <w:sz w:val="24"/>
          <w:szCs w:val="24"/>
        </w:rPr>
        <w:t xml:space="preserve">naar voren wordt gebracht in dit voorbeeld is dat dit onze definitie van tijd bepaald. In de tussentijd kunnen we een zeer belangrijke factor niet bevatten die wel begrepen moet worden, of doordat we dit opzettelijk negeren of te doen alsof we hier niets van willen horen. Of misschien zijn we zelfs totaal ontwetend hierover. Binnen deze begrip arme wereld bestaat deze opvatting of dit uitgangspunt niet. In deze wereld leven we allemaal, ongeacht wie we zijn, in ons eigen wereldje van waarnemingen dat overeenkomt met een omhulsel, bedolven en bedekt, waardoor je contact met de buitenwereld compleet verloren is gegaan. Met als gevolg kunnen we nog net met elkaar communiceren d.m.v. ons magere begrip waardoor we tevens verstikt raken in de normen en waarden die andere voor ons voorbepaald hebben. </w:t>
      </w:r>
    </w:p>
    <w:p>
      <w:pPr>
        <w:pStyle w:val="Geenafstand"/>
        <w:rPr>
          <w:sz w:val="24"/>
          <w:szCs w:val="24"/>
        </w:rPr>
      </w:pPr>
      <w:r>
        <w:rPr>
          <w:sz w:val="24"/>
          <w:szCs w:val="24"/>
        </w:rPr>
        <w:t xml:space="preserve">Als gevangenen in je eigen wereld van waarnemingen weet je niets van wat er allemaal echt om je heen gebeurd met als gevolg dat deze werkelijheid een compleet raadsel is wat je niet eens of nauwlijks opmerkt waardoor vele belangerijke feitelijke realiteiten compleet aan je voorbij gaan. Sterker nog, we willen ons niet eens bezig houden met deze feitelijke realiteit. Misschien zijn we wel bang, bang dat we niet machtig genoeg zijn om deze feiten volledig te begrijpen. Wat zijn de werkelijke realiteiten die buiten onze wereld van waarnemingen vallen? Zoals je weet zijn we omringt door een werkelijkheid, niemand zal hier bezwaar tegen maken. Op dit moment weet je dat we bestaan in een fysieke wereld en dat je na een bepaade periode compleet zult verdwijnen waarna niemand ^ DE WAARHEID ACHTER HET LEVEN 7 </w:t>
      </w:r>
    </w:p>
    <w:p>
      <w:pPr>
        <w:pStyle w:val="Geenafstand"/>
        <w:rPr>
          <w:sz w:val="24"/>
          <w:szCs w:val="24"/>
        </w:rPr>
      </w:pPr>
      <w:r>
        <w:rPr>
          <w:sz w:val="24"/>
          <w:szCs w:val="24"/>
        </w:rPr>
        <w:t xml:space="preserve">je ooit nog zal zien. Een gebeurtenis bekend als “de dood” zal snel komen en dit overkomt ons allemaal. Vanaf dit punt is het zeker de moeite waard een bepaald onderwerp te bespreken wat je nu direct moet ontdekken. Je weet dat één jaar voorbij is gegaan waneer de aarde een complete baan rond de zon heeft gemaakt. Tegelijkertijd draait de ster genaamd “de zon” ook rond een bepaalde as. Deze baan van de zon wordt gemaakt rond het centrum van ons stelsel wat het Melkwegstelsel word genoemd. Met andere woorden, onze wereld met ons erin draait rond dit betreffende stelsel op een bepaalde manier die afhankelijk is van de positie van de zon omdat de zon een bepaalde zwaartekracht uitoefend die de aarde naar zich toe trekt. De baan die de aarde aflegd is dus afhankelijk van de positie van de zon. De zon die altijd rond het centrum van het melkwegstelsel draait bevind zich ongeveer op 32.000 lichtjaren afstand van dit centrum. Hiernaast wordt deze revolutie rond dit centrum om de 255 miljoen jaar voltooid, wat onthuld dat volgens onze huidige berekeningen één jaar voor de zon gelijk is aan 255 miljoen aard jaren. We beschrijven dat de periode van één jaar bestaat uit 365 dagen. Omdat dit cijfer gerelateerd is aan ons huidige begrip van tijd kun je nooit bevatten wat nu eigenlijk het concept van tijd inhoud omdat dit op zichzelf wederom een relatieve zaak is. </w:t>
      </w:r>
    </w:p>
    <w:p>
      <w:pPr>
        <w:pStyle w:val="Geenafstand"/>
        <w:rPr>
          <w:sz w:val="24"/>
          <w:szCs w:val="24"/>
        </w:rPr>
      </w:pPr>
      <w:r>
        <w:rPr>
          <w:sz w:val="24"/>
          <w:szCs w:val="24"/>
        </w:rPr>
        <w:t xml:space="preserve">Waneer je deze zaak bekijkt vanuit het standpunt van onze zon word een complete rotatie van deze vurige planeet samen met onze planeet, die afhankelijk is van zijn aantrekkingskracht, rond het centrum van het melkwegstelsel bereikt in 255 mijoen jaar. Denk eens goed na over deze AHMED HULUSI ^ 8 </w:t>
      </w:r>
    </w:p>
    <w:p>
      <w:pPr>
        <w:pStyle w:val="Geenafstand"/>
        <w:rPr>
          <w:sz w:val="24"/>
          <w:szCs w:val="24"/>
        </w:rPr>
      </w:pPr>
      <w:r>
        <w:rPr>
          <w:sz w:val="24"/>
          <w:szCs w:val="24"/>
        </w:rPr>
        <w:t xml:space="preserve">gegevens. Zoals eerder vermeld, je bestaat voorlopig op het oppervlak van de aarde. Maar na een bepaalde tijd verstreken is zal deze wereld voor je ogen verdwijnen wanneer je de gebeurtenis bekend als “de dood” zult ervaren. Zoals bekend neem je onze wereld waar d.m.v. je vijf fysieke zintuigen, die simpelweg dienen als je biologische organen. De capaciteiten van dit waarnemings vermogen zijn zeer beperkt. Je kunt zien en accepteerd uiteindelijk het bestaan van alles om je heen m.b.v. dit zeer delicate orgaan dat we “het oog” noemen, dat bestaat uit een pupil dat precies in zijn middelpunt is geplaatst. Op deze manier via dit betreffende orgaan worden alle signalen van alles wat zichtbaar is verzonden naar je hersenen waar deze signalen geintrepeteerd worden. Echter, het oog kan niet alles zien omdat het niet in staat is elke golflengte van elk voorwerp te interpreteren. Sterker nog, het bereik van het oog is zeer beperkt, zichtbaar zijn alle golflengtes tussen de 4 en 7 megahertz. Je oren helpen ons om geluid te kunnen horen in de vorm van golflengtes. Deze golflengtes worden verstuurd naar je hersenen zodat het proces van het horen plaats kan vinden. Het bereik van het geluid dat je kunt horen in de vorm van golflengtes ligt tussen de 16 en de 16.000 hertz. </w:t>
      </w:r>
    </w:p>
    <w:p>
      <w:pPr>
        <w:pStyle w:val="Geenafstand"/>
        <w:rPr>
          <w:sz w:val="24"/>
          <w:szCs w:val="24"/>
        </w:rPr>
      </w:pPr>
      <w:r>
        <w:rPr>
          <w:sz w:val="24"/>
          <w:szCs w:val="24"/>
        </w:rPr>
        <w:t xml:space="preserve">Zoals al duidelijk is geworden kan het bestaan van de wereld niet worden begrepen m.b.v. je vijf fysieke zintuigen. Theoretisch gezien, ondanks dat je zegt dat daarbuiten een wereld bestaat, kunnen je nooit alle levende organisme in deze wereld waarnemen. De oorzaak hiervan is dat je zintuigen gewoonweg niet hiertoe in staat zijn. Op dit moment zijn we in de veronderstellingen dat de wereld waarin we leven de enigste plek is die bestaat en dat deze uit ^ DE WAARHEID ACHTER HET LEVEN 9 </w:t>
      </w:r>
    </w:p>
    <w:p>
      <w:pPr>
        <w:pStyle w:val="Geenafstand"/>
        <w:rPr>
          <w:sz w:val="24"/>
          <w:szCs w:val="24"/>
        </w:rPr>
      </w:pPr>
      <w:r>
        <w:rPr>
          <w:sz w:val="24"/>
          <w:szCs w:val="24"/>
        </w:rPr>
        <w:t xml:space="preserve">onze gedachte zal verdwijnen op het moment dat de dood zal intreden. Echter, je leven zal zich voortzetten, alleen op een andere plek, een totaal nieuwe dimensie die bestaat uit een soort magnetisch veld wat toebehoort aan de Aarde. Dit nieuwe leven zal zich plaatsvinden in een speciaal lichaamsvorm wat bekend staat als de geest, of het lichaam van licht. Terwijl je doorgaat te leven op het oppervlak van deze Aarde, en tegelijkertijd rond de zon draait, zul je worden aangetrokken door de zon door zijn uitgeoefende aantrekkingskracht op de aarde. Met onze dood zulllen we automatisch gescheiden worden van alle materieële krachten en voorwerpen die we elke dag waarnemen. Tevens zullen we deze wereld simpelweg beschouwen als een plek die voor ons totaal nietszeggend is omdat deze niet meer zal bestaan. Met als resultaat hiervan zul je je leven voortzetten in een totaal nieuwe dimensie terwijl je tegelijkertijd hetzelfde fysieke deel van het aarde in beslag nemen van die waar je huidig ook binnen leeft. Om deze reden leef je vervolgens in een gebied wat afhankelijk is van zowel de aantrekkingskracht van de zon als die van de aard, beide hebben het vermogen je naar zich toe te trekken. Maar, waneer onze Aarde verdwijnt zullen we doorgaan met leven, maar dit maal in wederom een nieuwe dimensie, één die compleet afhankelijk is van de aantrekkingskracht van de zon. Deze dimensie van leven zal tevens wat radioactieve straling bezitten wat schadelijk kan zijn voor je spirituele lichaam. </w:t>
      </w:r>
    </w:p>
    <w:p>
      <w:pPr>
        <w:pStyle w:val="Geenafstand"/>
        <w:rPr>
          <w:sz w:val="24"/>
          <w:szCs w:val="24"/>
        </w:rPr>
      </w:pPr>
      <w:r>
        <w:rPr>
          <w:sz w:val="24"/>
          <w:szCs w:val="24"/>
        </w:rPr>
        <w:t xml:space="preserve">Voorlopig even dit laatste terzijde, stel jezelf de volgende vraag : Op dit exacte moment, in welke dimensie van tijd zou AHMED HULUSI ^ 10 </w:t>
      </w:r>
    </w:p>
    <w:p>
      <w:pPr>
        <w:pStyle w:val="Geenafstand"/>
        <w:rPr>
          <w:sz w:val="24"/>
          <w:szCs w:val="24"/>
        </w:rPr>
      </w:pPr>
      <w:r>
        <w:rPr>
          <w:sz w:val="24"/>
          <w:szCs w:val="24"/>
        </w:rPr>
        <w:t xml:space="preserve">je jezelf nu plaatsen? Immers, de wereld is nu helemaal uit het zicht verdwenen. Het is duidelijk dat alle natuurwetten met betrekking tot onze fysieke wetenschap wat voorheen onze manier van verwerken en berekenen was totaal niet meer van toepassing zijn, doordat je in een totaal andere dimensie beland zijn. Verder zul je niet in staat zijn het concept van tijd, dag en nacht te defineren omdat deze niet langer meer huidge normen zijn waar je voorheen je veronderstellingen op baseerde. Terwijl je jouw reis voortzet, draaiende rond de zon, zul je niet alleen jezelf bevinden in deze specifieke dimensie, maar tevens in de ruimtelijke dimensie die behoort tot de zon, daardoor zul je tegelijkertijd afhankelijk zijn van deze nieuwe dimensie. Met andere woorden, één jaar van de zon, wat gelijk is aan 255 miljoen jaren op de Aarde (binnen onze huidige rekenwijze) zal voor jouw nu beschouwt worden als één jaar. Wanneer 255 Miljoen jaar gelijk staat aan één jaar met betrekking tot de dimensie van de zon, laat ons dan eens deze gegevens gebruiken in vergelijking met een periode van 70 jaar binnen onze huidige tijd. </w:t>
      </w:r>
    </w:p>
    <w:p>
      <w:pPr>
        <w:pStyle w:val="Geenafstand"/>
        <w:rPr>
          <w:sz w:val="24"/>
          <w:szCs w:val="24"/>
        </w:rPr>
      </w:pPr>
      <w:r>
        <w:rPr>
          <w:sz w:val="24"/>
          <w:szCs w:val="24"/>
        </w:rPr>
        <w:t xml:space="preserve">Stel je voor dat je 70 jaar van je leven op deze planeet hebt doorgebracht. Aan het einde van deze periode waneer je geest bevrijd wordt van het fysieke lichaam en deze wereld zal verlaten, wat zal dan de betekenis zijn van 255 miljoen jaar van leven op deze wereld. Met andere woorden, wat is de werkelijke waarde van je leven van 70 jaar vergeleken met de één jarige periode van de zon die overeenkomt met 255 miljoen jaar? Met een simpele berekening kun je begrijpen hoe 70 jaar echt aanvoelt in verhouding met de 255 miljoen jaar. De uitkomst van deze formule is dat de periode van 70 jaar overeenkomt met 8.6 seconden in verhouding met één jaar van de zon. Dit houd in dat iemand die 70 jaar op de ^ DE WAARHEID ACHTER HET LEVEN 11 </w:t>
      </w:r>
    </w:p>
    <w:p>
      <w:pPr>
        <w:pStyle w:val="Geenafstand"/>
        <w:rPr>
          <w:sz w:val="24"/>
          <w:szCs w:val="24"/>
        </w:rPr>
      </w:pPr>
      <w:r>
        <w:rPr>
          <w:sz w:val="24"/>
          <w:szCs w:val="24"/>
        </w:rPr>
        <w:t xml:space="preserve">Aarde geleefd heeft, en niet langer meer leeft in deze huidige wereld, na zijn dood in een omgeving zal leven waar de dimensie van tijd van de zon van toepassing is. Wanneer dit gebeurt zal jej zeggen “Hoe lang heb ik werkelijk geleefd in deze wereld? Was het een alleen een korte droom, die alleen maar een tijdje duurde?” Dit punt wordt benadrukt in de Heilige Koran, in één bepaald hoofdstuk. In de laatste verse van dit hoofdstuk staat het woord ‘Asheyyarl’ vermeld, dit woord verwijst naar een bepaald soort persoon die speciale waarde hecht aan het belang van het leven na de dood. Dit woord wordt tevens gebruikt om te verwijzen naar de daadwerkelijke tijd van het avondgebed, wat direct in verband staat met deze gebeurtenis. Zoals je weet is de tijd van het avondgebed het moment dat de rode kleur van de zon niet langer zichtbaar is voor het oog en de schemer opkomt. Dit is het moment dat de zon ondergaat maar er nog steeds licht aanwezig is omdat de nacht nog niet gevallen is. Dit is een zeer korte tijd die gemakkelijk in minuten gemeten kan worden. Je kijkt naar de horizon totdat de zon en zijn rode gloed totaal verdwenen is. Op dit moment sta je oog in oog met de schemer. Vervolgens komt ineens de nacht inzetten en wordt alles donker. In één van de passages uit de Heilige Koran bestaat een speciale verse die aangeeft dat wanneer je de dood proeft, je overgebracht zal worden naar een andere nieuwe dimensie genaamd “Barzahk” (in Arabisch), wat simpelweg betekend : het hiernamaals. Deze specifieke dimensie is afhankelijk van de aantrekkingskracht van de zon, terwijl de ziel van het individu niet meer bestaat in de fysieke wereld wordt deze afhankelijk van het leven binnen de dimensie van de zon. AHMED HULUSI ^ 12 </w:t>
      </w:r>
    </w:p>
    <w:p>
      <w:pPr>
        <w:pStyle w:val="Geenafstand"/>
        <w:rPr>
          <w:sz w:val="24"/>
          <w:szCs w:val="24"/>
        </w:rPr>
      </w:pPr>
      <w:r>
        <w:rPr>
          <w:sz w:val="24"/>
          <w:szCs w:val="24"/>
        </w:rPr>
        <w:t xml:space="preserve">Zoals je al weet, je leven op het oppervlak van deze wereld is dag na dag afhankelijk van het gebruik van je vijf beperkte zintuigen. Waneer je het concept van tijd proberen te begrijpen aan de hand van je vijf beperkte zintuigen merk je op dat dromen die je allemaal beleeft in je slaap maar 45 of 50 seconden duren. Maar als je de volgende dag wakker wordt uit de droom en er later aan terugdenkt zal je onvermijdelijk denken dat je een droom hebt gehad die voor je gevoel heel lang duurde. Een droom op zich, die maar 45 of 50 seconde duurt, is vervolgens wel een korte periode waneer je net wakker wordt en je realiseerd dat ontwaken bent uit een droom Onmiddellijk nadat je overlijd naar de dimensie van Berzah (de dimensie van de wereld na de dood) zul je zeggen : Waren we maar voor een korte tijd in de wereld, zo kort als de val van de schemer? Hetzelfde onderwerp wordt genoemd in de passage dat “De Gelovigen” heet, verse 113 en 114 uit de Heilige Koran. Door al deze informatie nu op te nemen beland je bij het volgende belangerijke punt : Wat is voor jouw de waarde van een droom die maar 50 seconden duurde of wanneer je terugdenkt aan hoe je dit zag de volgende dag? Tegen de tijd dat je overlijd zul je je plaats hebben genomen binnen een nieuwe dimensie die afhankelijk is van een korte eenheid van tijd. </w:t>
      </w:r>
    </w:p>
    <w:p>
      <w:pPr>
        <w:pStyle w:val="Geenafstand"/>
        <w:rPr>
          <w:sz w:val="24"/>
          <w:szCs w:val="24"/>
        </w:rPr>
      </w:pPr>
      <w:r>
        <w:rPr>
          <w:sz w:val="24"/>
          <w:szCs w:val="24"/>
        </w:rPr>
        <w:t xml:space="preserve">Zoals je weet is ons leven van 70 tot 80 jaar gebasseerd op de berekeningen van de fysieke wereld. De fysieke wereld heeft zijn eigen trede van tijd en is verbonden aan de beweging van de natuur wat in zichzelf een kreatie van Allah is. In werkelijkheid zijn alle fysieke activiteiten van het lichaam afgestemd op de tijdschaal van de huidige wereld. Dus als het ^ DE WAARHEID ACHTER HET LEVEN 13 </w:t>
      </w:r>
    </w:p>
    <w:p>
      <w:pPr>
        <w:pStyle w:val="Geenafstand"/>
        <w:rPr>
          <w:sz w:val="24"/>
          <w:szCs w:val="24"/>
        </w:rPr>
      </w:pPr>
      <w:r>
        <w:rPr>
          <w:sz w:val="24"/>
          <w:szCs w:val="24"/>
        </w:rPr>
        <w:t xml:space="preserve">je gelukt is om 70 jaar lang in deze wereld te leven heb je volgens de nieuwe dimensie van tijd pas 8 seconden geleeft, wat betekend dat je in totaal pas 8 seconden verbruikt hebt. Binnen deze periode van 70 jaar is genoeg ruimte voor het beleven van talloze gebeurtenissen en ervaringen. Binnen deze periode van 70 jaar, als je probeert te benaderen hoeveel tijd je je hersenen gebruikt hebt om na te denken over je verantwoordelijkheden binnen dit leven, hoeveel seconden van deze 8.6 seconden in totaal heb je dan hiervoor benut? Probeer na te denken. De periode die je op dit moment leeft is alleen bedoeld voor een heel speciaal doel. Het is bedoeld om voor je zelf de waarden te leren die onmisbaar zijn om jezelf van een goede toekomst te verzekeren in het volgende leven. </w:t>
      </w:r>
    </w:p>
    <w:p>
      <w:pPr>
        <w:pStyle w:val="Geenafstand"/>
        <w:rPr>
          <w:sz w:val="24"/>
          <w:szCs w:val="24"/>
        </w:rPr>
      </w:pPr>
      <w:r>
        <w:rPr>
          <w:sz w:val="24"/>
          <w:szCs w:val="24"/>
        </w:rPr>
        <w:t xml:space="preserve">Zoals duidelijk is geworden, met de dood reis je simpelweg van de éne naar de andere dimensie, miljoenen jaren zullen voorbij gaan in deze nieuwe dimensie tot de komst van de dag des oordeels. Wanneer we de tijdseenheid die behoort tot de dimensie van de zon in acht nemen zien we dat de werkelijk beleefde tijd in deze wereld in seconden uit te drukken is. Op dit moment zijn de levens die we leiden totaal afhankelijk van de zon. Alle levende wezens op het aardoppervlak, zonder uitzondering, ontvangen hun energie van de lichtstralen die de aarde bereiken en afkomstig zijn van de zon. Deze lichtstralen bevatten een speciaal kosmisch ingrediënt wat de basis vormt van de bron van leven op deze planeet. Met andere woorden, d.m.v. de lichtstralen afkomstig van de zon worden de universele kwaliteiten van Allah verzonden naar allerlei belangerijke bronnen van leven op onze planeet. We weten dat vanaf het moment we onze ogen op doen, we onszelf bevinden, levend in een ruimtelijke dimensie toebehorend aan de zon, tenmiste dat is wat de AHMED HULUSI ^ 14 </w:t>
      </w:r>
    </w:p>
    <w:p>
      <w:pPr>
        <w:pStyle w:val="Geenafstand"/>
        <w:rPr>
          <w:sz w:val="24"/>
          <w:szCs w:val="24"/>
        </w:rPr>
      </w:pPr>
      <w:r>
        <w:rPr>
          <w:sz w:val="24"/>
          <w:szCs w:val="24"/>
        </w:rPr>
        <w:t xml:space="preserve">wetenschap van nu ons vertelt. Nogmaals, met de komst van de gebeurtenis bekend als de dood worden we simpelweg verplaatst van onze huidige fysieke dimensie naar een compleet andere omgeving binnen een nieuwe dimensie waar we onze levens voortzetten. Deze nieuwe ruimtelijke dimensie trekt ons aan zoals het ervoor ook deed omdat de aantrekkingskracht van de zon hier gewoon nog steeds van toepassing is. Je leven in deze dimensie zal zich heel erg lang voortzetten tot de komst van de dag des oordeels. Wanneer dit moment daar is, zul je jezelf realiseren dat het onmogelijk is om alle gebeurtenissen die plaats vonden gedurende je leven te onthouden, omdat je geest simpelweg niet in staat is om alle individuele gebeurtenissen op te slaan. Dit gevoel zal in het bijzonder aanwezig zijn wanneer je in oog komen te staan met de dood. Dit wordt veroorzaakt door het feit dat je vijf zintuigen, waar je lichaam van is voorzien en dienen als waarnemings apparaten, een te beperkte capaciteit dragen om volledig te begrijpen wat er werkelijk allemaal om je heen gebeurt. Van deze vijf zintuigen kan moeilijk verwacht worden dat ze alles nauwkeurig waarnemen, maar ondanks dit feit zijn deze zintuigen het enigste middel waar we de buitenwereld mee kunnen ervaren. Nu het duidelijk is dat je zintuigen beperkt zijn tot een bepaalde limiet, laten we onze aandacht vestigen op een individu die 70 jaar op de aarde heeft doorgebracht. Volgens de dimensie van de zon is de werkelijke tijd dat dit individu doorgebracht heeft in zijn leven een totaal van 8 seconden. Wat moet dit individu in deze 8 seconden bereikt hebben en waarom? ^ DE WAARHEID ACHTER HET LEVEN 15 </w:t>
      </w:r>
    </w:p>
    <w:p>
      <w:pPr>
        <w:pStyle w:val="Geenafstand"/>
        <w:rPr>
          <w:sz w:val="24"/>
          <w:szCs w:val="24"/>
        </w:rPr>
      </w:pPr>
      <w:r>
        <w:rPr>
          <w:sz w:val="24"/>
          <w:szCs w:val="24"/>
        </w:rPr>
        <w:t xml:space="preserve">Wanneer je jezelf ziet als iemand met een intelectuele geest moet het duidelijk voor je zijn dat er zoals ons Melkwegstelsel, er nog biljoenen andere stelsels aanwezig zijn binnen het universum. De afstanden tussen deze stelsels in gewoon niet te meten met de rekenwijze van nu. Ondanks dit kun je toch een beeld krijgen van de afstanden tussen elk stelsel m.b.v. wiskundige vergelijkingen. Natuurlijk kan niet iedereen begrijpen hoe groot deze afstanden moeten zijn. Vergeet even de biljoenen stelsels waar we zojuist over spraken, het is zelfs onmogenlijk voor een menselijke geest de omvang te realiseren van de 400 biljoen sterren die alleen al aanwezig zijn in ons huidige stelsel. Op dit moment leven er ongeveer 5 á 6 biljoen mensen op deze wereld. Wanneer we dit cijfer zouden vermedigvuldigen met 10 zouden we het complete totaal aan mensen bereiken van 50 biljoen, er dus vanuit gaande dat er vanaf het begin van aarde 50 biljoen mensen waren. Dit cijfer komt niet eens in de buurt van de 400 biljoen aanwezige sterren in ons stelsel, een cijfer dat de wetenschap onlangs onthuld heeft. Waneer we elk persoon naar een ster zouden kunnen sturen binnen ons stelsel dan zouden we 50 biljoen sterren kunnen halen wat niet eens in de buurt komt van het totaal van 400 biljoen. </w:t>
      </w:r>
    </w:p>
    <w:p>
      <w:pPr>
        <w:pStyle w:val="Geenafstand"/>
        <w:rPr/>
      </w:pPr>
      <w:r>
        <w:rPr>
          <w:sz w:val="24"/>
          <w:szCs w:val="24"/>
        </w:rPr>
        <w:t xml:space="preserve">De boodschap die ik probeer over te brengen is om een indruk te geven hoe kolosaal het stelsel is waarin je leeft. Het is doelloos om aan te nemen dat er ergens een </w:t>
      </w:r>
      <w:r>
        <w:rPr>
          <w:i/>
          <w:iCs/>
          <w:sz w:val="24"/>
          <w:szCs w:val="24"/>
        </w:rPr>
        <w:t xml:space="preserve">God </w:t>
      </w:r>
      <w:r>
        <w:rPr>
          <w:sz w:val="24"/>
          <w:szCs w:val="24"/>
        </w:rPr>
        <w:t xml:space="preserve">leeft ergens buiten de grenzen van ons stelsel die bestuurd wordt vanaf een afgelegen lokatie als een gigantische krachtbron. Of dit waar is of niet is iets waar je zelf een conclusie over moet trekken. AHMED HULUSI ^ 16 </w:t>
      </w:r>
    </w:p>
    <w:p>
      <w:pPr>
        <w:pStyle w:val="Geenafstand"/>
        <w:rPr/>
      </w:pPr>
      <w:r>
        <w:rPr>
          <w:sz w:val="24"/>
          <w:szCs w:val="24"/>
        </w:rPr>
        <w:t>Mohammed probeerde dit betekenloze en primitieve idee weg te vagen en slaagde hier 1400 jaar geleden al in. Hij probeerde de werkelijkheid te benadrukken die zo vaak in de Heilige Koran beschreven is. Hij zei : “</w:t>
      </w:r>
      <w:r>
        <w:rPr>
          <w:i/>
          <w:iCs/>
          <w:sz w:val="24"/>
          <w:szCs w:val="24"/>
        </w:rPr>
        <w:t xml:space="preserve">La ilaha illallah” </w:t>
      </w:r>
      <w:r>
        <w:rPr>
          <w:sz w:val="24"/>
          <w:szCs w:val="24"/>
        </w:rPr>
        <w:t xml:space="preserve">wat betekend dat God en alles wat overeenkomt met dit idee een totaal verkeerde opvatting is dat geen enkele waarde heeft; de enigste die bestaat is Allah. Dit betekend dat er nooit ergens in de ruimte </w:t>
      </w:r>
      <w:r>
        <w:rPr>
          <w:i/>
          <w:iCs/>
          <w:sz w:val="24"/>
          <w:szCs w:val="24"/>
        </w:rPr>
        <w:t xml:space="preserve">EEN GOD </w:t>
      </w:r>
      <w:r>
        <w:rPr>
          <w:sz w:val="24"/>
          <w:szCs w:val="24"/>
        </w:rPr>
        <w:t xml:space="preserve">heeft bestaan en dat de handelingen die we doen niet gericht zijn op het voldoen van de verwachtingen van deze God of om hem blij te maken. Zoiets bestaat niet, alleen Allah bestaat. Er is maar één levende kracht die dit universum (en de vele andere die we nog nieteens ontdekt hebben) geschapen heeft. Er zijn oneindig veel levende wezens die gecreëerd zijn door de oneindige kracht van Allah. Omdat elke levend wezen opgebouwd is uit de bron en krachten van Allah heeft elke wezen de mogenlijkheid de betekenis van hun bestaan te ontdekken vanuit hun eigen bron van bestaan. </w:t>
      </w:r>
    </w:p>
    <w:p>
      <w:pPr>
        <w:pStyle w:val="Geenafstand"/>
        <w:rPr>
          <w:sz w:val="24"/>
          <w:szCs w:val="24"/>
        </w:rPr>
      </w:pPr>
      <w:r>
        <w:rPr>
          <w:sz w:val="24"/>
          <w:szCs w:val="24"/>
        </w:rPr>
        <w:t xml:space="preserve">Wat ik probeer duidelijk te maken is dat er geen God is die je bestuurd, ergens vanaf een grote afstand, een andere stelsel of vanaf een andere hogere lokatie apart van jezelf. Ik praat hier over het begrip Allah wat alles geschapen heeft en elke persoon is in staat dit te voelen in de bron van zichzelf. Deze omschrijving van het begrip Allah is het meest belangrijke en fundamentele principe van de Islam. Mohammed en elke Rasul die voor hem op deze wereld leefde sinds het begin der tijd vormen een eenheid over dit begrip en “La ilaha ilallah” en dit is hun gemeenschappelijke geloof. Het begrip dat betekend : Er bestaat geen God, alleen Allah bestaat. Verder heeft elke Rasul een series van voorstellen gebracht voor het voordeel van de mensheid, om hiermee veel dagelijkse sociale problemen op te lossen. Het doel hiervan ^ DE WAARHEID ACHTER HET LEVEN 17 </w:t>
      </w:r>
    </w:p>
    <w:p>
      <w:pPr>
        <w:pStyle w:val="Geenafstand"/>
        <w:rPr>
          <w:sz w:val="24"/>
          <w:szCs w:val="24"/>
        </w:rPr>
      </w:pPr>
      <w:r>
        <w:rPr>
          <w:sz w:val="24"/>
          <w:szCs w:val="24"/>
        </w:rPr>
        <w:t xml:space="preserve">was om de levenskwaliteit van mensen te verbeteren in verhouding tot hun niveau van intelligentie. De mensen van deze tijden hadden hier grote voordelen bij. Laten we nu de waarheid van het leven bereiken. Het begint met het begrijpen van het systeem van Allah dat verwerkelijkt is door de kracht van Allah. Zoals je al weet, onze levens zijn begonnen in deze wereld, in een bepaald stelsel waar zich onze planeet in bevind. We noemen deze planeet Aarde, en op deze planeet Aarde wordt naar ieder verwezen als zijnde een mens levend op het oppervlak van de aarde. Ieder van ons moet een besef hebben van de volgende belangerijke realiteit : Als mens zijnde heb ik nooit ook maar iets aan iemand te kennen gegeven dat het mijn wens was om als een mens te verschijnen binnen dit specifieke stelsel binnen het universum. Niemand heeft mij hier ook nooit over gevraagd, Ik werd gewoon geboren in het melkwegstelsel. Ook is er nooit overleg met mij gepleegd of ik liever hier mijn leven wou beginnen of liever binnen een ander stelsel. Ik ben geboren in een specifiek zonnestelsel en dit zonnestelsel ligt binnen het melkwegstelsel. </w:t>
      </w:r>
    </w:p>
    <w:p>
      <w:pPr>
        <w:pStyle w:val="Geenafstand"/>
        <w:rPr>
          <w:sz w:val="24"/>
          <w:szCs w:val="24"/>
        </w:rPr>
      </w:pPr>
      <w:r>
        <w:rPr>
          <w:sz w:val="24"/>
          <w:szCs w:val="24"/>
        </w:rPr>
        <w:t xml:space="preserve">Met andere woorden, zonder dat mij iets verteld is waarom dit zo gegaan is ben ik ontstaan als een levend mens op het oppervlak van deze aarde wat zich bevind in dit zonnestelsel. Ik had ook in een ander stelsel geboren kunnen worden. Deze gebeurtenis heb ik niet in handen gehad en het was niet mijn keus of verlangen. Verder is mij niet gevraagd welk continent ik geboren wou worden. Ik ben geboren in het land Turkije wat rust op een lokatie tussen twee grote continenten, nl. Asië en Europa. Bovendien is nooit met mij overlegd in welk deel van Turkije ik geboren wou worden of in welke specifieke stam, cultuur, religie of ras ik thuis zou horen. Ik AHMED HULUSI ^ 18 </w:t>
      </w:r>
    </w:p>
    <w:p>
      <w:pPr>
        <w:pStyle w:val="Geenafstand"/>
        <w:rPr/>
      </w:pPr>
      <w:r>
        <w:rPr>
          <w:sz w:val="24"/>
          <w:szCs w:val="24"/>
        </w:rPr>
        <w:t xml:space="preserve">ben geboren in het centrum van Istanbul in een plaats die bekend staat als </w:t>
      </w:r>
      <w:r>
        <w:rPr>
          <w:i/>
          <w:iCs/>
          <w:sz w:val="24"/>
          <w:szCs w:val="24"/>
        </w:rPr>
        <w:t>Jerrahpasha</w:t>
      </w:r>
      <w:r>
        <w:rPr>
          <w:sz w:val="24"/>
          <w:szCs w:val="24"/>
        </w:rPr>
        <w:t xml:space="preserve">. Nogmaals, er is mij nooit gevraagd of ik soms suggesties had over tot welke familie of natie ik zou willen toebehoren, noch is mij de keuze gelaten over een bepaalde genetische programmering. Ik ben gewoonweg geboren in de wereld vanuit mijn moeder’s schoot. Het resultaat hiervan is dat mij een bepaald genetisch programma is geschonken wat nooit mijn eigen keuze is geweest. De eigenschappen van deze programmering bepaalden voor mij de sexe wat bepaalde dat ik geboren werd als man. Sterker nog, of ik nu geboren was als, man of vrouw, knap of lelijk, lang of klein, intelligent of traag, ik heb nooit de kans gehad om deze eigenschappen naar keuze in te delen. Om een lang verhaal kort te maken, wat ik tot zover gezegd heb geeft duidelijk aan dat niets een resultaat was van een keuze uit mijn vrije wil. Het is duidelijk dat ik mezelf gewoon aantrof in deze situatie. Op zoek naar de antwoorden waarom dit allemaal gebeurd is en wie hier verantwoordelijk voor is richtte ik bij toeval mijn ogen naar de lucht en staarde naar de ster die we allemaal kennen als de zon die ongeveer 1.303.000 keer groter is dan onze eigen aarde en 150 miljoen kilometer van ons verwijderd is. Mijn ogen kunnen de zon niet echt goed waarnemen omdat het licht te fel is, mijn geest is ook te beperkt om te bevatten hoe groot de zon moet zijn. Met als gevolg kan ik met niemand in discussie treden wanneer ik nadenk over de eindeloosheid van het universum, die zoveel sterren zoals onze zon bevat die samen volgens de wetenschappers een totaal vormen van ongeveer 400 biljoen in ons stelsel alleen. ^ DE WAARHEID ACHTER HET LEVEN 19 </w:t>
      </w:r>
    </w:p>
    <w:p>
      <w:pPr>
        <w:pStyle w:val="Geenafstand"/>
        <w:rPr>
          <w:sz w:val="24"/>
          <w:szCs w:val="24"/>
        </w:rPr>
      </w:pPr>
      <w:r>
        <w:rPr>
          <w:sz w:val="24"/>
          <w:szCs w:val="24"/>
        </w:rPr>
        <w:t xml:space="preserve">Helaas is mijn denk- en redeneer vermogen te klein om hier over na te kunnen denken. Bij wie moet ik dan zijn met mijn vragen, wie kan mij vertellen hoe en waarom dit allemaal gebeurd is? Het is duidelijk dat ik met niemand hierover kan praten. Ik heb geen andere keuze dan mezelf te accepteren voor wat ik ben. Op dit punt denk ik bij mezelf : Op dit moment heb ik vrijwel geen controle over mezelf, en omdat ik alleen maar kan handelen binnen de grenzen van mijn wilskracht en kunnen zou het een zeer slim idee zijn om me op zijn minst in te zetten om de orde van het systeem als een éénheid te leren begrijpen, aangezien ik hier toch al binnen leef. Één ding is zeker, ik kan niet terugkeren naar het verleden om de dingen die ik gedaan heb ongedaan te maken. Het enigste wat ik kan doen is vooruitkijken vanaf waar ik nu beland ben en te proberen te anticiperen wat voor soort gebeurtenissen ik in de toekomst kan verwachten zodat ik mijn leven een solide wending kan geven met betrekking tot wat ik tot nu to geleerd en begrepen heb van de feiten en waarden van het leven. Uiteindelijk moet ik proberen de rest van mijn leven te redden door met behulp van mijn wilskracht altijd alles te proberen om het geluk en vrede van geest te herstellen op aarde voor het belang voor de toekomstige generaties. Waneer ik kijk naar de waarheid van het leven is mij dit duidelijk : Ik ben maar voor een bepaalde periode in deze wereld en er breekt een tijd aan waneer ik deze zal verlaten. Waneer dit gebeurt is voor mij onbekend, maar zal ik voorgoed verdwijnen? </w:t>
      </w:r>
    </w:p>
    <w:p>
      <w:pPr>
        <w:pStyle w:val="Geenafstand"/>
        <w:rPr>
          <w:sz w:val="24"/>
          <w:szCs w:val="24"/>
        </w:rPr>
      </w:pPr>
      <w:r>
        <w:rPr>
          <w:sz w:val="24"/>
          <w:szCs w:val="24"/>
        </w:rPr>
        <w:t xml:space="preserve">D.m.v. wat wij het transformatie proces noemen zal elke bestaande persoon zijn leven voortzetten in een andere dimensie en daarom zal niemand echt verdwijnen. Door deze logica weet ik dat mijn huidige lichaam na een bepaalde periode een transformatie zal ondergaan waardoor ik mijn AHMED HULUSI ^ 20 </w:t>
      </w:r>
    </w:p>
    <w:p>
      <w:pPr>
        <w:pStyle w:val="Geenafstand"/>
        <w:rPr>
          <w:sz w:val="24"/>
          <w:szCs w:val="24"/>
        </w:rPr>
      </w:pPr>
      <w:r>
        <w:rPr>
          <w:sz w:val="24"/>
          <w:szCs w:val="24"/>
        </w:rPr>
        <w:t xml:space="preserve">leven zal voortzetten in een nieuwe dimensie, alleen hier gelden nieuwe natuurwetten en bepalingen. Mensen verwijzen naar deze gebeurtenis als “de dood”. De dood zal ons zeker allemaal overkomen en we kunnen dit omschrijven als een overgangs fase waarna we verder zullen gaan binnen een andere dimensie, in een wereld buiten het materieële. Deze gebeurtenis die aangegeven word als “de dood” is niet zomaar een verdwijntruck zoals sommige misschien denken, degene die dit denken zijn de ongelukkigen. Volgens een uitspraak gegeven in de Heilge Koran zal deze gebeurtenis alleen ervaren worden. De Koran wijst er tevens op dat elke ziel de dood zal proeven. Daarom zal ik mijn leven voorzetten, zelfs na mijn dood. Met andere woorden, ik zal mezelf bevinden in een toestand waarin ik niet meer in staat ben mijn fysieke lichaam te gebruiken. Ik zal mezelf realiseren dat het onmogelijk is mijn fysieke lichaam te gebruiken en ik zal uiteindelijke realiseren dat de verbinding die ik had met dit lichaam verloren is gegaan. Omdat ik in elke seconde van mijn leven continu mijn kennis heb verbreed door het opslaan van informatie in mijn bewustzijn ben ik ten prooi gevallen aan de misopvatting dat wie ik ook mag zijn, ik alleen uit een fysiek lichaam besta en niets anders. Om deze reden, ookal ben ik gescheiden van mijn biologische lichaam, zal ik nooit dit lichaam kunnen verlaten omdat mijn geest denkt dat ik nog steeds leef als ervoor. Ze zullen mijn lichaam begraven en in het graf ben ik nog steeds levend en bewust. Ik zal ook de gebeden van mijn overlijdingsdienst kunnen volgen en de vele huilende en klagende mensen die om mij rouwen kunnen zien. </w:t>
      </w:r>
    </w:p>
    <w:p>
      <w:pPr>
        <w:pStyle w:val="Geenafstand"/>
        <w:rPr>
          <w:sz w:val="24"/>
          <w:szCs w:val="24"/>
        </w:rPr>
      </w:pPr>
      <w:r>
        <w:rPr>
          <w:sz w:val="24"/>
          <w:szCs w:val="24"/>
        </w:rPr>
        <w:t xml:space="preserve">Ze zullen mijn lichaam in het graf laten zakken en later beginnen ze zand op mijn koffer te scheppen todat het graf ^ DE WAARHEID ACHTER HET LEVEN 21 </w:t>
      </w:r>
    </w:p>
    <w:p>
      <w:pPr>
        <w:pStyle w:val="Geenafstand"/>
        <w:rPr/>
      </w:pPr>
      <w:r>
        <w:rPr>
          <w:sz w:val="24"/>
          <w:szCs w:val="24"/>
        </w:rPr>
        <w:t xml:space="preserve">geheel gevuld is. Ik zal al deze gebeurtenissen één voor één bewust meemaken. Van de dimensie van het graf zal ik verder gaan naar de nieuwe dimensie waar ik mijn leven zal voortzetten. Binnen de Islam defineert de Heilige Koran deze ervaring als het proeven van de dood. Mohammed benadrukt dat waneer iemand de dood proeft hij alles kan waarnemen wat er om hem heen gebeurt en dat het hem duidelijk zal zijn dat hij begraven is terwijl hij nog totaal bij bewustzijn is. Hij zal ook de stemmen horen van mensen die hem roepen vanuit de andere dimensie. Dit is de reden dat Mohammed deze zaak ophelderde met wat advies aan zijn goede vriend </w:t>
      </w:r>
      <w:r>
        <w:rPr>
          <w:i/>
          <w:iCs/>
          <w:sz w:val="24"/>
          <w:szCs w:val="24"/>
        </w:rPr>
        <w:t>Omar</w:t>
      </w:r>
      <w:r>
        <w:rPr>
          <w:sz w:val="24"/>
          <w:szCs w:val="24"/>
        </w:rPr>
        <w:t xml:space="preserve">. Hij zei het volgende : “Ongeachte welke staat van denken of bewustzijn jij vandaag behaald hebt, op dit moment, zo zul je in je volgende leven doorgaan met precies hetzelfde mentale- en waarnemingvermogen exact als ervoor, zelfs na de dood” Om hier andere mensen bewust van te maken, gaf Mohammed een toespraak aan degene die vermoord en begraven waren tijdens de slag bij </w:t>
      </w:r>
      <w:r>
        <w:rPr>
          <w:i/>
          <w:iCs/>
          <w:sz w:val="24"/>
          <w:szCs w:val="24"/>
        </w:rPr>
        <w:t>‘Bedr</w:t>
      </w:r>
      <w:r>
        <w:rPr>
          <w:sz w:val="24"/>
          <w:szCs w:val="24"/>
        </w:rPr>
        <w:t xml:space="preserve">’. Deze slag kwam net na het einde van de oorlog. De mensen die deze gebeurtenis hadden meegemaakt dachten dat de overledenen in de graven niet levend waren en spraken tegen Mohammed verbaast : “Waarom praat jij met de doden? Kunnen zij jouw horen?”. Mohammed antwoorde als volgt : “Hun verkeren zeker niet in een toestand waarin ze mijn stem niet kunnen horen, ze kunnen mijn stem zelfs beter horen dan jullie allemaal. Ze kunnen nadenken over wat ik zeg en weten dat dit de enige waarheid is.” Met andere woorden, die mensen die zich in de graven bevinden leven nog steeds. Ze zijn volledig bewust en hebben hun voledige denkvermogen alsof we nog steeds levende waren. AHMED HULUSI ^ 22 </w:t>
      </w:r>
    </w:p>
    <w:p>
      <w:pPr>
        <w:pStyle w:val="Geenafstand"/>
        <w:rPr>
          <w:sz w:val="24"/>
          <w:szCs w:val="24"/>
        </w:rPr>
      </w:pPr>
      <w:r>
        <w:rPr>
          <w:sz w:val="24"/>
          <w:szCs w:val="24"/>
        </w:rPr>
        <w:t xml:space="preserve">Omdat ze niet langer controle hebben over hun fysiek lichamen kunnen ze niet meer communiceren met ons. Maar onze woorden kunnen hun gemakkelijk bereiken doordat het contact tussen hun en ons op geen enkele wijze verbroken is. Daarom is het gebruikelijk dat mensen bidden en heilge teksten citeren direct nadat de begrafenis begonnen is om zo de overledenen te steunen. Zoals hieruit duidelijk wordt zul je het leven voortzetten in een geheel nieuwe dimensie met behulp van het proeven van de dood. Je leven wat voortgezet wordt binnen deze nieuwe dimensie zal mogenlijk worden gemaakt door een specifieke lichaamsvorm die bekend staat als de geest, waar ook wel naar verwezen wordt als het lichaam van licht. Hierbij moet gewezen worden op een enorm belangerijk feit dat je nooit moeten onderschatten. Het is een feit dat je lichaam van licht, ookwel je geest iets is wat geproduceert wordt door onze hersenen tijdens onze huidige periode op de aarde, wordt samengesteld aan de hand van je hersenfuncties in diversen situaties. Dit betekent simpelweg dat terwijl je je huidige leven leid op de aarde, je feitelijk je spirtuele lichaam samenstelt door het gebruik van de hersenen die zich bevinden binnen je biologische lichaam en dit is het uiteidelijke lichaam wat je zult gebruiken na onze dood. Zoals je kunt begrijpen is dus de wereld waar je momenteel in leeft een plek waar je bepaalde series van acties uitvoeren waarmee je je welzijn kunt verzekeren voor het oneindige leven na je dood. Wat voor informatie je ook opgeslagen hebt in je bewustzijn binnen deze wereld, hierna zul je moeten leven met de gevolgen hiervan in het leven na de dood. </w:t>
      </w:r>
    </w:p>
    <w:p>
      <w:pPr>
        <w:pStyle w:val="Geenafstand"/>
        <w:rPr>
          <w:sz w:val="24"/>
          <w:szCs w:val="24"/>
        </w:rPr>
      </w:pPr>
      <w:r>
        <w:rPr>
          <w:sz w:val="24"/>
          <w:szCs w:val="24"/>
        </w:rPr>
        <w:t xml:space="preserve">Met andere woorden, elk minimaal kleinste beetje aan informatie dat je opslaat in je bewustzijn, wat uiteindelijk je spirituele lichaam zal vormen, kun je gebruiken in het leven ^ DE WAARHEID ACHTER HET LEVEN 23 </w:t>
      </w:r>
    </w:p>
    <w:p>
      <w:pPr>
        <w:pStyle w:val="Geenafstand"/>
        <w:rPr>
          <w:sz w:val="24"/>
          <w:szCs w:val="24"/>
        </w:rPr>
      </w:pPr>
      <w:r>
        <w:rPr>
          <w:sz w:val="24"/>
          <w:szCs w:val="24"/>
        </w:rPr>
        <w:t xml:space="preserve">na de dood. Je zult onmogelijk kunnen klagen over de gevolgen van je bereikte bewustzijnsniveau wanneer de tijd komt dat je het leven na de dood gaat ervaren. Je bent immers zelf verantwoordelijk voor deze eigenschappen bereikt tijdens je aardse leven. Het is daarom onvermijdelijk dat waneer je je leven zult voortzetten je geconfronteerd worden met de werkelijkheid die overeenkomt met die bepaalde eigenschappen, die geproduceerd en overgebracht zijn naar je geest d.m.v. de hersenen. Op het moment dat je geest zich scheid van het fysieke lichaam zul je jezelf bevinden in een compleet andere dimensie van leven. In het Arabisch word deze dimensie, de wereld van ‘Barzakh’ genoemd. Vanaf het moment dat we ons hier bevinden zal iedereen zich realiseren dat terugkeren naar het leven ervoor onmogelijk is. Daarom zul je bij jezelf denken : “Kon ik nog maar één keer terugkeren naar de wererld hiervoor zodat ik een kans zou hebben om mijn fouten te corrigeren die ik hiervoor negeerde.” Op deze wijze zou je opnieuw kunnen beginnen en uiteindelijk een nieuwe geest kunnen vormen waarmee je minder moeilijkheden in het leven na de dood zou ervaren. De Heilige Koran verklaart deze situatie in een verse waarin wordt beschreven : “Oh mijn Heer! Laat mij terugkeren zodat ik goede daden kan doen in de wereld die ik achtergelaten heb!” Dit is echter absoluut onmogelijk. Deze betreffende verse uit de Koran wijst ons allen op deze cruciale werkelijkheid. </w:t>
      </w:r>
    </w:p>
    <w:p>
      <w:pPr>
        <w:pStyle w:val="Geenafstand"/>
        <w:rPr>
          <w:sz w:val="24"/>
          <w:szCs w:val="24"/>
        </w:rPr>
      </w:pPr>
      <w:r>
        <w:rPr>
          <w:sz w:val="24"/>
          <w:szCs w:val="24"/>
        </w:rPr>
        <w:t xml:space="preserve">Zodra de huidige wereld achter je ligt en je de dimensie van het leven na de dood ervaart is er geen weg terug naar de oude wereld d.m.v. reïncarnatie, om zo in een ander biologisch lichaam terrecht te komen zodat hiermee een nieuwe kans wordt geboden. Deze opvatting is compleet in tegenstrijd met het Moslim geloof, de Koran en de informatie AHMED HULUSI ^ 24 </w:t>
      </w:r>
    </w:p>
    <w:p>
      <w:pPr>
        <w:pStyle w:val="Geenafstand"/>
        <w:rPr>
          <w:sz w:val="24"/>
          <w:szCs w:val="24"/>
        </w:rPr>
      </w:pPr>
      <w:r>
        <w:rPr>
          <w:sz w:val="24"/>
          <w:szCs w:val="24"/>
        </w:rPr>
        <w:t xml:space="preserve">gebracht door Mohammed. Wat je ook kan bereiken in deze wereld, de mogenlijkheid om de capaciteit van je geest te verbeteren ligt in het heden. Zodra de dood plaatsvind is er geen mogenlijkheid meer om een nieuwe start te maken om zo alles goed te kunnen doen vanaf het begin. Om deze reden zul je nooit meer in staat zijn onze eigenschappen voor ons eeuwige leven te verbeteren. Tegen de tijd dat je deze fysieke wereld verlaat zal je geest zich scheiden van het fysieke lichaam en zich voortzetten binnen het leven na de dood, waneer dit gebeurt zullen je blootgesteld worden aan een leven onder nieuwe omstandigheden. Daarom zal het concept van tijd aanzienlijk veranderen, wat betekend dat de tijd die je op de aarde hebt doorgebracht zal aanvoelen als een korte periode van enkele seconden. Dit betekend dat het leven in deze dimensie op de aarde gemeten kan worden in enkele seconden. Binnen deze periode van enkele seconden heb je de verantwoording voor jezelf een veilige en zekere toekomst te bouwen voor je eeuwige leven wat veel langer dan biljoenen jaar zal voortduren. Om een beter leven na de dood te bereiken zijn er twee standpunten die je kunt innemen ; je kunt je aandacht vestigen op het feit dat er leven na de dood bestaat zodat je hier bewust van bent en je leven op de aarde een betere wending kunt geven, of je kan totaal geen aandacht hieraan schenken en het ontkennen of denken dat het totaal onbelangrijk is. Met als gevolg hiervan zul je geen andere keuze hebben het resultaat van onze handelingen uit te leven en te accepteren dat er geen weg terug is om alles nog eens over te doen. De keuze ligt in je eigen handen. ^ DE WAARHEID ACHTER HET LEVEN 25 </w:t>
      </w:r>
    </w:p>
    <w:p>
      <w:pPr>
        <w:pStyle w:val="Geenafstand"/>
        <w:rPr>
          <w:sz w:val="24"/>
          <w:szCs w:val="24"/>
        </w:rPr>
      </w:pPr>
      <w:r>
        <w:rPr>
          <w:sz w:val="24"/>
          <w:szCs w:val="24"/>
        </w:rPr>
        <w:t xml:space="preserve">Terwijl je tot nu toe keuzes maakten die niet door ons zelf genomen waren wordt je nu geconfronteerd met het feit dat je het leven moeten voortzetten door ons verstand te gebruiken en dat je de beslissing moet nemen hoe je hier tegenover staat. Door je verstand te gebruiken tot het uiterste van je kunnen zou je je leven een bepaalde richting moeten geven zodat je het uiterste kunt leren van wat benodigd is voor het leven na de dood. Om al deze redenen moet je, omdat je in een wereld leeft waarin vele omstandigheden voorkomen die moeilijk te begrijpen zijn door onze beperkte kennis, daarom alle vooroordelen en bepalingen compleet vergeten zodat je het juiste van het onjuiste kunnen onderscheiden Je kunt er ook voor kiezen om al deze gedachtegangen en ideeën te negeren met als resultaat dat je onvermijdelijk oog in oog komen te staan met vele harde feiten, zowel in deze wereld als de volgende. Op die manier zal je geen andere mogenlijkheid hebben dan te lijden onder de gevolgen van je eigen onwetendheid. Daarom zou je moeten proberen om de gebeurtenis aangegeven als de dood en de veranderingen die dit met zich mee brengt te leren begrijpen. Tevens zou je jezelf moeten verdiepen in de daden die je zou moeten verichten in je leven om jezelf te verzekeren van een goede toekomst in het hiernamaals. De redenen waarom en hoe je deze moet uitvoeren moet ook bestudeerd worden. Dit is een noodzaak voor de toekomst van ons allemaal. </w:t>
      </w:r>
    </w:p>
    <w:p>
      <w:pPr>
        <w:pStyle w:val="Geenafstand"/>
        <w:rPr>
          <w:sz w:val="24"/>
          <w:szCs w:val="24"/>
        </w:rPr>
      </w:pPr>
      <w:r>
        <w:rPr>
          <w:sz w:val="24"/>
          <w:szCs w:val="24"/>
        </w:rPr>
        <w:t xml:space="preserve">Dit was de reden waarom Mohammed ons in aanraking bracht met een serie van voorstellen, hij begreep het systeem en de reden van het bestaan van het universen met AHMED HULUSI ^ 26 </w:t>
      </w:r>
    </w:p>
    <w:p>
      <w:pPr>
        <w:pStyle w:val="Geenafstand"/>
        <w:rPr>
          <w:sz w:val="24"/>
          <w:szCs w:val="24"/>
        </w:rPr>
      </w:pPr>
      <w:r>
        <w:rPr>
          <w:sz w:val="24"/>
          <w:szCs w:val="24"/>
        </w:rPr>
        <w:t xml:space="preserve">betrekking tot de voorstellen die aan hem geopenbaard waren. We hebben hier laten zien dat de bron van al deze voorstellen sterk te maken hebben met een buitengewoon mechanisme, een mechanisme dat de basis vormt, niet alleen voor alle werkelijkheden binnen het systeem van het leven als een één geheel, maar tevens de orde van het leven zoals we die nu ervaren in onze huidige levens. Mohammed heeft aan ieder van ons uitgelegd dat het systeem waarin we leven toebehoord aan Allah. Hij verklaarde de omstandigheden van het systeem waarbinnen we nu leven zodat we kunnen proberen deze te begrijpen, zover als we kunnen zodat we ons kunnen voorbereiden op de toekomst m.b.t. tot deze omstandigheden, anders hebben we geen ander keus het resultaat van onze daden te accepteren en te lijden onder het gevolg van onze ontwetendheid. Dit was wat Mohammed de mensheid probeerde uit te leggen. De voorstellen van Mohammed noch zijn uitspraken hebben ook maar iets te maken met het verafgoden of het tevreden stellen van een God, levende ergens ver verwijdert van onszelf. Er is een simpele reden waarom je zoveel mogenijk moeten bedragen om jezelf te verzekeren van een goede toekomst. </w:t>
      </w:r>
    </w:p>
    <w:p>
      <w:pPr>
        <w:pStyle w:val="Geenafstand"/>
        <w:rPr>
          <w:sz w:val="24"/>
          <w:szCs w:val="24"/>
        </w:rPr>
      </w:pPr>
      <w:r>
        <w:rPr>
          <w:sz w:val="24"/>
          <w:szCs w:val="24"/>
        </w:rPr>
        <w:t xml:space="preserve">Over het algemeen kun je twee beslissingen maken, of je probeert te begrijpen wat Mohammed ons probeerde uit te leggen en hoe we de stappen moeten uitvoeren die nodig zijn om te behalen wat hij ons heeft laten zien, of je kunt jezelf niet bezig houden met wat je door Mohammed vertelt is of ook maar iets wat betrekking heeft tot het systeem waarin je op dit moment in leeft met als resultaat dat je geen andere ^ DE WAARHEID ACHTER HET LEVEN 27 </w:t>
      </w:r>
    </w:p>
    <w:p>
      <w:pPr>
        <w:pStyle w:val="Geenafstand"/>
        <w:rPr/>
      </w:pPr>
      <w:r>
        <w:rPr>
          <w:sz w:val="24"/>
          <w:szCs w:val="24"/>
        </w:rPr>
        <w:t xml:space="preserve">mogenlijkheid hebt dan te lijden onder de verschrikkelijke gevolgen ervan. Je moet proberen om de kennis die Mohammed bracht te leren begrijpen, in het geloof is alles gebasseerd op de absolute werkelijkheid. Laten we ons richten op het volgende, alles wat Mohammed ons probeerde uit te leggen heeft betrekking op de daden die iemand moet verichten terwijl hij in deze wereld is, deze daden zijn er puur op gericht om iemand bewust te maken, omdat iedereen de werkelijkheid na dit leven zeker zal ervaren. Mohammed introduceerde de mensheid met alles wat deze moet doen, omdat de mensheid snel met deze werkelijkheid geconfronteerd zal worden. Dit alles laat zien dat geloof gericht is op alle individu’s wiens leven zich zal voortzetten na het proeven van de dood. Met betrekking hierop kan het geloof gezien worden als een verzameling voorstellen die worden geleid door bepaalde richtlijnen die allen voorgesteld waren door Mohammed. Let op het feit dat er geen mogenlijkheid bestaat dat deze voorstellen door ook maar iemand kunnen worden gewijzigd. De reden hiervan is dat Mohammed’s voorstellen ons hebben bereikt zoals die aan hem vanuit Allah geopenbaard waren. Met andere woorden, het recht om te spreken in de naam van Allah behoort alleen tot Mohammed, dit is de mensheid ontnomen omdat dit alleen Mohammed toebehoort. Iedereen tot nu toe, inclusief </w:t>
      </w:r>
      <w:r>
        <w:rPr>
          <w:i/>
          <w:iCs/>
          <w:sz w:val="24"/>
          <w:szCs w:val="24"/>
        </w:rPr>
        <w:t xml:space="preserve">Abu Bakr </w:t>
      </w:r>
      <w:r>
        <w:rPr>
          <w:sz w:val="24"/>
          <w:szCs w:val="24"/>
        </w:rPr>
        <w:t xml:space="preserve">(Mohammed’s beste vriend) zijn alleen in staat de religie uit te leggen m.b.t. hun mening, maar niemand is in staat geweest om te spreken, noch in de naam van Allah, noch in de naam van religie, omdat we gewoonweg het recht daartoe niet hebben. </w:t>
      </w:r>
    </w:p>
    <w:p>
      <w:pPr>
        <w:pStyle w:val="Geenafstand"/>
        <w:rPr>
          <w:sz w:val="24"/>
          <w:szCs w:val="24"/>
        </w:rPr>
      </w:pPr>
      <w:r>
        <w:rPr>
          <w:sz w:val="24"/>
          <w:szCs w:val="24"/>
        </w:rPr>
        <w:t xml:space="preserve">Daarom verwijzen we naar Mohammed voordat we ook maar iets voorstellen aan iemand m.b.t. tot religie omdat hij de AHMED HULUSI ^ 28 </w:t>
      </w:r>
    </w:p>
    <w:p>
      <w:pPr>
        <w:pStyle w:val="Geenafstand"/>
        <w:rPr>
          <w:sz w:val="24"/>
          <w:szCs w:val="24"/>
        </w:rPr>
      </w:pPr>
      <w:r>
        <w:rPr>
          <w:sz w:val="24"/>
          <w:szCs w:val="24"/>
        </w:rPr>
        <w:t>enigste is geweest waar aanspraak op gemaakt kan worden over alle regilieuze zaken. Meer dan 1400 jaar geleden heeft Mohammed iedereen persoonlijk geïnformeerd over wat noodzaklijk is te ondernemen voor het behalen van een veilige toekomst. Met andere woorden, Mohammed heeft ons er op gewezen dat iedereen kan doen wat hij wil, en dat ieder zelf moeten beslissen over hoe hij of zei in dit leven kiest te handelen.</w:t>
      </w:r>
    </w:p>
    <w:p>
      <w:pPr>
        <w:pStyle w:val="Geenafstand"/>
        <w:rPr>
          <w:sz w:val="24"/>
          <w:szCs w:val="24"/>
        </w:rPr>
      </w:pPr>
      <w:r>
        <w:rPr>
          <w:sz w:val="24"/>
          <w:szCs w:val="24"/>
        </w:rPr>
      </w:r>
    </w:p>
    <w:p>
      <w:pPr>
        <w:pStyle w:val="Geenafstand"/>
        <w:rPr>
          <w:sz w:val="24"/>
          <w:szCs w:val="24"/>
        </w:rPr>
      </w:pPr>
      <w:r>
        <w:rPr>
          <w:sz w:val="24"/>
          <w:szCs w:val="24"/>
        </w:rPr>
      </w:r>
    </w:p>
    <w:p>
      <w:pPr>
        <w:pStyle w:val="Geenafstand"/>
        <w:rPr>
          <w:sz w:val="24"/>
          <w:szCs w:val="24"/>
        </w:rPr>
      </w:pPr>
      <w:r>
        <w:rPr>
          <w:sz w:val="24"/>
          <w:szCs w:val="24"/>
        </w:rPr>
      </w:r>
    </w:p>
    <w:p>
      <w:pPr>
        <w:pStyle w:val="Geenafstand"/>
        <w:rPr>
          <w:sz w:val="24"/>
          <w:szCs w:val="24"/>
        </w:rPr>
      </w:pPr>
      <w:r>
        <w:rPr>
          <w:sz w:val="24"/>
          <w:szCs w:val="24"/>
        </w:rPr>
      </w:r>
    </w:p>
    <w:p>
      <w:pPr>
        <w:pStyle w:val="Geenafstand"/>
        <w:rPr>
          <w:sz w:val="24"/>
          <w:szCs w:val="24"/>
        </w:rPr>
      </w:pPr>
      <w:r>
        <w:rPr>
          <w:sz w:val="24"/>
          <w:szCs w:val="24"/>
        </w:rPr>
      </w:r>
    </w:p>
    <w:p>
      <w:pPr>
        <w:pStyle w:val="Geenafstand"/>
        <w:rPr>
          <w:sz w:val="24"/>
          <w:szCs w:val="24"/>
        </w:rPr>
      </w:pPr>
      <w:r>
        <w:rPr>
          <w:sz w:val="24"/>
          <w:szCs w:val="24"/>
        </w:rPr>
      </w:r>
    </w:p>
    <w:p>
      <w:pPr>
        <w:pStyle w:val="Geenafstand"/>
        <w:rPr>
          <w:sz w:val="24"/>
          <w:szCs w:val="24"/>
        </w:rPr>
      </w:pPr>
      <w:r>
        <w:rPr>
          <w:sz w:val="24"/>
          <w:szCs w:val="24"/>
        </w:rPr>
      </w:r>
    </w:p>
    <w:p>
      <w:pPr>
        <w:pStyle w:val="Geenafstand"/>
        <w:rPr>
          <w:sz w:val="24"/>
          <w:szCs w:val="24"/>
        </w:rPr>
      </w:pPr>
      <w:r>
        <w:rPr>
          <w:sz w:val="24"/>
          <w:szCs w:val="24"/>
        </w:rPr>
      </w:r>
    </w:p>
    <w:p>
      <w:pPr>
        <w:pStyle w:val="Geenafstand"/>
        <w:rPr>
          <w:sz w:val="24"/>
          <w:szCs w:val="24"/>
        </w:rPr>
      </w:pPr>
      <w:r>
        <w:rPr>
          <w:sz w:val="24"/>
          <w:szCs w:val="24"/>
        </w:rPr>
      </w:r>
    </w:p>
    <w:p>
      <w:pPr>
        <w:pStyle w:val="Geenafstand"/>
        <w:rPr>
          <w:sz w:val="24"/>
          <w:szCs w:val="24"/>
        </w:rPr>
      </w:pPr>
      <w:r>
        <w:rPr>
          <w:sz w:val="24"/>
          <w:szCs w:val="24"/>
        </w:rPr>
      </w:r>
    </w:p>
    <w:p>
      <w:pPr>
        <w:pStyle w:val="Geenafstand"/>
        <w:rPr>
          <w:sz w:val="24"/>
          <w:szCs w:val="24"/>
        </w:rPr>
      </w:pPr>
      <w:r>
        <w:rPr>
          <w:sz w:val="24"/>
          <w:szCs w:val="24"/>
        </w:rPr>
      </w:r>
    </w:p>
    <w:p>
      <w:pPr>
        <w:pStyle w:val="Geenafstand"/>
        <w:rPr>
          <w:sz w:val="24"/>
          <w:szCs w:val="24"/>
        </w:rPr>
      </w:pPr>
      <w:r>
        <w:rPr>
          <w:sz w:val="24"/>
          <w:szCs w:val="24"/>
        </w:rPr>
        <w:t xml:space="preserve">DEEL 2 </w:t>
      </w:r>
    </w:p>
    <w:p>
      <w:pPr>
        <w:pStyle w:val="Geenafstand"/>
        <w:rPr>
          <w:sz w:val="24"/>
          <w:szCs w:val="24"/>
        </w:rPr>
      </w:pPr>
      <w:r>
        <w:rPr>
          <w:sz w:val="24"/>
          <w:szCs w:val="24"/>
        </w:rPr>
      </w:r>
    </w:p>
    <w:p>
      <w:pPr>
        <w:pStyle w:val="Geenafstand"/>
        <w:rPr>
          <w:sz w:val="24"/>
          <w:szCs w:val="24"/>
        </w:rPr>
      </w:pPr>
      <w:r>
        <w:rPr>
          <w:sz w:val="24"/>
          <w:szCs w:val="24"/>
        </w:rPr>
      </w:r>
    </w:p>
    <w:p>
      <w:pPr>
        <w:pStyle w:val="Geenafstand"/>
        <w:rPr>
          <w:sz w:val="24"/>
          <w:szCs w:val="24"/>
        </w:rPr>
      </w:pPr>
      <w:r>
        <w:rPr>
          <w:sz w:val="24"/>
          <w:szCs w:val="24"/>
        </w:rPr>
        <w:t xml:space="preserve">Mohammed heeft ons een verzameling van voorstellen gebracht die we moeten leren zodat je jezelf voor kunt bereiden op de omgeving en omstandigheden die we treffen na de dood. Deze voorstellen zijn gekomen zodat ieder individu zich kan beschermen tegen elk kwaad wat kan worden aangedaan door de tergeringen van het leven na de dood. Door deze suggesties in de praktijk te brengen kunnen je een rust, vrede van geest en geluk bereiken zelfs voordat je de dood zal proeven. Het is duidelijk dat je het belang van Mohammed’s voorstellen alleen kan inzien door gebruik te maken van je denkvermogen. Wat de situatie ook mag zijn, een persoon voert deze taken uit omdat deze Mohammed’s woord begrepen heeft. Wellicht neemt je deze voorstellen niet serieus, met als resultaat dat je automatisch onder de gevolgen van deze beslissing lijd. </w:t>
      </w:r>
    </w:p>
    <w:p>
      <w:pPr>
        <w:pStyle w:val="Geenafstand"/>
        <w:rPr>
          <w:sz w:val="24"/>
          <w:szCs w:val="24"/>
        </w:rPr>
      </w:pPr>
      <w:r>
        <w:rPr>
          <w:sz w:val="24"/>
          <w:szCs w:val="24"/>
        </w:rPr>
        <w:t xml:space="preserve">Dit is de reden dat de heilige Koran aangeeft dat “Binnen religie, niemand onder druk gezet mag worden om hem zo te dwingen tot iets wat hij of zij niet wil”. Dit betekend dat het uitoefenen van geloof in het dagelijkse leven geen moeilijkheden mag veroorzaken. Met andere woorden, niemand mag iemand anders dwingen of zich op enkele ^ DE WAARHEID ACHTER HET LEVEN 31 </w:t>
      </w:r>
    </w:p>
    <w:p>
      <w:pPr>
        <w:pStyle w:val="Geenafstand"/>
        <w:rPr>
          <w:sz w:val="24"/>
          <w:szCs w:val="24"/>
        </w:rPr>
      </w:pPr>
      <w:r>
        <w:rPr>
          <w:sz w:val="24"/>
          <w:szCs w:val="24"/>
        </w:rPr>
        <w:t xml:space="preserve">manier bemoeien met de manier waarop iemand zijn geloof uitoefend omdat simpelweg niemand hier het recht toe heeft. Volgens deze specifieke verse uit de Koran is het niet hun verantwoordelijkheid. Iemand die accepteerd wat binnen de Koran beschreven is zou instinctief moeten geloven in de betekenis en het doel van deze speciale verse. Deze persoon zou zich ook moeten realiseren dat niemand het recht heeft om druk uit te oefenen op wie dan ook om zo deze mensen het geloof uit te laten oefenen omdat de onderliggende boodschap hier niets mee te maken heeft. Stel je even voor dat je iemand bent die een bepaalde hoeveelheid geloof bezit maar dat je niet de weekelijkse Salat op vrijdag bijwoont, wat noodzakelijks is voor alle moslims. Welk excuus je ook mag hebben, je bent nog steeds iemand die geloof draagt in Allah, Mohammed en de acceptatie dat de Koran het woord der waarheid is. Laten we nu een ander voorbeeld geven, wat gebeurt er waneer ik je probeer te dwingen om elke vrijdag naar de moskee te gaan door te zeggen dat als je er niet naar toe gaat ik je zwaar zal pijnigen. Je zult dan naar de moskee gaan en je gebeden opzeggen, dat is zeker, maar in werkelijkheid zijn deze handelingen iets waar je op tegen bent, dus doe je ze onvrijwillig zonder er plezier in te hebben. </w:t>
      </w:r>
    </w:p>
    <w:p>
      <w:pPr>
        <w:pStyle w:val="Geenafstand"/>
        <w:rPr>
          <w:sz w:val="24"/>
          <w:szCs w:val="24"/>
        </w:rPr>
      </w:pPr>
      <w:r>
        <w:rPr>
          <w:sz w:val="24"/>
          <w:szCs w:val="24"/>
        </w:rPr>
        <w:t xml:space="preserve">Een ander voorbeeld kan voorkomen in de heilige maand van de Ramadan. Zoals ervoor zou ik je kunnen dwingen om dit gebruik van vasten uit te oefenen, iets wat je misschien nooit eerder gedaan hebt omdat je hierop tegen bent. In deze voorbeelden heb ik druk op je uitgeoefend zodat je deze gebruiken bent gaan uitvoeren. Je gedrag tijdens het uitvoeren van deze gebruiken is simpelweg hypocriet. Wat ik probeer te zeggen is dat voordat ik je ging dwingen deze AHMED HULUSI ^ 32 </w:t>
      </w:r>
    </w:p>
    <w:p>
      <w:pPr>
        <w:pStyle w:val="Geenafstand"/>
        <w:rPr/>
      </w:pPr>
      <w:r>
        <w:rPr>
          <w:sz w:val="24"/>
          <w:szCs w:val="24"/>
        </w:rPr>
        <w:t xml:space="preserve">dingen te doen was je iemand met een bepaalde hoeveelheid geloof, maar omdat ik je gedwongen heb de dingen te doen die ik je heb opgedragen ben je geworden wat moslims een </w:t>
      </w:r>
      <w:r>
        <w:rPr>
          <w:i/>
          <w:iCs/>
          <w:sz w:val="24"/>
          <w:szCs w:val="24"/>
        </w:rPr>
        <w:t xml:space="preserve">‘hypocriet’ </w:t>
      </w:r>
      <w:r>
        <w:rPr>
          <w:sz w:val="24"/>
          <w:szCs w:val="24"/>
        </w:rPr>
        <w:t xml:space="preserve">noemen. Dit betekend dat je een leugenaar bent die niet te vertrouwen is omdat je excusen verzint om zo over te komen zoals jezelf wenst. Wat hier begrepen moet worden is dat ik absoluut geen enkel recht heb om jouw in deze staat van huigelarij te werpen terwijl je wellicht een toegewijd gelover was. Niemand heeft het recht om ook maar iemand te dwingen regilieuze gebruiken uit te oefenen of ook maar iets wat betrekking heeft tot de religie. Wie zegt dat? Dit is natuurlijk in de Koran beschreven. De Koran stelt voor dat mensen zelf hun weg naar de ultieme waarheid zouden moeten vinden door hun eigen verstand en logica te gebruiken. Om deze reden is Islam een geloof, dat bestaat uit een verzameling van belangerijke suggesties, die stuk voor stuk puur en alleen in de wereld zijn gebracht voor ons eigen welzijn en alleen dit moet worden uitgevoerd. Met andere woorden, mensen worden geadviseerd bepaalde handelingen uit te voeren, of ze deze uitvoeren of niet is iets waarover ze zelf de verantwoordelijkheid dragen omdat zij zelf de gevolgen van hun handelingen ondervinden. Of iemand handelt naar deze voorstellen of iemand doet niets met als gevolg dat iemand zal lijden onder de gevolgen. Zoals hieruit blijkt vereist Islam dat elk individu voorzichzelf beslissingen moet maken en bepaald welke handelingen hij uitvoert terwijl hij tegelijkertijd bewust is van het leven na de dood. </w:t>
      </w:r>
    </w:p>
    <w:p>
      <w:pPr>
        <w:pStyle w:val="Geenafstand"/>
        <w:rPr>
          <w:sz w:val="24"/>
          <w:szCs w:val="24"/>
        </w:rPr>
      </w:pPr>
      <w:r>
        <w:rPr>
          <w:sz w:val="24"/>
          <w:szCs w:val="24"/>
        </w:rPr>
        <w:t xml:space="preserve">Nogmaals, probeer te begrijpen dat binnen religie iemand dwingen om jouw standpunt te accepteren niet bestaat. ^ DE WAARHEID ACHTER HET LEVEN 33 </w:t>
      </w:r>
    </w:p>
    <w:p>
      <w:pPr>
        <w:pStyle w:val="Geenafstand"/>
        <w:rPr>
          <w:sz w:val="24"/>
          <w:szCs w:val="24"/>
        </w:rPr>
      </w:pPr>
      <w:r>
        <w:rPr>
          <w:sz w:val="24"/>
          <w:szCs w:val="24"/>
        </w:rPr>
        <w:t xml:space="preserve">Hiernaast is iedereen in staat om het woord van Mohammed te geloven en het pad te volgen wat ons gegeven is. Even persoonlijk gericht, jij als een individu zou niet, deel uit moeten maken van een regilieuze groep, verbonden moeten zijn aan een bepaalde secte of deze leiders moeten volgen. Omdat religie niet zulke verwachtingen van mensen heeft, het probeert ook niet zulke activiteiten te bevorderen. De oorzaak hiervan is dat religie simpelweg mensen aanspreekt die in staat zijn helder en logisch na te denken. Het vereist dus dat mensen hun logica gebruiken en hun vermogen gebruiken om nauwkeurige overwegingen te maken. Met andere woorden, religie vereist dat elk individu zelf zijn eigen pad en beslissingen kiest. </w:t>
      </w:r>
    </w:p>
    <w:p>
      <w:pPr>
        <w:pStyle w:val="Geenafstand"/>
        <w:rPr>
          <w:sz w:val="24"/>
          <w:szCs w:val="24"/>
        </w:rPr>
      </w:pPr>
      <w:r>
        <w:rPr>
          <w:sz w:val="24"/>
          <w:szCs w:val="24"/>
        </w:rPr>
        <w:t xml:space="preserve">Daarom zal iedereen zijn eigen beeld van betekenissen vinden in de Koran aan de hand van zijn begrip en denkvermogen. Op dezelfde wijze zal iedereen de uitspraken van Mohammed binnen de grenzen van zijn eigen denkvermogen interpreteren. Door het nauwkeurig bestuderen van deze informatie zul je uiteindelijk de beste conclusie vormen over welk pad je het beste kunt volgen. Dit wil dus zeggen dat zowel Islam, als de Koran het idee weigeren dat iemand afhankelijk zou moeten zijn van andere totdat hij meer weet over deze mensen en hun persoonlijkheid. Het is erg in het voordeel van iemand die helder kan denken om zijn denkvermogen te benutten zodat deze zijn leven een gepaste richting kan geven. Dat is de reden dat we voorstellen dat iedereen zoveel mogenlijk over deze zaken na moet denken en om onderzoek te plegen naar de kern van deze informatie, zodat ze uiteindelijk een na een uitgebreide studie over de informatie als één geheel kunnen AHMED HULUSI ^ 34 </w:t>
      </w:r>
    </w:p>
    <w:p>
      <w:pPr>
        <w:pStyle w:val="Geenafstand"/>
        <w:rPr>
          <w:sz w:val="24"/>
          <w:szCs w:val="24"/>
        </w:rPr>
      </w:pPr>
      <w:r>
        <w:rPr>
          <w:sz w:val="24"/>
          <w:szCs w:val="24"/>
        </w:rPr>
        <w:t xml:space="preserve">kiezen wat voor hen zelf het beste pad is om te volgen om zo deze principes in hun levens te kunnen toepassen. Daarom zijn we totaal tegen het steunen van het idee dat we een regilieus leider nodig hebben, toebehorend aan een betreffende secte die zich toevallig als heilige heeft verklaard zoals een Sjeik. We dragen niet zo’n titel. Wij proberen ook niemand uit te nodigen om bij ons aan te sluiten. We nodigen mensen simpelweg alleen uit om hun verstand te gebruiken en logisch na te denken zodat ze de mogenlijkheid krijgen voor zichzelf te zien wat voor soort handelingen ze moeten ondernemen om zo hun eigen weg te volgen. Laten we het geloof op een meer realistischere manier benaderen, waar zal deze benadering ons uiteindelijk heen leiden? Het zal ons leiden naar een toestand die ik nu nader ga bespreken. Je weet dat Mohammed degene was die ons voorzien heeft van al het nodige advies om met vele van deze gevallen om te kunnen gaan, vooral die gevallen die te maken hebben met onze levensomstandigheden in deze huidige wereld en hoe we om moeten gaan met het systeem waarbinnen we nu leven. Hij heeft tevens er voor gezorgd dat al het advies wat hij gaf volledig aan onze behoeften voldeed, wat deze ook mochten zijn. Daarnaast komt al zijn advies perfect overeen met de orde en het systeem van ons huidige universum. Hij wees er op dat het ondernemen van bepaalde acties voordeel bied, dat je zeker de vruchten ervan zult plukken. Maar mocht je zijn instructies niet in acht nemen en iets totaal anders doen, dan kun je zeker teleurstelling en angst verwachten. </w:t>
      </w:r>
    </w:p>
    <w:p>
      <w:pPr>
        <w:pStyle w:val="Geenafstand"/>
        <w:rPr>
          <w:sz w:val="24"/>
          <w:szCs w:val="24"/>
        </w:rPr>
      </w:pPr>
      <w:r>
        <w:rPr>
          <w:sz w:val="24"/>
          <w:szCs w:val="24"/>
        </w:rPr>
        <w:t xml:space="preserve">Wat we zeker niet moeten doen is de voorstellen uit de Koran en die waarop gewezen werd door Mohmmad te zien als zijnde een geweldig groot pakket met daarin vele ^ DE WAARHEID ACHTER HET LEVEN 35 </w:t>
      </w:r>
    </w:p>
    <w:p>
      <w:pPr>
        <w:pStyle w:val="Geenafstand"/>
        <w:rPr>
          <w:sz w:val="24"/>
          <w:szCs w:val="24"/>
        </w:rPr>
      </w:pPr>
      <w:r>
        <w:rPr>
          <w:sz w:val="24"/>
          <w:szCs w:val="24"/>
        </w:rPr>
        <w:t xml:space="preserve">verschillende onderwerpen die i.p.v. apart van elkaar, tesamen verpakt zijn. Elk enkel onderwerp in dit grote pakket is een compleet losstaand onderwerp omdat deze wijzen op specifieke takken binnen het geloof. Met andere woorden, het is een onjuiste veronderstelling dat we, of alle besproken gebruiken uitvoeren, of geen enkele. Dit is een hele verkeerde veronderstelling. Zoals sommige van ons wellicht weten zijn er talrijke suggesties besproken in de Koran. Het gebed, vasten, bedevaart naar Mekka, de waarheid spreken en ook de handelingen die afgewezen worden binnen de religie zoals, gokken, overspel en rodellen zijn enkele suggesties die binnen de Koran besproken zijn. Hoe meer je de handelingen uitvoeren die niet afgewezen zijn, des te meer voordeel je hieruit zullen halen; hoe meer we deze negeren, des te meer zullen we lijden onder de gevolgen ervan. </w:t>
      </w:r>
    </w:p>
    <w:p>
      <w:pPr>
        <w:pStyle w:val="Geenafstand"/>
        <w:rPr>
          <w:sz w:val="24"/>
          <w:szCs w:val="24"/>
        </w:rPr>
      </w:pPr>
      <w:r>
        <w:rPr>
          <w:sz w:val="24"/>
          <w:szCs w:val="24"/>
        </w:rPr>
        <w:t xml:space="preserve">Laten we een voorbeeld nemen om dit punt te beschrijven. Stel je voor dat iemand op dit moment aan het vasten is tijdens de maand van Ramadan maar die niet zijn gebeden kan uitvoeren. Goed, laat hem gewoon zijn vasten voorzetten. Als hij niet zijn gebeden kan uitvoeren, dan zij het zo. Het is verkeerd te veronderstellen dat het geen zin heeft voor deze persoon om te vasten terwijl hij zijn gebeden niet kan uitvoeren. Iemand zit zeker fout waneer hem gezegd zou worden : “Om dat jij je gebeden niet uitvoert hoef je niets te doen aan het vasten.” Dit wordt nieteens door de religie zelf beschreven. Iedereen zal zijn gebeden zoveel als mogenlijk uitvoeren, en zij zelf zijn verantwoordelijk voor de gevolgen voor de dingen die ze niet hebben kunnen doen. Wat ik bedoel duidelijk te maken is dat niemand ook maar ooit kan oordelen ten baten van Allah en wij zijn niet AHMED HULUSI ^ 36 </w:t>
      </w:r>
    </w:p>
    <w:p>
      <w:pPr>
        <w:pStyle w:val="Geenafstand"/>
        <w:rPr>
          <w:sz w:val="24"/>
          <w:szCs w:val="24"/>
        </w:rPr>
      </w:pPr>
      <w:r>
        <w:rPr>
          <w:sz w:val="24"/>
          <w:szCs w:val="24"/>
        </w:rPr>
        <w:t xml:space="preserve">verantwoordelijk over het oordelen van elkaar ten baten van Allah. Iedereen zal doen wat hij wil en uiteindelijk zal het mechanisme tussen hemzelf en Allah hierover beslissen. Jammer genoeg kunnen wij dit niet begrijpen of de betekenis in de uitleg niet vinden van al deze punten. Een zeer opvallend item van deze tijd is het dragen van hoofddoeken voor vrouwen. Mohammed heeft uitgelegt wat verloren zal zijn voor de mensen die hun religieuze gebruiken zoals het gebed, vasten en de bedevaart die zeer belangerijk zijn voor de mens niet uitvoeren. Terwijl deze onderdelen heel belangerijk zijn, hebben sommige mensen de basis van hun geloof gebouwd op het idee dat vrouwen hoofdoeken moeten dragen. Deze mensen gaan hier zelfs zo ver in dat ze benadrukken dat vrouwen die niet hun hoofddoeken dragen, niet-gelovers zijn en geen deel uitmaken van Islam. Volgens ons is deze interpretatie absoluut onjuist. In de Koran staan versen over het onderwerp van het dragen van een hoofddoek, dit is een soort voorstel wat op de vrouwen gericht is. Mocht een vrouw niet een hoofddoek dragen, niets binnen de Koran of de uitspraken van Mohammed heeft ooit beschreven wat het gevolg hiervan zijn. Dus als een vrouw die het moslim geloof geaccepteerd heeft geen hoofddoek draagt heeft niemand het recht om haar hier op te wijzen, ook niet op andere bepaalde handelingen. Wat zij doet is tussen haar en Allah, dit is het engiste wat hierover kenbaar is gemaakt. </w:t>
      </w:r>
    </w:p>
    <w:p>
      <w:pPr>
        <w:pStyle w:val="Geenafstand"/>
        <w:rPr/>
      </w:pPr>
      <w:r>
        <w:rPr>
          <w:sz w:val="24"/>
          <w:szCs w:val="24"/>
        </w:rPr>
        <w:t xml:space="preserve">Voor deze vrouw zou het een grote vergissing zijn om te veronderstellen dat zijn niet het gebed hoeft uit te voeren omdat zij ook niet een hoofddoek draagt. Ze kan nog steeds haar gebeden, haar vast en haar bedevaart uitvoeren. Ze zou voor het gebed haar hoofddoek kunnen dragen en erna haar gebruikelijke kleding. Deze vrouw kan ook de </w:t>
      </w:r>
      <w:r>
        <w:rPr>
          <w:i/>
          <w:iCs/>
          <w:sz w:val="24"/>
          <w:szCs w:val="24"/>
        </w:rPr>
        <w:t xml:space="preserve">Hajj </w:t>
      </w:r>
      <w:r>
        <w:rPr>
          <w:sz w:val="24"/>
          <w:szCs w:val="24"/>
        </w:rPr>
        <w:t xml:space="preserve">uitvoeren, daar haar taken volbrengen en na haar terugkomst haar ^ DE WAARHEID ACHTER HET LEVEN 37 </w:t>
      </w:r>
    </w:p>
    <w:p>
      <w:pPr>
        <w:pStyle w:val="Geenafstand"/>
        <w:rPr>
          <w:sz w:val="24"/>
          <w:szCs w:val="24"/>
        </w:rPr>
      </w:pPr>
      <w:r>
        <w:rPr>
          <w:sz w:val="24"/>
          <w:szCs w:val="24"/>
        </w:rPr>
        <w:t xml:space="preserve">normale leven gewoon weer voortzetten met het dragen van haar normale kleding als ervoor. Als ze haar hoofddoek niet draagt, dan is dat iets tussen haarzelf en Allah. Waneer haar hoofd niet bedekt is vormt dit geen obstakel en dit betekend dus niet dat zij haar Hajj taken niet kan uitvoeren. Ik zeg luid en duidelijk dat iedereen zich in zijn leven op deze manier moet opstellen. Dit is het fundementele principe in het leven : Met betrekking tot onze dimensie kan onze levensduur hier op de aarde gemeten worden in eenheden van seconden. Mohammed vertelde dat mensen slapen, maar dat ze gewekt zullen worden op het moment dat ze dood proeven. Dit leven dat ze leefde voor ze de dood proefde kunnen we beschouwen als een droom. Levende in deze wereld word je geconfronteerd met de realiteit dat waneer je voor jezelf een prettige toekomst willen hebben in het leven na de dood, je eerst de inzet moeten tonen om dit doel te kunnen behalen terwijl je jezelf nog hier bevinden. </w:t>
      </w:r>
    </w:p>
    <w:p>
      <w:pPr>
        <w:pStyle w:val="Geenafstand"/>
        <w:rPr>
          <w:sz w:val="24"/>
          <w:szCs w:val="24"/>
        </w:rPr>
      </w:pPr>
      <w:r>
        <w:rPr>
          <w:sz w:val="24"/>
          <w:szCs w:val="24"/>
        </w:rPr>
        <w:t xml:space="preserve">In deze tijd gaat een groot deel van ons aardse leven voorbij zonder dat we ons bewust zijn van deze feiten. We hebben onze levens verspilt met allerlei activiteiten in onze tiener jaren en vooral in onze volwassen jaren met onze zakelijke affaires. We weten niet hoeveel tijd we nog hebben, misschien nog maar een beetje. In de omstandigheden van vandaag kan een enkele verkeersongeval je leven in een flits beëindigen. Hierna is het absoluut onmogelijk om terug te keren naar deze wereld. Wat je zult doen, zal je hier bereiken. Deze situaties is te vergelijken met de volgende : Stel je voor dat het huis waarin je leeft in brand staat. Je zult proberen te redden wat nog te redden valt, je zult geen moeite doen voor de dingen die reeds verbrand zijn, je zult enkel en alleen moeite doen voor de dingen die nog over zijn gebleven. Om AHMED HULUSI ^ 38 </w:t>
      </w:r>
    </w:p>
    <w:p>
      <w:pPr>
        <w:pStyle w:val="Geenafstand"/>
        <w:rPr/>
      </w:pPr>
      <w:r>
        <w:rPr>
          <w:sz w:val="24"/>
          <w:szCs w:val="24"/>
        </w:rPr>
        <w:t xml:space="preserve">te zeggen dat een vrouw niet haar hoofddoek kan dragen en daarom alles maar moet negeren is een grote vergisssing. Iedereen zou moeten doen wat binnen zijn kunnen ligt. Degene die vrijdag’s naar de Moskee gaan zullen daar zijn, degene die enkel één of twee gebeden per dag uitvoeren zullen dit doen. Overduidelijk zijn degene die vijf keer per dag de gebeden uitvoeren zeker het beste af. Maar het is absoluut onjuist te denken dat omdat je niet vijf keer per dag je gebeden kan uitvoeren je ze helemaal niet hoeft uit te voeren. Waneer je niet vijf keer per dag kan bidden, bid dan vier keer. Wanneer je niet vier keer per dag kan bidden, bid dan drie keer, zelfs al je dit niet kan uitvoeren, was dan ten minste je handen en voeten zodat je op zijn minst de Wudu kan volbrengen. Voer dan twee </w:t>
      </w:r>
      <w:r>
        <w:rPr>
          <w:i/>
          <w:iCs/>
          <w:sz w:val="24"/>
          <w:szCs w:val="24"/>
        </w:rPr>
        <w:t xml:space="preserve">rakats </w:t>
      </w:r>
      <w:r>
        <w:rPr>
          <w:sz w:val="24"/>
          <w:szCs w:val="24"/>
        </w:rPr>
        <w:t xml:space="preserve">(gebedseenheden) uit voordat je thuis weggaat zodat je tenminste één gebed per dag kan voltooien. Immers, het is het beter om hier een klein beetje aan werken dan helemaal niets er aan te doen. Laten we dit beschrijven aan de hand van een voorbeeld. Waneer je ‘s ochtends aankomt op je werk zou je kunnen denken : “Vandaag verdien ik hondervijftig Euro, of misschien maar tien”. Laten we er vanuitgaan dat je maar 10 procent verdiende van het bedrag wat je voor ogen had, dan zou je zeggen : “Dit voldoet niet aan waar ik me op gericht had. “ Maar zou je dit dan weigeren? Natuurlijk niet, wat je ook verdient hebt, het is nog steeds je winst. </w:t>
      </w:r>
    </w:p>
    <w:p>
      <w:pPr>
        <w:pStyle w:val="Geenafstand"/>
        <w:rPr>
          <w:sz w:val="24"/>
          <w:szCs w:val="24"/>
        </w:rPr>
      </w:pPr>
      <w:r>
        <w:rPr>
          <w:sz w:val="24"/>
          <w:szCs w:val="24"/>
        </w:rPr>
        <w:t xml:space="preserve">Dat is de reden dat je binnen deze wereldse strijd moet doen wat je kunt doen, of je nu een man of vrouw bent, of jong of oud. Wat in het verleden ligt is voorbij. Er is geen tijd te verliezen, vermijd de argumenten die tot het verleden behoren. De hoeveelheid tijd die voor ons ligt is onbekend, ^ DE WAARHEID ACHTER HET LEVEN 39 </w:t>
      </w:r>
    </w:p>
    <w:p>
      <w:pPr>
        <w:pStyle w:val="Geenafstand"/>
        <w:rPr>
          <w:sz w:val="24"/>
          <w:szCs w:val="24"/>
        </w:rPr>
      </w:pPr>
      <w:r>
        <w:rPr>
          <w:sz w:val="24"/>
          <w:szCs w:val="24"/>
        </w:rPr>
        <w:t xml:space="preserve">een korte periode. Laten we proberen onze resterende tijd zo goed mogenlijk te benutten. Doe alles wat je kan om dit in je voordeel te gebruiken. Het behalen van voordelen is altijd beter dan het behalen van de nadelen. Dit is reden dat het voornaamste principe binnen religie het feit is dat we zouden moeten doen wat binnen onze macht ligt, omdat we geen kans meer zullen hebben om dit over te doen waneer alles voorbij is. Waarom niet? Dit is zo eenvoudig. Terwijl je het leven voortzet in het fysieke lichaam, neem je voedsel van buiten af in en dit voedsel voorziet je met bioelektrische energie. Deze bioelectrische energie is een soort microvoltage spanning die inzichzelf de elektriciteit bevat die je hersencellen voorzien van energie. Met behulp van de kracht waarmee deze bioelektrische energie ons van voorziet verzend de hersenen een soort lichtgolf. Deze lichtgolven die de hersenen verzenden produceren je lichaam van licht wat de geest wordt genoemd. Alle capaciteiten die binnen je ziel bestaan, de capaciteit om te begrijpen en je spirituele kracht, worden d.m.v. de hersenen verstuurd naar de geest. </w:t>
      </w:r>
    </w:p>
    <w:p>
      <w:pPr>
        <w:pStyle w:val="Geenafstand"/>
        <w:rPr/>
      </w:pPr>
      <w:r>
        <w:rPr>
          <w:sz w:val="24"/>
          <w:szCs w:val="24"/>
        </w:rPr>
        <w:t xml:space="preserve">Vanaf het moment dat de hersenen niet meer functioneren, zul je het leven beginnen binnen de dimensie van licht, wat zowel het gebied bevat van het magnetische veld van de zon als die van de aarde, tot de dag des oordeels terwijl je deze gehele tijd bewust zal zijn omdat je kennis bewaard is gebleven binnen de geest. Deze periode wordt binnen de Islam beschreven al het universum van </w:t>
      </w:r>
      <w:r>
        <w:rPr>
          <w:i/>
          <w:iCs/>
          <w:sz w:val="24"/>
          <w:szCs w:val="24"/>
        </w:rPr>
        <w:t xml:space="preserve">Barzakh </w:t>
      </w:r>
      <w:r>
        <w:rPr>
          <w:sz w:val="24"/>
          <w:szCs w:val="24"/>
        </w:rPr>
        <w:t xml:space="preserve">wat simpelweg het hiernamaals betekend. Zodra je dit leven binnentreed zul je niet meer terug kunnen keren naar deze wereld, en omdat je niet meer de kans krijgt om over nieuwe hersenen te beschikken zul je ook niet de mogenlijkheid AHMED HULUSI ^ 40 </w:t>
      </w:r>
    </w:p>
    <w:p>
      <w:pPr>
        <w:pStyle w:val="Geenafstand"/>
        <w:rPr>
          <w:sz w:val="24"/>
          <w:szCs w:val="24"/>
        </w:rPr>
      </w:pPr>
      <w:r>
        <w:rPr>
          <w:sz w:val="24"/>
          <w:szCs w:val="24"/>
        </w:rPr>
        <w:t xml:space="preserve">hebben om nieuwe informatie op je geest te laden. Om deze reden moet je jezelf bezig houden met bepaalde activiteiten om jezelf te verzekeren van een goede toekomst. Laat ik nu deze reden proberen te verklaren op de meest eenvoudige wijze. We voeren een gebruik uit wat Wudu wordt genoemd. Mensen met ouderwetse tradities denken dat dit gebruik gericht is om schoon te zijn. Terwijl Mohammed Wudu uitvoerde met behulp van een klein glas water. Tegenwoordig zie dat in zeer warme landen in het Midden-Oosten dit wordt uitgevoerd m.b.v. een klein kopje gevult met water. Waarom zo weinig water, het is toch onmogelijk om je hele lichaam schoon te krijgen met zo’n kleine hoeveelheid water! Dit betekend dat dit reinigende proces onmogelijk iets te maken kan hebben met een fysieke reiniging zoals je zou denken. Als dit proces niet gebruikt wordt voor het reinigen van het lichaam, waar is het dan voor bedoeld? Waneer we dit nauwkeurig overwegen komen we tot de conclusie dat het lichaam zuurstof inneemt vanuit de buitenwereld, op dezelfde manier absorbeert het lichaam ook water. Waneer het lichaam het water en de zuurstof omvat in de H2O opneemt, worden de zuurstof atomen overgebracht naar het zenuwenstelsel. Waneer Wudu niet uitgevoerd wordt om elektrische energie op te wekken, waar wordt het dan wel voor gebruikt, hier moet iemand goed over nadenken. Op dezelfde manier als Wudu uitgevoerd word met zand, is het doel van Wudu om de statische energie aanwezig in het lichaam wat ongemak en stres in de hersenen veroorzaakt te ontladen. </w:t>
      </w:r>
    </w:p>
    <w:p>
      <w:pPr>
        <w:pStyle w:val="Geenafstand"/>
        <w:rPr>
          <w:sz w:val="24"/>
          <w:szCs w:val="24"/>
        </w:rPr>
      </w:pPr>
      <w:r>
        <w:rPr>
          <w:sz w:val="24"/>
          <w:szCs w:val="24"/>
        </w:rPr>
        <w:t xml:space="preserve">Dit is een duidelijk voorbeeld dat deze vereiste regilieuze gebruiken die ons aangeraden zijn allemaal overeenkomen ^ DE WAARHEID ACHTER HET LEVEN 41 </w:t>
      </w:r>
    </w:p>
    <w:p>
      <w:pPr>
        <w:pStyle w:val="Geenafstand"/>
        <w:rPr/>
      </w:pPr>
      <w:r>
        <w:rPr>
          <w:sz w:val="24"/>
          <w:szCs w:val="24"/>
        </w:rPr>
        <w:t>met de wetenschappelijke, fysieke en chemische werkelijkheden die allemaal van toepassing zijn op de wetten van het universum. Deze zaak is ook te bekijken vanuit een ander standpunt wat als volgt kan worden verklaard : De onbegrensde kracht die het universum in wezen heeft gebracht wordt aangeduid als Allah, zowel in de Koran als binnen de Islam. Dit wezen heeft alles in bestaan gebracht d.m.v. de attributen van de eigenschappen die de namen (betekenissen) van dit wezen omvatten. Al de eigenschappen die wij bezitten zijn afkomstig van de betekenissen die omvat zijn in de naam Allah. Met andere woorden, wanneer een mens een H</w:t>
      </w:r>
      <w:r>
        <w:rPr>
          <w:i/>
          <w:iCs/>
          <w:sz w:val="24"/>
          <w:szCs w:val="24"/>
        </w:rPr>
        <w:t xml:space="preserve">alife </w:t>
      </w:r>
      <w:r>
        <w:rPr>
          <w:sz w:val="24"/>
          <w:szCs w:val="24"/>
        </w:rPr>
        <w:t xml:space="preserve">is in deze wereld, betekend dit dat alle betekenissen die omvat zijn binnen de kern van de 99 namen van Allah zich in deze persoon hebben gemanifisteerd. Dit is mogelijk voor alle levende mensen. </w:t>
      </w:r>
    </w:p>
    <w:p>
      <w:pPr>
        <w:pStyle w:val="Geenafstand"/>
        <w:rPr/>
      </w:pPr>
      <w:r>
        <w:rPr>
          <w:sz w:val="24"/>
          <w:szCs w:val="24"/>
        </w:rPr>
        <w:t>Nu ik je vertelt heb over de mens als H</w:t>
      </w:r>
      <w:r>
        <w:rPr>
          <w:i/>
          <w:iCs/>
          <w:sz w:val="24"/>
          <w:szCs w:val="24"/>
        </w:rPr>
        <w:t xml:space="preserve">alife </w:t>
      </w:r>
      <w:r>
        <w:rPr>
          <w:sz w:val="24"/>
          <w:szCs w:val="24"/>
        </w:rPr>
        <w:t xml:space="preserve">zal ik een andere zaak omschrijven, let goed op. In een verse uit de Koran wordt geuit : “We hebben de mens gemaakt als een halife op het oppervlak van deze aarde”. Met deze uitspraak is geen discriminatie bedoelt. Dit betekend dat zowel mannen als vrouwen gelijk zijn waneer het gaat over het zijn van een halife van Allah. Beiden van hen hebben de capaciteit een Halife van Allah te worden. Om deze reden kan niemand ooit spreken over vrouwen als tweede rangs omdat in de verse : “We hebben de mens gemaakt als een halife op het oppervlak van deze aarde” ; nooit gesproken wordt over het verschil tussen man en vrouw. Met betrekking tot de oorsprong en aard van de man en de vrouw zijn ze gelijk waneer het gaat over hun capaciteit om Halife te worden. Na dit punt nadrukkelijk naar voren te hebben gebracht m.b.t. de AHMED HULUSI ^ 42 </w:t>
      </w:r>
    </w:p>
    <w:p>
      <w:pPr>
        <w:pStyle w:val="Geenafstand"/>
        <w:rPr/>
      </w:pPr>
      <w:r>
        <w:rPr>
          <w:sz w:val="24"/>
          <w:szCs w:val="24"/>
        </w:rPr>
        <w:t xml:space="preserve">Koran en Islam zal ik nu wat meer in details treden over dit onderwerp. Omdat wij allemaal voortgekomen zijn uit de betekenissen van de namen van Allah, bezitten we niet alleen de kenmerken van deze namen zoals </w:t>
      </w:r>
      <w:r>
        <w:rPr>
          <w:i/>
          <w:iCs/>
          <w:sz w:val="24"/>
          <w:szCs w:val="24"/>
        </w:rPr>
        <w:t xml:space="preserve">Rahman </w:t>
      </w:r>
      <w:r>
        <w:rPr>
          <w:sz w:val="24"/>
          <w:szCs w:val="24"/>
        </w:rPr>
        <w:t xml:space="preserve">(de barmhartige), </w:t>
      </w:r>
      <w:r>
        <w:rPr>
          <w:i/>
          <w:iCs/>
          <w:sz w:val="24"/>
          <w:szCs w:val="24"/>
        </w:rPr>
        <w:t xml:space="preserve">Rahim </w:t>
      </w:r>
      <w:r>
        <w:rPr>
          <w:sz w:val="24"/>
          <w:szCs w:val="24"/>
        </w:rPr>
        <w:t xml:space="preserve">(de genadevolle), </w:t>
      </w:r>
      <w:r>
        <w:rPr>
          <w:i/>
          <w:iCs/>
          <w:sz w:val="24"/>
          <w:szCs w:val="24"/>
        </w:rPr>
        <w:t xml:space="preserve">Melik </w:t>
      </w:r>
      <w:r>
        <w:rPr>
          <w:sz w:val="24"/>
          <w:szCs w:val="24"/>
        </w:rPr>
        <w:t xml:space="preserve">(de absolute), </w:t>
      </w:r>
      <w:r>
        <w:rPr>
          <w:i/>
          <w:iCs/>
          <w:sz w:val="24"/>
          <w:szCs w:val="24"/>
        </w:rPr>
        <w:t xml:space="preserve">quddus </w:t>
      </w:r>
      <w:r>
        <w:rPr>
          <w:sz w:val="24"/>
          <w:szCs w:val="24"/>
        </w:rPr>
        <w:t>(de pure), maar we leven ook binnen de eigenschappen van de essentie van Allah. Wij bestaan allemaal door het feit dat we de eigenschap ‘</w:t>
      </w:r>
      <w:r>
        <w:rPr>
          <w:i/>
          <w:iCs/>
          <w:sz w:val="24"/>
          <w:szCs w:val="24"/>
        </w:rPr>
        <w:t xml:space="preserve">Al Hayy’ </w:t>
      </w:r>
      <w:r>
        <w:rPr>
          <w:sz w:val="24"/>
          <w:szCs w:val="24"/>
        </w:rPr>
        <w:t>(de altijd levende) bezitten, en dit is de reden dat we levende zijn. Doordat we ook de naam ‘</w:t>
      </w:r>
      <w:r>
        <w:rPr>
          <w:i/>
          <w:iCs/>
          <w:sz w:val="24"/>
          <w:szCs w:val="24"/>
        </w:rPr>
        <w:t xml:space="preserve">Alim’ </w:t>
      </w:r>
      <w:r>
        <w:rPr>
          <w:sz w:val="24"/>
          <w:szCs w:val="24"/>
        </w:rPr>
        <w:t xml:space="preserve">(de éne met de kennis over ons allemaal) bezitten hebben we een bewuste geest. We hebben ook allemaal de eigenschap van de naam bekend als wilskracht in ons die verwijst naar de kwaliteit van onze wil. Daarom willen we altijd vanalles binnen ons bewustzijn omdat we allemaal deze eigenschap van de Alheersende in ons dragen waarmee we onze wensen vervullen. Dit betekend dat we allemaal bestaan met de essentie en kwaliteiten van de eigenschappen van Allah. </w:t>
      </w:r>
    </w:p>
    <w:p>
      <w:pPr>
        <w:pStyle w:val="Geenafstand"/>
        <w:rPr>
          <w:sz w:val="24"/>
          <w:szCs w:val="24"/>
        </w:rPr>
      </w:pPr>
      <w:r>
        <w:rPr>
          <w:sz w:val="24"/>
          <w:szCs w:val="24"/>
        </w:rPr>
        <w:t xml:space="preserve">De Koran en de Rasul hebben ons geinformeerd over deze namen van Allah. Deze namen zijn zeker niet besproken met als doel ons voor te stellen aan de eigenschappen van een God, ergens ver weg, dit is gedaan met als doel de kenmerken van ons bestaan en tevens onze bestaande werkelijkheid te defineren en het bekend te maken. Sterker nog, het gezegde van de Rasul : “Hij die zichzelf kent, kent zijn Heer” onderstreept dit feit, wat inhoud dat hoe meer je deze kenmerken terugvind in jezelf, des te meer je in staat bent, de kwaliteiten van Allah te begrijpen wat de bron van jezelf, je bestaan en dat van het hele universum te begrijpen. Let wel, hoeveel kennis je ook hebt over Allah en de namen, het is onmogelijk om te begrijpen of te denken over Allah m.b.t. ^ DE WAARHEID ACHTER HET LEVEN 43 </w:t>
      </w:r>
    </w:p>
    <w:p>
      <w:pPr>
        <w:pStyle w:val="Geenafstand"/>
        <w:rPr>
          <w:sz w:val="24"/>
          <w:szCs w:val="24"/>
        </w:rPr>
      </w:pPr>
      <w:r>
        <w:rPr>
          <w:sz w:val="24"/>
          <w:szCs w:val="24"/>
        </w:rPr>
        <w:t xml:space="preserve">de essentie. Omdat deze essentie oneindig en onbegrensd is, is het onmogelijk voor iemand met een beperkt niveau van begrip deze essentie te kunnen begrijpen. Doordat we allemaal zijn ontstaan uit de kwaliteiten van deze onbegrensde essentie en we allemaal bedeeld zijn met de kwaliteiten die ons voortbestemd zijn en omdat het voor ons weggelegd is een Halife te zijn verdienen we allemaal gelijke respect en liefde. Daarom ongeacht onze naam, ras, kleur, taal of religie moeten we onze respect en liefde geven aan elk mens. Het bestaan van al deze eigenschappen is een kreatie die toebehoort aan Allah. Dit laat zien dat alle kreaties die je negeert, hekelt ,haat of niet waardig acht in werkelijkheid wezens zijn die afhankelijk zijn van het bestaan van Allah. Dit is de reden dat waneer je zulk gedrag toont dit direct naar Allah ‘gaat’. Gehoorzaamheid aan Allah heeft niet alleen te maken met het raken van de grond met je voorhoofd maar tevens de erkenning dat Allah het enigste absolute bestaan vormt binnen elk wezen en hem niet te plaatsen op een ver afgelegen afstand. </w:t>
      </w:r>
    </w:p>
    <w:p>
      <w:pPr>
        <w:pStyle w:val="Geenafstand"/>
        <w:rPr/>
      </w:pPr>
      <w:r>
        <w:rPr>
          <w:sz w:val="24"/>
          <w:szCs w:val="24"/>
        </w:rPr>
        <w:t xml:space="preserve">Waneer we dit kunnen realiseren weten we dat we nooit kunnen neerkijken op een Arabier, Iranees, noch geen Koerd of een </w:t>
      </w:r>
      <w:r>
        <w:rPr>
          <w:i/>
          <w:iCs/>
          <w:sz w:val="24"/>
          <w:szCs w:val="24"/>
        </w:rPr>
        <w:t>Shia</w:t>
      </w:r>
      <w:r>
        <w:rPr>
          <w:sz w:val="24"/>
          <w:szCs w:val="24"/>
        </w:rPr>
        <w:t xml:space="preserve">, noch een </w:t>
      </w:r>
      <w:r>
        <w:rPr>
          <w:i/>
          <w:iCs/>
          <w:sz w:val="24"/>
          <w:szCs w:val="24"/>
        </w:rPr>
        <w:t xml:space="preserve">Sunni </w:t>
      </w:r>
      <w:r>
        <w:rPr>
          <w:sz w:val="24"/>
          <w:szCs w:val="24"/>
        </w:rPr>
        <w:t xml:space="preserve">of elk ander soort individu mogelijk. Daarom zou het belangerijk voor ons moeten zijn om ongeacht welk ras, sexe, taal of religie iemand ook mag dragen, voor elke persoon ons uiterste best doen om deze onze respect en liefde te geven. Als we dit niet doen zullen blind deze wereld verlaten in een bevooroordeelde staat, compleet onbewust van zowel Allah als al deze werkelijkheden om ons heen. Dit zal ons uiteindelijk leiden naar een toestand van lijden en martelingen. Het resultaat hiervan is dat we totaal geen dankbaarheid zullen tonen aan AHMED HULUSI ^ 44 </w:t>
      </w:r>
    </w:p>
    <w:p>
      <w:pPr>
        <w:pStyle w:val="Geenafstand"/>
        <w:rPr>
          <w:sz w:val="24"/>
          <w:szCs w:val="24"/>
        </w:rPr>
      </w:pPr>
      <w:r>
        <w:rPr>
          <w:sz w:val="24"/>
          <w:szCs w:val="24"/>
        </w:rPr>
        <w:t xml:space="preserve">de mensen waarmee we in aanraking komen omdat we onszelf blokeren om onze eigen werkelijkheid te kennen en totaal onwetend zijn over onze werkelijke aard. Daarom zullen we ons leven voortzetten, totaal onbewust van deze dingen. Zoals het gezegde luid zullen we vastzitten in een kokon waar we niet uit kunnen ontsnappen. Of we ontsnappen aan deze kokon en vliegen weg als een vlinder, of zijn niet in staat te ontsnappen en binnen de kokon zullen we zinken naar de bodem van het kokende water. Om deze reden zullen we geen vlinder kunnen worden en blijven we in onze rupsvorm met als resultaat dat we opgaan in vlammen als een rups in zijn kokon. Terwijl de rups zich nog bevind in zijn kokon en daarom zich er niet uit kan bevrijden zal de rups zinken en met de kokon verbranden, dit moet een hele onplezierige ervaring zijn voor de rups. Dus, jij in je kokon! Probeer hier uit te breken zodat je als een vlinder kan ontsnappen. Anders zal het kokende water je opwachten terwijl je de rups in de kokok bent. Kom op, gebruik je gewone verstand en probeer zo snel mogenlijk los te breken uit je kokon. Zie de feiten achter het leven, luister naar de uitspraken van de Rasul, probeer te bedenken wat hij hiermee allemaal wil zeggen en red je oneindige leven. De dingen die je zijn voorgesteld zijn allemaal van essentieel belang voor jezelf. Noch Allah, de Rasul, de Koran of ik hebben jouw ook maar ergens voor nodig. Je moet nadenken over wat ik zeg en conclusies bereiken over de betekenis van deze boodschap, al is het alleen maar om je toekomst te kunnen redden. Je spijt achteraf zal je nooit enig nut brengen. </w:t>
      </w:r>
    </w:p>
    <w:p>
      <w:pPr>
        <w:pStyle w:val="Geenafstand"/>
        <w:rPr>
          <w:sz w:val="24"/>
          <w:szCs w:val="24"/>
        </w:rPr>
      </w:pPr>
      <w:r>
        <w:rPr>
          <w:sz w:val="24"/>
          <w:szCs w:val="24"/>
        </w:rPr>
        <w:t xml:space="preserve">Er leven huidig vijf biljoen mensen op het aardoppervlak. Was het maar mogelijk op al deze mensen bij elkaar te verzamelen in één groot leeg veld, je zult je dan realiseren dat de ^ DE WAARHEID ACHTER HET LEVEN 45 </w:t>
      </w:r>
    </w:p>
    <w:p>
      <w:pPr>
        <w:pStyle w:val="Geenafstand"/>
        <w:rPr>
          <w:sz w:val="24"/>
          <w:szCs w:val="24"/>
        </w:rPr>
      </w:pPr>
      <w:r>
        <w:rPr>
          <w:sz w:val="24"/>
          <w:szCs w:val="24"/>
        </w:rPr>
        <w:t xml:space="preserve">waarschijnlijkheid dat je iemand treft die je kent één op de vijf biljoen zal zijn. Met het proeven van de dood zul je deze dimensie verlaten voor de dimensie van het graf. Hier zul je je leven miljoenen jaren voorzetten tot de dag des oordeels. Als op deze dag alle mensen zich zouden verzamelen op één plek, dan vraag ik me af hoeveel van de dingen waar je zoveel waarde aan hecht je terug zou kunnen vinden, en of je ook maar iets zult vinden. Ik heb zojuist beschreven dat je met het proeven van de dood je het leven zult voortzetten in de dimensie van het graf. Laat ik dit onderwerp even kort toelichten. Snel nadat je fysieke contact met de buitenwereld verbroken is door het proeven van de dood zullen we ons al snel bevinden in een graf terwijl we volledig bewust zullen zijn, dit betekend dat we de insecten in het graf, de aarde (grond) en alles om ons heen kunnen waarnemen. Op dezelfde wijze kunnen we de stemmen van buitenaf horen, maar zijn we niet in staat om op te staan om ons graf te verlaten. Het feit dat de gebeurtenissen waar je overdag over nadenkt automatisch in je dromen voorkomen hebben als gevolg dat je niets aan deze gebeurtenissen in je dromen kunt veranderen en daarom zul je automatisch de logische gevolgen van deze gebeurtenissen constant beleven die dagelijks opgeslagen worden in je geest. </w:t>
      </w:r>
    </w:p>
    <w:p>
      <w:pPr>
        <w:pStyle w:val="Geenafstand"/>
        <w:rPr>
          <w:sz w:val="24"/>
          <w:szCs w:val="24"/>
        </w:rPr>
      </w:pPr>
      <w:r>
        <w:rPr>
          <w:sz w:val="24"/>
          <w:szCs w:val="24"/>
        </w:rPr>
        <w:t xml:space="preserve">Zoals gezegd wordt, “mensen slapen todat de dood hun zal wekken”. Je zult je leven voortzetten in de dimensie van het graf met alle gevolgen van de dingen die je ondernomen hebt en de dingen waaraan je zoveel waarde hechtte en trots op was alsof het ooit jouw bezit is geweest. Omdat na een bepaalde tijd de materiële wereld zal verdwijnen, zal ook het graf en de aarde verdwijnen, vervolgens begin je te leven AHMED HULUSI ^ 46 </w:t>
      </w:r>
    </w:p>
    <w:p>
      <w:pPr>
        <w:pStyle w:val="Geenafstand"/>
        <w:rPr>
          <w:sz w:val="24"/>
          <w:szCs w:val="24"/>
        </w:rPr>
      </w:pPr>
      <w:r>
        <w:rPr>
          <w:sz w:val="24"/>
          <w:szCs w:val="24"/>
        </w:rPr>
        <w:t xml:space="preserve">binnen het graf in de dimensie van de spirituële wereld. Omdat je begint te leven in de spirituële dimensie betekend dit dat de wereld voor je ogen compleet zal verdwijnen en je het leven voortzet binnen de dimensie omvat door de straling van de zon. Dit betekend dus dat je duidelijk de zon en alle levende dingen erbinnen kunt zien. Je zult ook alle andere levende wezens van alle sterren in het heelal kunnen zien binnen de grenzen van deze dimensie. In religie wordt deze specifieke gebeurtenis als volgt aangegeven. Waneer iemand de dood heeft geproeft en in het graf is neergedaalt, zal een raam openen waardoor een persoon de hel en alles erin kan zien. Opnieuw zal een raam openen waardoor de persoon het paradijs en alles erin kan zien. In het oog van de geest bestaat geen concept als afstand. Terwijl er een grens is aan ons zicht en we nog steeds 50, 100 of 1000 meters verderop kunnen waarnemen, wordt de begrenzing van afstand opgeheven waneer iemand overlijd naar de wereld van het graf. Deze persoon zal de wezens van licht en de levende dingen op de zon kunnen waarnemen alsof ze maar een paar meter van hem verwijdert waren terwijl ze in feite 150 miljoen kilometer van hem verwijdert zijn. Volgens de berekeningen van een goede vriend van ons weegt zijn lichaam huidig 70 Kg, op de zon zal zijn lichaam echter 300.000 Kg wegen. Er zijn uitspraken in de hadis en verklaringen van de Rasul die ons informeren over het feit dat de lichamen van de mensen die naar de hel zullen gaan gigantisch in omvang zullen zijn. </w:t>
      </w:r>
    </w:p>
    <w:p>
      <w:pPr>
        <w:pStyle w:val="Geenafstand"/>
        <w:rPr>
          <w:sz w:val="24"/>
          <w:szCs w:val="24"/>
        </w:rPr>
      </w:pPr>
      <w:r>
        <w:rPr>
          <w:sz w:val="24"/>
          <w:szCs w:val="24"/>
        </w:rPr>
        <w:t xml:space="preserve">Iemand die overleden is naar de dimensie van de wereld van het graf zal de zon, de levende wezens hierin en de bijbehorende omgeving kunnen waarnemen. Als het voor hem voorbestemd is om hier een onbepaalde tijd te verblijven, dan zal hij de schitterende omgeving zien die ^ DE WAARHEID ACHTER HET LEVEN 47 </w:t>
      </w:r>
    </w:p>
    <w:p>
      <w:pPr>
        <w:pStyle w:val="Geenafstand"/>
        <w:rPr>
          <w:sz w:val="24"/>
          <w:szCs w:val="24"/>
        </w:rPr>
      </w:pPr>
      <w:r>
        <w:rPr>
          <w:sz w:val="24"/>
          <w:szCs w:val="24"/>
        </w:rPr>
        <w:t xml:space="preserve">buiten zijn bereik is en tevens de verschrikkelijke omgeving waar hij naar toe zal moeten. Het resultaat hiervan is dat hij zal lijden onder de verontrustende en kwellende periode van zijn graf exact zoals iemand een nachtmerrie ervaart terwijl hij slaapt. Waneer het tegenovergestelde gebeurt, dat iemand zijn leven voortzet in de prachtige omgeving die de hemel word genoemd, zal hij in een vredige en gelukkige toestand verkeren omdat hij ontsnapt is aan de andere eindeloze omgeving en dit zal zich voortzetten tot de dag des oordeels. Naar ons begrip houd de dag des oordeels in : de fase dat de aarde wordt vernietigd door de zon waneer deze groter is geworden. Op dit moment is de aarde omringd door een magnetisch veld, en de zielen van de mensen die de materiële wereld verlaten leven voort binnen dit magnetische veld. Het magnetische veld dat binnen deze band bestaat word de wereld van het graf en het universum van Barzakh (Isthmus) genoemd. Terwijl de massa van de zon uitbreid en Mercurius, Venus en de Aarde nadert beginnen deze planeten te smelten, en uiteindelijk verdwijnen deze planeten volledig. </w:t>
      </w:r>
    </w:p>
    <w:p>
      <w:pPr>
        <w:pStyle w:val="Geenafstand"/>
        <w:rPr>
          <w:sz w:val="24"/>
          <w:szCs w:val="24"/>
        </w:rPr>
      </w:pPr>
      <w:r>
        <w:rPr>
          <w:sz w:val="24"/>
          <w:szCs w:val="24"/>
        </w:rPr>
        <w:t xml:space="preserve">Met deze verdwijning wordt de Van Allen gordel die zich om de aarde heen sluit als een magnetische ring beëindigt, waneer dit gebeurt zal de zwaartekracht die op de aarde uitgeoefend wordt opgeheven, waardoor alle mensen aangetrokken worden en zich zullen verzamelen op het platform van de zon. Waneer dit veld opgeheven is zal de wereld vernietigd worden en dit is de dag die bekend staat als de dag des oordeels, na die periode zullen mensen zich realiseren wat ze aangericht hebben in hun aardse leven en wat deze dingen hun gebracht hebben m.b.t. de bepalingen van hun tijd in verhouding met de omgeving waar ze zich die dag in bevinden. Ook zullen ze inzien wat hun goede of AHMED HULUSI ^ 48 </w:t>
      </w:r>
    </w:p>
    <w:p>
      <w:pPr>
        <w:pStyle w:val="Geenafstand"/>
        <w:rPr/>
      </w:pPr>
      <w:r>
        <w:rPr>
          <w:sz w:val="24"/>
          <w:szCs w:val="24"/>
        </w:rPr>
        <w:t xml:space="preserve">slechte handelingen gebracht hebben. Al deze gebeurtenissen die verwijzen naar de dag des oordeels die symbolisch omschreven zijn binnen de uitspraken (hadis) van de Rasul worden geleeft door de mensen die met bepaalde handelingen bepaalde resultaten hebben behaald terwijl nog levende onder de mensen. Met andere woorden, zij zullen ontsnappen aan de hel en het leven voorzetten in het paradijs waar zij voor altijd zullen verblijven. Andere zullen verblijven in de het magnetische veld wat toebehoord aan de de zon. Onze studies over de hel laten zien dat in werkelijkheid de zon, de hel is. </w:t>
      </w:r>
      <w:r>
        <w:rPr>
          <w:i/>
          <w:iCs/>
          <w:sz w:val="24"/>
          <w:szCs w:val="24"/>
        </w:rPr>
        <w:t>Said-i Nursi</w:t>
      </w:r>
      <w:r>
        <w:rPr>
          <w:sz w:val="24"/>
          <w:szCs w:val="24"/>
        </w:rPr>
        <w:t xml:space="preserve">, die spreekt over deze zaak in zijn boek genaamd </w:t>
      </w:r>
      <w:r>
        <w:rPr>
          <w:i/>
          <w:iCs/>
          <w:sz w:val="24"/>
          <w:szCs w:val="24"/>
        </w:rPr>
        <w:t>Mektubat (</w:t>
      </w:r>
      <w:r>
        <w:rPr>
          <w:sz w:val="24"/>
          <w:szCs w:val="24"/>
        </w:rPr>
        <w:t xml:space="preserve">een verzameling van brieven) dat de hel zich bevind in de kern van de aarde. Dit is zijn mening, waneer we spreken over dit fenomeen met betrekking tot de recente wetenschappelijke vondsten is het zeker dat de aarde opgeslokt en vernietigd zal worden door de zon. Als dit het geval is, wat moeten we ondernemen binnen deze situatie? Wat moeten we doen? Hier vallen we terug naar waar we eerder in dit verhaal mee begonnen. In feite, omdat we onze geest voor het leven na de dood zelf samenstellen aan de hand van de werking van onze hersenen, moeten we ons de waarde van onze hersenen in het uiterste realiseren. Bijvoorbeeld, wetenschappelijk gesproken is gebleken dat iedereen zijn hersenen gebruikt met een percentage tussen de vijf en twaalf procent van zijn maximale capaciteit. Rond de negentig procent van zijn capaciteit blijft onbenut. Waneer we zeggen : laat ons Allah mediteren, waar zijn we dan precies op gericht. Laten we dit kort toelichten. </w:t>
      </w:r>
    </w:p>
    <w:p>
      <w:pPr>
        <w:pStyle w:val="Geenafstand"/>
        <w:rPr>
          <w:sz w:val="24"/>
          <w:szCs w:val="24"/>
        </w:rPr>
      </w:pPr>
      <w:r>
        <w:rPr>
          <w:sz w:val="24"/>
          <w:szCs w:val="24"/>
        </w:rPr>
        <w:t xml:space="preserve">Het belangerijkste voor de mens is het uitvoeren van Zikir, dat een vorm van meditatie is. Omdat het fenomeen wat bekend staat als Zikir niet gericht is op het aanbidden van een ^ DE WAARHEID ACHTER HET LEVEN 49 </w:t>
      </w:r>
    </w:p>
    <w:p>
      <w:pPr>
        <w:pStyle w:val="Geenafstand"/>
        <w:rPr>
          <w:sz w:val="24"/>
          <w:szCs w:val="24"/>
        </w:rPr>
      </w:pPr>
      <w:r>
        <w:rPr>
          <w:sz w:val="24"/>
          <w:szCs w:val="24"/>
        </w:rPr>
        <w:t xml:space="preserve">God (ver weg), wat is dan de functie? Zoals ik al uitgelegd heb is het een feit dat we zijn ontstaat door de verschillende namen van Allah. De betekenissen van deze eigenschappen zoals Rahman (de barmhartige), Rahim (de genadevolle), Murid (de wil), Quddus (de pure), Fattah (de opener) zijn aanwezig binnen onze geest. Hoe komen deze daar? Binnen de hersenen bestaat noch een woord, noch een afbeelding. In de hersenen bestaan alleen bepaalde trilingen op een bepaalde frequentie voor elke betekenis. De hersencellen zijn in een toestand van constante elektrische trilling. Elke gedachte genereert een bepaalde trilling en een bepaalde elektrische spanning tussen de celgroepen. </w:t>
      </w:r>
    </w:p>
    <w:p>
      <w:pPr>
        <w:pStyle w:val="Geenafstand"/>
        <w:rPr/>
      </w:pPr>
      <w:r>
        <w:rPr>
          <w:sz w:val="24"/>
          <w:szCs w:val="24"/>
        </w:rPr>
        <w:t>Voor het eerst in de wereld, in één van onze boeken getiteld “Mysteries of Man” uitgebracht in 1986, schreven we dat de de functie van Zikir dient om de bioelectrischiteit tussen bepaalde cellen te stimuleren. Door middel van herhaling van woorden (Zikir) word de elektrische activiteit tussen de cellen gestimuleerd en de frequentie overgebracht naar andere ongebruikte cellen. Het resultaat hiervan is dat de omliggende ongebruikte cellen geprogrammeerd worden naar de betekenis van de inkomende frequencie. Daarom vergroot Zikir het werkende deel van de hersenen. Nadat we in 1986 hierover geschreven hadden werd in december ‘93 een artikel gepubliceerd in het nummer één amerikaanse wetenschapblad “</w:t>
      </w:r>
      <w:r>
        <w:rPr>
          <w:i/>
          <w:iCs/>
          <w:sz w:val="24"/>
          <w:szCs w:val="24"/>
        </w:rPr>
        <w:t>The Scientific American”</w:t>
      </w:r>
      <w:r>
        <w:rPr>
          <w:sz w:val="24"/>
          <w:szCs w:val="24"/>
        </w:rPr>
        <w:t xml:space="preserve">. In dit artikel verklaard de schrijver dat de hersencellen actief worden door het herhalen van bepaalde woorden, en door deze herhaling worden specifieke cellen geactiveerd om de capaciteit te vergroten. Degene die dit willen nalezen kunnen dit doen aan de hand van het bijgevoegde artikel. Wat ik bedoel te zeggen is het volgende : Door Zikir uit te oefenen, wat het herhalen AHMED HULUSI ^ 50 </w:t>
      </w:r>
    </w:p>
    <w:p>
      <w:pPr>
        <w:pStyle w:val="Geenafstand"/>
        <w:rPr/>
      </w:pPr>
      <w:r>
        <w:rPr>
          <w:sz w:val="24"/>
          <w:szCs w:val="24"/>
        </w:rPr>
        <w:t xml:space="preserve">van de namen van Allah inhoud, voorzie je jezelf van de eigenschappen van de betekenissen van deze woorden. Laten we er bijvoorbeeld vanuit gaan dat we het woord </w:t>
      </w:r>
      <w:r>
        <w:rPr>
          <w:i/>
          <w:iCs/>
          <w:sz w:val="24"/>
          <w:szCs w:val="24"/>
        </w:rPr>
        <w:t xml:space="preserve">Murid </w:t>
      </w:r>
      <w:r>
        <w:rPr>
          <w:sz w:val="24"/>
          <w:szCs w:val="24"/>
        </w:rPr>
        <w:t>(de wil)</w:t>
      </w:r>
      <w:r>
        <w:rPr>
          <w:i/>
          <w:iCs/>
          <w:sz w:val="24"/>
          <w:szCs w:val="24"/>
        </w:rPr>
        <w:t xml:space="preserve">, </w:t>
      </w:r>
      <w:r>
        <w:rPr>
          <w:sz w:val="24"/>
          <w:szCs w:val="24"/>
        </w:rPr>
        <w:t xml:space="preserve">de derde eigenschap van de zeven hoofdeigenschappen die de essentie van Allah vormen, mediteren. Waneer je dit woord bv, 1000,2000 of 3000 keer per dag herhaalt, dan zul je naar een bepaalde tijd, laten we zeggen in enkele maanden merken dat je wilskracht sterk toegenomen is. Als je hiernaast het woord Quddus begint te herhalen zul je opmerken dat er een bepaalde innerlijke reiniging plaatst vind waardoor je simpelweg je slechte gewoontens laat vallen en jezelf zult realiseren dat je meer bent dan alleen een fysiek lichaam. Je zult je ook realiseren dat je een oneindig wezen bent wat inhoud dat je leven naar de dood zal voorzetten en deze verbetering steeds verder zal groeien. Zoals overduidelijk zijn al deze meditaties die uitgevoerd worden door herhalen van bepaalde woorden gericht op het verbeteren van bepaalde capaciteiten binnen je hersenen. Hoe groter deze capaciteit wordt, hoe meer de betekenis van de naam zich in jezelf zal manifesteren. Het gevolg hiervan is dat je in staat kan zijn om Allah te herkennen in de richting die wijst naar de werkelijke betekenis van die bepaalde naam. Met andere woorden, in hoeverre je Allah kan begrijpen is verbonden aan de hoeveelheid kwaliteiten van Allah in jezelf aanwezig is. Zoals in jezelf, bestaan deze namen in al hun verschillende combinaties ook in anderen. </w:t>
      </w:r>
    </w:p>
    <w:p>
      <w:pPr>
        <w:pStyle w:val="Geenafstand"/>
        <w:rPr>
          <w:sz w:val="24"/>
          <w:szCs w:val="24"/>
        </w:rPr>
      </w:pPr>
      <w:r>
        <w:rPr>
          <w:sz w:val="24"/>
          <w:szCs w:val="24"/>
        </w:rPr>
        <w:t xml:space="preserve">Als we deze zaak bekijken met betrekking tot het verbeteren van onszelf i.p.v. afhankelijk te zijn van anderen, merken we op dat meditatie onze hersencapaciteit vergroot waardoor de persoonlijkheid van het individu ontwikkeld, zodat deze ^ DE WAARHEID ACHTER HET LEVEN 51 </w:t>
      </w:r>
    </w:p>
    <w:p>
      <w:pPr>
        <w:pStyle w:val="Geenafstand"/>
        <w:rPr>
          <w:sz w:val="24"/>
          <w:szCs w:val="24"/>
        </w:rPr>
      </w:pPr>
      <w:r>
        <w:rPr>
          <w:sz w:val="24"/>
          <w:szCs w:val="24"/>
        </w:rPr>
        <w:t xml:space="preserve">kwaliteiten door de hersennen kunnen worden overgebracht naar de ziel wat als gevolg zal hebben dat we veel beter in staat zijn betere resultaten te behalen. Al deze activiteiten die we uitvoeren zijn dus gericht op ons eigen voordeel, meditatie, salat, vasten, bedevaart etc. zijn dus bedoelt om voor onszelf de best mogenlijke toekomst te bouwen om zo onze levensstandaard na de dood te verbeteren naar het uiterste van ons kunnen. Vervolgens, door het uitvoeren van deze activeiten zal ons lichaam van licht verbeterd en versterkt worden, dit lichaam zal voor ons toegankelijk zijn na onze dood. Verder zullen we in staat zijn om Allah en de namen van Allah beter te begrijpen. Hoe meer je jezelf hier in verdiept, hoe meer je jouw leven een betere wending kan geven. Je kunt jezelf hier ook niet in verdiepen waardoor je wellicht denkt dat er een God, ver hier vandaan bestaat die onafhankelijk is van je daden. Door het resultaat van deze gedachten zullen je jezelf hier niet mee bezig houden door te beredeneren : “Hij heeft niets aan wat ik voor hem doe”. Vervolgens zullen we geconfronteerd worden met vele harde feiten van het leven. Tijdens mij toespraak heb ik geprobeerd om zo veel mogelijk uit te leggen als ik kon over de feiten van het leven, waarom deze feiten zijn voorgesteld binnen religie en de reden waarom religie is ontstaan. Ik weet niet of ik erg behulpzaam ben geweest. Het is zeer raadzaam, ookal zullen aan sommige dingen die ik vertelt heb iets ontbreken of foutief zijn, om zelf hier een studie op te richten m.b.t. de orginele bronnen, het te overzien en er conclusies over te bereiken. Gok niet met je leven, met je leven bedoel ik je oneindige leven. AHMED HULUSI ^ 52 </w:t>
      </w:r>
    </w:p>
    <w:p>
      <w:pPr>
        <w:pStyle w:val="Geenafstand"/>
        <w:rPr>
          <w:sz w:val="24"/>
          <w:szCs w:val="24"/>
        </w:rPr>
      </w:pPr>
      <w:r>
        <w:rPr>
          <w:sz w:val="24"/>
          <w:szCs w:val="24"/>
        </w:rPr>
        <w:t xml:space="preserve">In vergelijking met de werkelijke dimensie en de werkelijke tijd, hoeveel seconden heb je geleefd in deze wereld en hoeveel seconden zijn er nog over. Onthoud dit, hoeveel seconden zijn al voorbij gegaan en hoeveel seconden of miliseconden zijn er over? Tijd verstrijkt zeer snel. Het aftellen is begonnen, negen-en-vijftig, acht-en-vijftig, zeven-en-vijftig, zes-en-vijftig. De tijd verstrijkt snel, dus gebruik deze overgebleven momenten van je tijd op een goede en effectieve wijze. Onderzoek waarover ik je heb verteld en zoek voor jezelf uit of dit juist of onjuist is, leer over de ware kern. Benut de overgebleven tijd op een goeie manier. Volgens de Koran en de Rasul kan er geen enkel mens terugkeren naar het aardse leven om de dingen te doen waar hij daarvoor blind was. Alle huidige normen en waarden zullen geen enkele betekenis meer dragen in het hiernamaals. Probeer daarom op een meer realistischere wijze over dit onderwerp na te denken zodat je er zeker van kan zijn dat je het leven zonder spijt voort zult zetten. Ondanks deze spijt zul je nooit meer de mogenlijkheid hebben om terug te keren. Hopenlijk maakt Allah het voor ons makkelijk om de waarheid achter het leven op zo’n wijze te evalueren dat we nooit spijt zulllen hebben. Zorg goed voor jezelf mijn vrienden... ^ DE WAARHEID ACHTER HET LEVEN 53 AHMED HULUSI ^ 54 </w:t>
      </w:r>
    </w:p>
    <w:p>
      <w:pPr>
        <w:pStyle w:val="Geenafstand"/>
        <w:rPr>
          <w:sz w:val="24"/>
          <w:szCs w:val="24"/>
        </w:rPr>
      </w:pPr>
      <w:r>
        <w:rPr>
          <w:sz w:val="24"/>
          <w:szCs w:val="24"/>
        </w:rPr>
        <w:t xml:space="preserve">^ </w:t>
      </w:r>
    </w:p>
    <w:p>
      <w:pPr>
        <w:pStyle w:val="Geenafstand"/>
        <w:rPr>
          <w:sz w:val="24"/>
          <w:szCs w:val="24"/>
        </w:rPr>
      </w:pPr>
      <w:r>
        <w:rPr>
          <w:sz w:val="24"/>
          <w:szCs w:val="24"/>
        </w:rPr>
        <w:t xml:space="preserve">WOORDENLIJST </w:t>
      </w:r>
    </w:p>
    <w:p>
      <w:pPr>
        <w:pStyle w:val="Geenafstand"/>
        <w:rPr>
          <w:sz w:val="24"/>
          <w:szCs w:val="24"/>
        </w:rPr>
      </w:pPr>
      <w:r>
        <w:rPr>
          <w:sz w:val="24"/>
          <w:szCs w:val="24"/>
        </w:rPr>
        <w:t xml:space="preserve">Abu Bakr: De eerste Halife en tevens Mohammed’s beste vriend. Allah: Allah is Ahad (Enige zonder begrenzingen) Alim: De alwetende Badr: Naam van de plaats waar de eerste confrontatie plaatsvond tussen de Moslims en de mensen die de Moslims niet accepteerde en onder druk zette. Berzah: "De tussenliggen ruimte", technisch gezien betekend dit “wereld van ideeën” wat gezien wordt al de wereld van de geest. Halife: Iemand die in zijn geest alle 99 namen van Allah heeft gemanifisteerd. Fattah: De Opener Hadis: Verzameling van de uitspraken van Mohammed. Hajj: De bedevaart naar Mekka die in de laatste maand van het jaar plaats vind, elke Moslim in voor zichzelf verplicht om hier één keer in zijn leven aan deel te nemen. </w:t>
      </w:r>
    </w:p>
    <w:p>
      <w:pPr>
        <w:pStyle w:val="Geenafstand"/>
        <w:rPr>
          <w:sz w:val="24"/>
          <w:szCs w:val="24"/>
        </w:rPr>
      </w:pPr>
      <w:r>
        <w:rPr>
          <w:sz w:val="24"/>
          <w:szCs w:val="24"/>
        </w:rPr>
        <w:t xml:space="preserve">Jerrahpasha: Kleine wijk in Instanbul ^ DE WAARHEID ACHTER HET LEVEN 55 </w:t>
      </w:r>
    </w:p>
    <w:p>
      <w:pPr>
        <w:pStyle w:val="Geenafstand"/>
        <w:rPr>
          <w:sz w:val="24"/>
          <w:szCs w:val="24"/>
        </w:rPr>
      </w:pPr>
      <w:r>
        <w:rPr>
          <w:sz w:val="24"/>
          <w:szCs w:val="24"/>
        </w:rPr>
        <w:t xml:space="preserve">Kurd: Iemand van koerdische afkomst. La ilaha illallah: Er bestaat geen God om te aanbidden, alleen Allah bestaat” Mektubat: Een verzameling brieven samengesteld door Sufi meester Said-Nursi. Murid: Eigenschap van wil Qu’ran: Het boek van Islam Quddus: De pure Ramadan: De negende maand van de Islamitische kalender waarin tussen zon op- en ondergang wordt gevast. Rahim: De Barmhartige Rahman: De Genadevolle Rakat: Een gebedseenheid Rasul: Rasul is een funktie die de feiten van het systeem en de orde van een hogere dimensie opent binnen een lagere dimensie. Het is een soort brug die de informatie van de immaterieële dimensie transporteerd naar onze wereld. Said-i Nursi: Een Islamitische geleerde Sheikh: Een Arabisch leider Shia: Een groep moslims die de eerste drie Halifes weigeren en Ali, de vierde Halife zien als Mohammed’s eerste ware Halife Sunni: Een groep moslims die worden gezien als orthodox en verschillen van de Shia omdat ze de eerste drie Halife wel accepteren. AHMED HULUSI ^ 56 </w:t>
      </w:r>
    </w:p>
    <w:p>
      <w:pPr>
        <w:pStyle w:val="Geenafstand"/>
        <w:rPr>
          <w:sz w:val="24"/>
          <w:szCs w:val="24"/>
        </w:rPr>
      </w:pPr>
      <w:r>
        <w:rPr>
          <w:sz w:val="24"/>
          <w:szCs w:val="24"/>
        </w:rPr>
        <w:t>Van Allen Gordel : Een sterk radioactief veld dat zich bevind op enkele duizenden kilometers hoog rond de aarde. Zhikr: Islamtische meditati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andaardalinealettertype">
    <w:name w:val="Standaardalinea-lettertype"/>
    <w:qFormat/>
    <w:rPr/>
  </w:style>
  <w:style w:type="character" w:styleId="InternetLink">
    <w:name w:val="Hyperlink"/>
    <w:basedOn w:val="Standaardalinealettertype"/>
    <w:rPr>
      <w:strike w:val="false"/>
      <w:dstrike w:val="false"/>
      <w:color w:val="0066CC"/>
      <w:u w:val="non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Kop1Char">
    <w:name w:val="Kop 1 Char"/>
    <w:basedOn w:val="Standaardalinealettertype"/>
    <w:qFormat/>
    <w:rPr>
      <w:rFonts w:ascii="Cambria" w:hAnsi="Cambria" w:eastAsia="Times New Roman" w:cs="Times New Roman"/>
      <w:b/>
      <w:bCs/>
      <w:color w:val="000000"/>
      <w:kern w:val="2"/>
      <w:sz w:val="32"/>
      <w:szCs w:val="32"/>
    </w:rPr>
  </w:style>
  <w:style w:type="character" w:styleId="Kop2Char">
    <w:name w:val="Kop 2 Char"/>
    <w:basedOn w:val="Standaardalinealettertype"/>
    <w:qFormat/>
    <w:rPr>
      <w:rFonts w:ascii="Cambria" w:hAnsi="Cambria" w:eastAsia="Times New Roman" w:cs="Times New Roman"/>
      <w:b/>
      <w:bCs/>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jc w:val="center"/>
    </w:pPr>
    <w:rPr>
      <w:rFonts w:ascii="Times New Roman" w:hAnsi="Times New Roman" w:eastAsia="Calibri" w:cs="Times New Roman"/>
      <w:color w:val="000000"/>
      <w:sz w:val="28"/>
      <w:szCs w:val="22"/>
      <w:lang w:val="nl-NL" w:bidi="ar-SA" w:eastAsia="zh-CN"/>
    </w:rPr>
  </w:style>
  <w:style w:type="paragraph" w:styleId="Normaalweb">
    <w:name w:val="Normaal (web)"/>
    <w:basedOn w:val="Normal"/>
    <w:qFormat/>
    <w:pPr>
      <w:spacing w:lineRule="auto" w:line="240" w:before="0" w:after="240"/>
    </w:pPr>
    <w:rPr>
      <w:rFonts w:eastAsia="Times New Roman"/>
      <w:color w:val="000000"/>
      <w:sz w:val="24"/>
      <w:szCs w:val="24"/>
    </w:rPr>
  </w:style>
  <w:style w:type="paragraph" w:styleId="Default">
    <w:name w:val="Default"/>
    <w:qFormat/>
    <w:pPr>
      <w:widowControl/>
      <w:autoSpaceDE w:val="false"/>
      <w:bidi w:val="0"/>
    </w:pPr>
    <w:rPr>
      <w:rFonts w:ascii="Arial" w:hAnsi="Arial" w:eastAsia="Calibri" w:cs="Arial"/>
      <w:color w:val="000000"/>
      <w:sz w:val="24"/>
      <w:szCs w:val="24"/>
      <w:lang w:val="nl-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0:42:00Z</dcterms:created>
  <dc:creator>Said Mondria</dc:creator>
  <dc:description/>
  <cp:keywords/>
  <dc:language>en-US</dc:language>
  <cp:lastModifiedBy>Said Mondria</cp:lastModifiedBy>
  <dcterms:modified xsi:type="dcterms:W3CDTF">2010-05-19T17:27:00Z</dcterms:modified>
  <cp:revision>4</cp:revision>
  <dc:subject/>
  <dc:title/>
</cp:coreProperties>
</file>