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100" w:after="100"/>
        <w:rPr>
          <w:rFonts w:ascii="Arial" w:hAnsi="Arial" w:cs="Arial"/>
          <w:b/>
          <w:b/>
          <w:lang w:val="en-US" w:eastAsia="en-US"/>
        </w:rPr>
      </w:pPr>
      <w:r>
        <w:rPr>
          <w:rFonts w:cs="Arial" w:ascii="Arial" w:hAnsi="Arial"/>
          <w:b/>
          <w:lang w:val="en-US" w:eastAsia="en-US"/>
        </w:rPr>
        <w:drawing>
          <wp:anchor behindDoc="0" distT="47625" distB="47625" distL="47625" distR="47625" simplePos="0" locked="0" layoutInCell="0" allowOverlap="1" relativeHeight="8">
            <wp:simplePos x="0" y="0"/>
            <wp:positionH relativeFrom="column">
              <wp:posOffset>0</wp:posOffset>
            </wp:positionH>
            <wp:positionV relativeFrom="paragraph">
              <wp:posOffset>635</wp:posOffset>
            </wp:positionV>
            <wp:extent cx="142875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428750" cy="1009650"/>
                    </a:xfrm>
                    <a:prstGeom prst="rect">
                      <a:avLst/>
                    </a:prstGeom>
                  </pic:spPr>
                </pic:pic>
              </a:graphicData>
            </a:graphic>
          </wp:anchor>
        </w:drawing>
      </w:r>
    </w:p>
    <w:p>
      <w:pPr>
        <w:pStyle w:val="Normaalweb"/>
        <w:rPr>
          <w:rFonts w:ascii="Arial" w:hAnsi="Arial" w:cs="Arial"/>
          <w:b/>
          <w:b/>
        </w:rPr>
      </w:pPr>
      <w:r>
        <w:rPr>
          <w:rFonts w:cs="Arial" w:ascii="Arial" w:hAnsi="Arial"/>
          <w:b/>
        </w:rPr>
      </w:r>
    </w:p>
    <w:p>
      <w:pPr>
        <w:pStyle w:val="Normaalweb"/>
        <w:rPr>
          <w:rFonts w:ascii="Arial" w:hAnsi="Arial" w:cs="Arial"/>
          <w:b/>
          <w:b/>
        </w:rPr>
      </w:pPr>
      <w:r>
        <w:rPr>
          <w:rFonts w:cs="Arial" w:ascii="Arial" w:hAnsi="Arial"/>
          <w:b/>
        </w:rPr>
      </w:r>
    </w:p>
    <w:p>
      <w:pPr>
        <w:pStyle w:val="Normaalweb"/>
        <w:rPr>
          <w:rFonts w:ascii="Arial" w:hAnsi="Arial" w:cs="Arial"/>
          <w:b/>
          <w:b/>
        </w:rPr>
      </w:pPr>
      <w:r>
        <w:rPr>
          <w:rFonts w:cs="Arial" w:ascii="Arial" w:hAnsi="Arial"/>
          <w:b/>
        </w:rPr>
      </w:r>
    </w:p>
    <w:p>
      <w:pPr>
        <w:pStyle w:val="Normaalweb"/>
        <w:rPr>
          <w:rFonts w:ascii="Arial" w:hAnsi="Arial" w:cs="Arial"/>
        </w:rPr>
      </w:pPr>
      <w:r>
        <w:rPr>
          <w:rFonts w:cs="Arial" w:ascii="Arial" w:hAnsi="Arial"/>
          <w:b/>
        </w:rPr>
        <w:t>Dit artikel is in twee delen verdeeld:</w:t>
      </w:r>
    </w:p>
    <w:p>
      <w:pPr>
        <w:pStyle w:val="Normaalweb"/>
        <w:rPr>
          <w:rFonts w:ascii="Arial" w:hAnsi="Arial" w:cs="Arial"/>
        </w:rPr>
      </w:pPr>
      <w:r>
        <w:rPr>
          <w:rFonts w:cs="Arial" w:ascii="Arial" w:hAnsi="Arial"/>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b/>
          <w:rFonts w:cs="Arial" w:ascii="Arial" w:hAnsi="Arial"/>
        </w:rPr>
        <w:instrText xml:space="preserve"> HYPERLINK "http://www.overgave.nl/Wetenschap/Wetenschap/" \l "De natuurkundige aspecten van de Dag des Oordeels (deel 1)"</w:instrText>
      </w:r>
      <w:r>
        <w:rPr>
          <w:rStyle w:val="InternetLink"/>
          <w:b/>
          <w:rFonts w:cs="Arial" w:ascii="Arial" w:hAnsi="Arial"/>
        </w:rPr>
        <w:fldChar w:fldCharType="separate"/>
      </w:r>
      <w:r>
        <w:rPr>
          <w:rStyle w:val="InternetLink"/>
          <w:rFonts w:cs="Arial" w:ascii="Arial" w:hAnsi="Arial"/>
          <w:b/>
        </w:rPr>
        <w:t>Deel 1, De natuurkundige aspecten van de Dag des Oordeels</w:t>
      </w:r>
      <w:r>
        <w:rPr>
          <w:rStyle w:val="InternetLink"/>
          <w:b/>
          <w:rFonts w:cs="Arial" w:ascii="Arial" w:hAnsi="Arial"/>
        </w:rPr>
        <w:fldChar w:fldCharType="end"/>
      </w:r>
      <w:r>
        <w:rPr>
          <w:rFonts w:cs="Arial" w:ascii="Arial" w:hAnsi="Arial"/>
          <w:b/>
        </w:rPr>
        <w:br/>
      </w:r>
      <w:r>
        <w:rPr>
          <w:rFonts w:cs="Arial" w:ascii="Arial" w:hAnsi="Arial"/>
          <w:b/>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b/>
          <w:rFonts w:cs="Arial" w:ascii="Arial" w:hAnsi="Arial"/>
        </w:rPr>
        <w:instrText xml:space="preserve"> HYPERLINK "http://www.overgave.nl/Wetenschap/Wetenschap/" \l "Geen vrije wil in het samentrekkende heelal"</w:instrText>
      </w:r>
      <w:r>
        <w:rPr>
          <w:rStyle w:val="InternetLink"/>
          <w:b/>
          <w:rFonts w:cs="Arial" w:ascii="Arial" w:hAnsi="Arial"/>
        </w:rPr>
        <w:fldChar w:fldCharType="separate"/>
      </w:r>
      <w:r>
        <w:rPr>
          <w:rStyle w:val="InternetLink"/>
          <w:rFonts w:cs="Arial" w:ascii="Arial" w:hAnsi="Arial"/>
          <w:b/>
        </w:rPr>
        <w:t xml:space="preserve">Deel 2, </w:t>
      </w:r>
      <w:r>
        <w:rPr>
          <w:rStyle w:val="InternetLink"/>
          <w:b/>
          <w:rFonts w:cs="Arial" w:ascii="Arial" w:hAnsi="Arial"/>
        </w:rPr>
        <w:fldChar w:fldCharType="end"/>
      </w:r>
      <w:r>
        <w:fldChar w:fldCharType="begin"/>
      </w:r>
      <w:r>
        <w:rPr>
          <w:rStyle w:val="InternetLink"/>
          <w:b/>
          <w:rFonts w:cs="Arial" w:ascii="Arial" w:hAnsi="Arial"/>
        </w:rPr>
        <w:instrText xml:space="preserve"> HYPERLINK "http://www.overgave.nl/Wetenschap/Wetenschap/" \l "Geen vrije wil in het samentrekkende heelal"</w:instrText>
      </w:r>
      <w:r>
        <w:rPr>
          <w:rStyle w:val="InternetLink"/>
          <w:b/>
          <w:rFonts w:cs="Arial" w:ascii="Arial" w:hAnsi="Arial"/>
        </w:rPr>
        <w:fldChar w:fldCharType="separate"/>
      </w:r>
      <w:r>
        <w:rPr>
          <w:rStyle w:val="InternetLink"/>
          <w:rFonts w:cs="Arial" w:ascii="Arial" w:hAnsi="Arial"/>
          <w:b/>
        </w:rPr>
        <w:t>Geen vrije wil in het samentrekkende heelal</w:t>
      </w:r>
      <w:r>
        <w:rPr>
          <w:rStyle w:val="InternetLink"/>
          <w:b/>
          <w:rFonts w:cs="Arial" w:ascii="Arial" w:hAnsi="Arial"/>
        </w:rPr>
        <w:fldChar w:fldCharType="end"/>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alweb"/>
        <w:jc w:val="center"/>
        <w:rPr>
          <w:rFonts w:ascii="Arial" w:hAnsi="Arial" w:cs="Arial"/>
          <w:b/>
          <w:b/>
          <w:color w:val="008000"/>
          <w:sz w:val="32"/>
          <w:szCs w:val="32"/>
        </w:rPr>
      </w:pPr>
      <w:r>
        <w:rPr>
          <w:rFonts w:cs="Arial" w:ascii="Arial" w:hAnsi="Arial"/>
          <w:b/>
          <w:color w:val="008000"/>
          <w:sz w:val="32"/>
          <w:szCs w:val="32"/>
        </w:rPr>
      </w:r>
    </w:p>
    <w:p>
      <w:pPr>
        <w:pStyle w:val="Normaalweb"/>
        <w:jc w:val="center"/>
        <w:rPr>
          <w:rFonts w:ascii="Arial" w:hAnsi="Arial" w:cs="Arial"/>
          <w:sz w:val="32"/>
          <w:szCs w:val="32"/>
        </w:rPr>
      </w:pPr>
      <w:r>
        <w:rPr>
          <w:rFonts w:cs="Arial" w:ascii="Arial" w:hAnsi="Arial"/>
          <w:b/>
          <w:color w:val="008000"/>
          <w:sz w:val="32"/>
          <w:szCs w:val="32"/>
        </w:rPr>
        <w:t>(deel 1)</w:t>
      </w:r>
    </w:p>
    <w:p>
      <w:pPr>
        <w:pStyle w:val="Normaalweb"/>
        <w:jc w:val="center"/>
        <w:rPr/>
      </w:pPr>
      <w:r>
        <w:rPr>
          <w:rFonts w:cs="Arial" w:ascii="Arial" w:hAnsi="Arial"/>
          <w:b/>
          <w:color w:val="008000"/>
          <w:sz w:val="32"/>
          <w:szCs w:val="32"/>
        </w:rPr>
        <w:t>De natuurkundige aspecten van de Dag des Oordeel</w:t>
      </w:r>
    </w:p>
    <w:p>
      <w:pPr>
        <w:pStyle w:val="Normaalweb"/>
        <w:rPr>
          <w:rFonts w:ascii="Arial" w:hAnsi="Arial" w:cs="Arial"/>
          <w:lang w:val="en-US"/>
        </w:rPr>
      </w:pPr>
      <w:r>
        <w:rPr>
          <w:rFonts w:cs="Arial" w:ascii="Arial" w:hAnsi="Arial"/>
          <w:lang w:val="en-US"/>
        </w:rPr>
        <w:t>Door Dr. Mohammed Huma Young Khan  </w:t>
      </w:r>
    </w:p>
    <w:p>
      <w:pPr>
        <w:pStyle w:val="Normaalweb"/>
        <w:rPr/>
      </w:pPr>
      <w:r>
        <w:rPr>
          <w:rFonts w:cs="Arial" w:ascii="Arial" w:hAnsi="Arial"/>
          <w:color w:val="008000"/>
        </w:rPr>
        <w:t>“</w:t>
      </w:r>
      <w:r>
        <w:rPr>
          <w:rFonts w:cs="Arial" w:ascii="Arial" w:hAnsi="Arial"/>
          <w:color w:val="008000"/>
        </w:rPr>
        <w:t>Wanneer wij gestorven zijn en stof en botten geworden, zullen wij dan opgewekt worden?”</w:t>
      </w:r>
      <w:r>
        <w:rPr>
          <w:rFonts w:cs="Arial" w:ascii="Arial" w:hAnsi="Arial"/>
        </w:rPr>
        <w:t xml:space="preserve"> Koran 37, vers 16.   </w:t>
      </w:r>
    </w:p>
    <w:p>
      <w:pPr>
        <w:pStyle w:val="Normaalweb"/>
        <w:rPr>
          <w:rFonts w:ascii="Arial" w:hAnsi="Arial" w:cs="Arial"/>
        </w:rPr>
      </w:pPr>
      <w:r>
        <w:rPr>
          <w:rFonts w:cs="Arial" w:ascii="Arial" w:hAnsi="Arial"/>
        </w:rPr>
        <w:t>We hebben ons zelf niet in leven gewenst noch accepteren wij de dood vrijwillig. Het leven lijkt bijna oneindig, vooral wanneer het goed met ons gaat. Als we bezig zijn met onze dagelijkse drukke bezigheden besteden we nauwelijks aandacht aan de ironische kant van het geheel, namelijk dat alles uiteindelijk tot een einde komt. </w:t>
        <w:br/>
        <w:t>Alle grote wereldreligies hechten geloof aan een vorm van leven na de dood. De Dag des Oordeels is één van de fundamentele geloofskwesties voor moslims, christenen en joden. Bij Hindoes worden hun bijna eindeloze reïncarnaties opgevolgd door een uiteindelijke reünie met het hoogste wezen. </w:t>
      </w:r>
    </w:p>
    <w:p>
      <w:pPr>
        <w:pStyle w:val="Normaalweb"/>
        <w:rPr>
          <w:rFonts w:ascii="Arial" w:hAnsi="Arial" w:cs="Arial"/>
        </w:rPr>
      </w:pPr>
      <w:r>
        <w:rPr>
          <w:rFonts w:cs="Arial" w:ascii="Arial" w:hAnsi="Arial"/>
        </w:rPr>
        <w:t>Ook al geloven we standvastig in de Dag des Oordeels, alles wat ons geloof kan versterken is uiterst welkom. Laten we in deze context naar het verhaal van de profeet Ibrahim (Abraham, vrede zij met hem) kijken, zoals dat in de Koran wordt weergegeven (in soera 2 , vers 260). </w:t>
        <w:br/>
        <w:t>Profeet Abraham wilde weten hoe God leven geeft aan de doden. Hij zei dat hij geloofde dat het de waarheid is, maar hij zou graag wat gerust gesteld willen worden. In antwoord hierop gaf God hem toen een wonder. Als een grote profeet als Abraham al om geruststelling verzocht dan hebben wij, simpele mensen, daar wellicht nog meer behoefte aan. Dit is tegenwoordig, daar er vele geloven door de vooruitgang van de moderne wetenschap weerlegd worden, zeer zeker het geval. Moslims mogen hier van geluk spreken want wetenschappelijke ontdekkingen hebben vele onduidelijke koranpassages uitlegbaar gemaakt en nieuwe betekenissen aan weer andere toegevoegd. </w:t>
        <w:br/>
        <w:t>De Koran steekt, onder andere vanwege dit punt, met kop en schouders boven de rest van de religieuze boeken uit en toont zich hierbij als dé autoriteit onder de ware geopenbaarde boeken. Er is slechts één versie van de Koran. Het is het enige religieuze boek waarvan zelfs degenen met kritiek op de Islam toegeven dat er niets in veranderd is sinds hij geopenbaard werd aan de profeet Mohammed, vrede zij met hem, zo’n veertienhonderd jaar geleden. </w:t>
        <w:br/>
        <w:t>Er zijn vele verzen in de Koran die wetenschappelijke feiten beschrijven die pas in de laatste honderd jaar ontdekt zijn. De verschillende fenomenen worden consistent beschreven. De verzen beschrijven bijvoorbeeld op gedetailleerde wijze ideeën die in overeenstemming zijn met moderne observaties van het heelal. Volgens de Koran komt het leven voort uit water en werd het geschapen in verschillende fasen. Genoemd worden de banen van de zon en de maan en de mogelijkheid van het bestaan van verscheidene andere werelden naast de aarde. </w:t>
        <w:br/>
        <w:t>Ook is er de vermelding van hogere dimensies. Het Paradijs en de Hel schijnen buiten dit heelal te zijn gesitueerd en in een andere dimensie te liggen. In dit artikel zou ik willen stellen dat zelfs op dit moment, met onze beperkte kennis, er opmerkelijke overeenkomsten bestaan tussen sommige kosmologische theorieën en de Dag des Oordeels zoals deze in de Koran beschreven wordt. Ik geloof dat de wetenschap in de toekomst deze voorspellingen opnieuw zullen bekrachtigen. Dat is echter niet de enige manier waarop de Dag des Oordeels zou kunnen komen en natuurlijk is de echte waarheid bij God alleen. </w:t>
      </w:r>
    </w:p>
    <w:p>
      <w:pPr>
        <w:pStyle w:val="Normaalweb"/>
        <w:rPr/>
      </w:pPr>
      <w:r>
        <w:rPr>
          <w:rFonts w:cs="Arial" w:ascii="Arial" w:hAnsi="Arial"/>
          <w:color w:val="008000"/>
        </w:rPr>
        <w:t>“</w:t>
      </w:r>
      <w:r>
        <w:rPr>
          <w:rFonts w:cs="Arial" w:ascii="Arial" w:hAnsi="Arial"/>
          <w:color w:val="008000"/>
        </w:rPr>
        <w:t>In de naam van God, de Erbarmer, de Barmhartige. Rekent de mens erop dat Wij zijn beenderen niet bijeen zullen brengen? Zeker , Wij zijn in staat om zijn vingertoppen te vormen”.</w:t>
      </w:r>
      <w:r>
        <w:rPr>
          <w:rFonts w:cs="Arial" w:ascii="Arial" w:hAnsi="Arial"/>
        </w:rPr>
        <w:t xml:space="preserve"> Koran 75: 3,4.</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FF00"/>
          <w:sz w:val="24"/>
          <w:szCs w:val="24"/>
        </w:rPr>
      </w:pPr>
      <w:r>
        <w:rPr>
          <w:rFonts w:cs="Arial" w:ascii="Arial" w:hAnsi="Arial"/>
          <w:color w:val="00FF00"/>
          <w:sz w:val="24"/>
          <w:szCs w:val="24"/>
        </w:rPr>
        <w:t>Introductie tot kosmologie</w:t>
      </w:r>
    </w:p>
    <w:p>
      <w:pPr>
        <w:pStyle w:val="Heading3"/>
        <w:rPr>
          <w:rFonts w:ascii="Arial" w:hAnsi="Arial" w:cs="Arial"/>
          <w:sz w:val="24"/>
          <w:szCs w:val="24"/>
        </w:rPr>
      </w:pPr>
      <w:r>
        <w:rPr>
          <w:rFonts w:cs="Arial" w:ascii="Arial" w:hAnsi="Arial"/>
        </w:rPr>
        <w:t>Om te begrijpen hoe de toekomst van het heelal in relatie staat met de Dag des Oordeels is het noodzakelijk dat we iets afweten van kosmologie. In de komende bladzijden zullen we er achter komen hoe het heelal ontstond, hoe het er nu voor staat en wat de toekomstige mogelijkheden voor ons in petto hebben. Ons zonnestelsel bestaat uit de aarde en negen (recentelijk nog een nieuwe ontdekt, zodat we op tien uitkomen) andere planeten die in een baan rondom een ster, die wij zon noemen, bewegen. </w:t>
        <w:br/>
        <w:t>De zon vormt samen met tweehonderd biljoen andere sterren ons sterrenstelsel de Melkweg.De sterrenstelsels zijn ruwweg gevormd als een schijf, met sterren die erbinnen in rondgaande banen bewegen op verschillende afstanden rondom een grote centrale massa.</w:t>
      </w:r>
    </w:p>
    <w:p>
      <w:pPr>
        <w:pStyle w:val="Normaalweb"/>
        <w:rPr/>
      </w:pPr>
      <w:r>
        <w:rPr>
          <w:rFonts w:cs="Arial" w:ascii="Arial" w:hAnsi="Arial"/>
          <w:color w:val="008000"/>
        </w:rPr>
        <w:t>“</w:t>
      </w:r>
      <w:r>
        <w:rPr>
          <w:rFonts w:cs="Arial" w:ascii="Arial" w:hAnsi="Arial"/>
          <w:color w:val="008000"/>
        </w:rPr>
        <w:t xml:space="preserve">Bij de hemel met zijn banen! Jullie zijn het in wat jullie zeggen oneens. Wie zich laat afleiden wordt door Hem afgeleid” </w:t>
      </w:r>
      <w:r>
        <w:rPr>
          <w:rFonts w:cs="Arial" w:ascii="Arial" w:hAnsi="Arial"/>
        </w:rPr>
        <w:t>. Koran 51: 7,8,9. </w:t>
      </w:r>
    </w:p>
    <w:p>
      <w:pPr>
        <w:pStyle w:val="Normaalweb"/>
        <w:rPr/>
      </w:pPr>
      <w:r>
        <w:rPr>
          <w:rFonts w:cs="Arial" w:ascii="Arial" w:hAnsi="Arial"/>
          <w:b/>
        </w:rPr>
        <w:t>Lichtjaren </w:t>
      </w:r>
      <w:r>
        <w:rPr>
          <w:rFonts w:cs="Arial" w:ascii="Arial" w:hAnsi="Arial"/>
        </w:rPr>
        <w:br/>
        <w:t>De grootheid van het heelal vereist dat de afstanden gemeten worden in ‘lichtjaren’. Een lichtjaar is een afstand, afgelegd door het licht in één jaar, bij een snelheid van driehonderd duizend kilometers per seconde. De afstand van de aarde naar de zon is acht minuten bij de snelheid van het licht. Vergelijken we dit met de meest nabijgelegen ster op de zon na, dan is dit vier lichtjaren vanaf de aarde gerekend. </w:t>
        <w:br/>
        <w:t>Ons zonnestelsel, de Melkweg, is honderd en vijftig duizend lichtjaren breed. Dit betekent dat wanneer men zich met de snelheid van het licht verplaatst, het honderd en vijftig duizend jaren zal duren voor men van de ene naar de andere kant kan komen. De gemiddelde scheidingsruimten die tussen de verschillende zonnestelsels zitten zijn ongeveer tien miljoen lichtjaren breed. Vele honderd biljoenen van dergelijke zonnestelsels zijn onderdeel van een werkelijk gigantisch onvoorstelbaar groot heelal!</w:t>
      </w:r>
    </w:p>
    <w:p>
      <w:pPr>
        <w:pStyle w:val="Normaalweb"/>
        <w:rPr/>
      </w:pPr>
      <w:r>
        <w:rPr>
          <w:rFonts w:cs="Arial" w:ascii="Arial" w:hAnsi="Arial"/>
          <w:color w:val="008000"/>
        </w:rPr>
        <w:t>“</w:t>
      </w:r>
      <w:r>
        <w:rPr>
          <w:rFonts w:cs="Arial" w:ascii="Arial" w:hAnsi="Arial"/>
          <w:color w:val="008000"/>
        </w:rPr>
        <w:t>De schepping van de hemelen en de aarde is groter dan de schepping van de mens, maar de meeste mensen weten het niet.”</w:t>
      </w:r>
      <w:r>
        <w:rPr>
          <w:rFonts w:cs="Arial" w:ascii="Arial" w:hAnsi="Arial"/>
        </w:rPr>
        <w:t xml:space="preserve"> Koran 40: 57.</w:t>
      </w:r>
    </w:p>
    <w:p>
      <w:pPr>
        <w:pStyle w:val="Normaalweb"/>
        <w:rPr/>
      </w:pPr>
      <w:r>
        <w:rPr>
          <w:rFonts w:cs="Arial" w:ascii="Arial" w:hAnsi="Arial"/>
          <w:b/>
        </w:rPr>
        <w:t>De terugwijkende zonnestelsels</w:t>
      </w:r>
      <w:r>
        <w:rPr>
          <w:rFonts w:cs="Arial" w:ascii="Arial" w:hAnsi="Arial"/>
        </w:rPr>
        <w:t> </w:t>
        <w:br/>
        <w:t>Wanneer het licht afkomstig uit andere zonnestelsels dan het onze, geanalyseerd wordt, door gebruik te maken van een spectroscoop, constateren we dat het zich in gigantische snelheden van ons af beweegt. Hoe verder een zonnestelsel van ons af gelegen ligt, hoe sneller de snelheid van het zich terug trekken van het licht. </w:t>
        <w:br/>
        <w:t>Deze beweging van de zonnestelsels wordt veroorzaakt door het uitdijen van het heelal. Het heelal vond zijn oorsprong in een gigantische explosie, de Oerknal (“Big Bang”) genaamd, en heeft zich vanaf dat moment onophoudelijk verder uitgebreid. Het heelal is niet slechts een sfeer van zonnestelsels die van elkaar af snellen, waarbij ze de oneindige leegte van de ruimte binnentreden. Het is te vergelijken met een ballon met een heleboel stippen erop, waarvan elke een sterrenstelsel voorstelt. Het oppervlak van deze ballon, die twee dimensionaal is, vertegenwoordigt al de drie dimensies van ons heelal en breidt zich uit in een hogere dimensie die boven ons voorstellingsvermogen uitstijgt.</w:t>
      </w:r>
    </w:p>
    <w:p>
      <w:pPr>
        <w:pStyle w:val="Normaalweb"/>
        <w:rPr>
          <w:rFonts w:ascii="Arial" w:hAnsi="Arial" w:cs="Arial"/>
        </w:rPr>
      </w:pPr>
      <w:r>
        <w:rPr>
          <w:rFonts w:cs="Arial" w:ascii="Arial" w:hAnsi="Arial"/>
          <w:b/>
        </w:rPr>
        <w:t>De toekomst van het heelal </w:t>
      </w:r>
      <w:r>
        <w:rPr>
          <w:rFonts w:cs="Arial" w:ascii="Arial" w:hAnsi="Arial"/>
        </w:rPr>
        <w:br/>
        <w:t>Het is niet bekend of het heelal zich voor eeuwig uit blijft dijen of dat het zich op een dag samen gaat trekken. In beide gevallen zou de toekomst van alle inwoners ervan ernstig in gevaar zijn. Als de uitbreiding doorzet, dan zal na biljoenen jaren de energie van de zon en de sterren uitgeput zijn en zal alles een koude dood sterven. De andere optie is, als er voldoende massa aanwezig is, dat de zwaartekracht op een dag de uitdijing zal stopzetten, waardoor er een samentrekking in gang gezet zou worden. Een samentrekking zal uiteindelijk resulteren in een zeer hete en benarde situatie, de eindimplosie (“The Big Crunch”) genoemd. Dit zal alle levensvormen die wij kennen vernietigen.</w:t>
        <w:br/>
        <w:t>Naast de hierboven genoemde deprimerende en ogenschijnlijke doelloze scenario’s is er nog een derde mogelijkheid. Sommige natuurkundigen denken dat de tijd zal omkeren wanneer het heelal zich begint samen te trekken. Deze mogelijkheid zou een treffende gelijkenis geven met de koranische beschrijvingen over de Dag des Oordeels. Laten we ons nu richten op de evolutie van het heelal. We zullen er achter komen hoe deze leidt tot het einde, een einde dat hand in hand gaat met een nieuw begin, een begin die wij de Dag des Oordeels noemen. </w:t>
        <w:br/>
        <w:t>Het geheimzinnige verbond tussen kosmologie en de koranische openbaring zal voor zich spreken. </w:t>
      </w:r>
    </w:p>
    <w:p>
      <w:pPr>
        <w:pStyle w:val="Normaalweb"/>
        <w:rPr/>
      </w:pPr>
      <w:r>
        <w:rPr>
          <w:rFonts w:cs="Arial" w:ascii="Arial" w:hAnsi="Arial"/>
          <w:b/>
        </w:rPr>
        <w:t>De natuurkundige aspecten van de Dag des Oordeels </w:t>
      </w:r>
      <w:r>
        <w:rPr>
          <w:rFonts w:cs="Arial" w:ascii="Arial" w:hAnsi="Arial"/>
        </w:rPr>
        <w:br/>
        <w:t>Voor sommigen in de twintigste en eenentwintigste eeuw heeft wetenschap de plaats van wonderen ingenomen en is religie verworden tot niets meer dan een interessante culturele bezigheid. Wat er doorgaans over het hoofd wordt gezien is het feit dat God degene is die de wetten van het heelal, waarop wetenschap en technologie op gebaseerd zijn, gecreëerd heeft. Natuurkundigen en kosmologen van over de hele wereld werken samen toe naar een beter begrip over de structuur van het heelal. Voor wie zich laat misleiden echter leidt het heelal een doelloos bestaan. Het is een heelal dat willekeurig in elkaar lijkt te steken en nutteloze wetten lijkt te kennen. Vanuit het islamitische standpunt bezien echter is het heelal geschapen met een doel en zal het blijven bestaan totdat dit doel bereikt is; dan zal het ophouden te zijn.. …</w:t>
      </w:r>
    </w:p>
    <w:p>
      <w:pPr>
        <w:pStyle w:val="Normaalweb"/>
        <w:rPr>
          <w:rFonts w:ascii="Arial" w:hAnsi="Arial" w:cs="Arial"/>
        </w:rPr>
      </w:pPr>
      <w:r>
        <w:rPr>
          <w:rFonts w:cs="Arial" w:ascii="Arial" w:hAnsi="Arial"/>
        </w:rPr>
        <w:t>Er staan veelvuldige nauwkeurige wetenschappelijke feiten in de Koran die zo’n veertien honderd jaar geleden geopenbaard zijn. Voor gelovigen is dit niets meer dan een wonder. De wetenschappelijke waarheden die in de Koran beschreven staan zijn niet meer dan honderd jaar ontdekt. Maurice Bucaille, de auteur van ‘ De bijbel, de koran en wetenschap’ zegt: “ Het zou voor ons geen verassing moeten zijn dat men in deze tijd, waarin de wereld geobsedeerd is door de wetenschap, de waarheid over de Dag des Oordeels duidelijk wordt vanwege de wetenschappelijke kennis die de Koran verschaft”.</w:t>
      </w:r>
    </w:p>
    <w:p>
      <w:pPr>
        <w:pStyle w:val="Normaalweb"/>
        <w:rPr/>
      </w:pPr>
      <w:r>
        <w:rPr>
          <w:rFonts w:cs="Arial" w:ascii="Arial" w:hAnsi="Arial"/>
          <w:color w:val="008000"/>
        </w:rPr>
        <w:t>“</w:t>
      </w:r>
      <w:r>
        <w:rPr>
          <w:rFonts w:cs="Arial" w:ascii="Arial" w:hAnsi="Arial"/>
          <w:color w:val="008000"/>
        </w:rPr>
        <w:t>Wij zullen hun Onze tekenen aan de horizonten en in henzelf laten zien zodat het voor hen duidelijk wordt dat het de waarheid is. Is het dan niet genoeg dat jouw Heer over alles getuige is?”.</w:t>
      </w:r>
      <w:r>
        <w:rPr>
          <w:rFonts w:cs="Arial" w:ascii="Arial" w:hAnsi="Arial"/>
        </w:rPr>
        <w:t xml:space="preserve"> Koran 41: 53.</w:t>
      </w:r>
    </w:p>
    <w:p>
      <w:pPr>
        <w:pStyle w:val="Normaalweb"/>
        <w:rPr>
          <w:rFonts w:ascii="Arial" w:hAnsi="Arial" w:cs="Arial"/>
        </w:rPr>
      </w:pPr>
      <w:r>
        <w:rPr>
          <w:rFonts w:cs="Arial" w:ascii="Arial" w:hAnsi="Arial"/>
        </w:rPr>
        <w:t>Wederopstanding is als het herleven van een verdorde streek </w:t>
      </w:r>
    </w:p>
    <w:p>
      <w:pPr>
        <w:pStyle w:val="Normaalweb"/>
        <w:rPr/>
      </w:pPr>
      <w:r>
        <w:rPr>
          <w:rFonts w:cs="Arial" w:ascii="Arial" w:hAnsi="Arial"/>
          <w:color w:val="008000"/>
        </w:rPr>
        <w:t>“</w:t>
      </w:r>
      <w:r>
        <w:rPr>
          <w:rFonts w:cs="Arial" w:ascii="Arial" w:hAnsi="Arial"/>
          <w:color w:val="008000"/>
        </w:rPr>
        <w:t>En God is het die de winden uitzendt die dan wolken opdrijven. Dan drijven Wij ze naar een dode streek en laten de aarde ermee herleven nadat ze dood was”</w:t>
      </w:r>
      <w:r>
        <w:rPr>
          <w:rFonts w:cs="Arial" w:ascii="Arial" w:hAnsi="Arial"/>
        </w:rPr>
        <w:t>. Koran 35:9.</w:t>
      </w:r>
    </w:p>
    <w:p>
      <w:pPr>
        <w:pStyle w:val="Normaalweb"/>
        <w:rPr>
          <w:rFonts w:ascii="Arial" w:hAnsi="Arial" w:cs="Arial"/>
        </w:rPr>
      </w:pPr>
      <w:r>
        <w:rPr>
          <w:rFonts w:cs="Arial" w:ascii="Arial" w:hAnsi="Arial"/>
        </w:rPr>
        <w:t>Het opdrijven van wolken en het groeien van planten na het vallen van de regen zijn geen wonderen maar komen tot stand door een reeks aan natuurkundige- en biochemische wetten. De koranische verzen suggereren ook dat herleving na de dood berust op een aantal natuurkundige wetten, waar we ons nu nog niet bewust van zijn. We geloven God de schepper is van alle wetten van het heelal. </w:t>
      </w:r>
    </w:p>
    <w:p>
      <w:pPr>
        <w:pStyle w:val="Normaalweb"/>
        <w:rPr/>
      </w:pPr>
      <w:r>
        <w:rPr>
          <w:rFonts w:cs="Arial" w:ascii="Arial" w:hAnsi="Arial"/>
          <w:b/>
        </w:rPr>
        <w:t>De Oerknal </w:t>
      </w:r>
      <w:r>
        <w:rPr>
          <w:rFonts w:cs="Arial" w:ascii="Arial" w:hAnsi="Arial"/>
        </w:rPr>
        <w:br/>
        <w:t>Het heelal ontstond biljoenen jaren geleden met een gigantische explosie die wij de Oerknal noemen. Dit wordt in de Koran vermeld in het volgende vers: </w:t>
      </w:r>
    </w:p>
    <w:p>
      <w:pPr>
        <w:pStyle w:val="Normaalweb"/>
        <w:rPr/>
      </w:pPr>
      <w:r>
        <w:rPr>
          <w:rFonts w:cs="Arial" w:ascii="Arial" w:hAnsi="Arial"/>
          <w:color w:val="008000"/>
        </w:rPr>
        <w:t>“</w:t>
      </w:r>
      <w:r>
        <w:rPr>
          <w:rFonts w:cs="Arial" w:ascii="Arial" w:hAnsi="Arial"/>
          <w:color w:val="008000"/>
        </w:rPr>
        <w:t xml:space="preserve">Hebben zij die ongelovig zijn dan niet gezien dat de hemelen en de aarde een samenhangende massa waren? Wij hebben ze toen van elkaar gescheiden en Wij hebben uit water al het levende gemaakt. Zullen zij dan niet geloven?” </w:t>
      </w:r>
      <w:r>
        <w:rPr>
          <w:rFonts w:cs="Arial" w:ascii="Arial" w:hAnsi="Arial"/>
        </w:rPr>
        <w:t>Koran 21: 30.</w:t>
      </w:r>
    </w:p>
    <w:p>
      <w:pPr>
        <w:pStyle w:val="Normaalweb"/>
        <w:rPr>
          <w:rFonts w:ascii="Arial" w:hAnsi="Arial" w:cs="Arial"/>
        </w:rPr>
      </w:pPr>
      <w:r>
        <w:rPr>
          <w:rFonts w:cs="Arial" w:ascii="Arial" w:hAnsi="Arial"/>
        </w:rPr>
        <w:t>De ontdekking van de Oerknal en van het feit dat de oorsprong van leven uit water is werd gedaan door niet-moslims (“zij die ongelovig zijn”). In het begin was alle materie en ruimte (hemelen) op één plek (aan één stuk). Daarna werd alles van elkaar gescheiden door wat de natuurkundigen aangeven met de Oerknal (“The Big Bang”). De bewijzen voor de Oerknal zijn zo overstelpend dat het tegenwoordig voor feit wordt aangenomen en niet slechts als theorie wordt gezien. </w:t>
      </w:r>
    </w:p>
    <w:p>
      <w:pPr>
        <w:pStyle w:val="Normaalweb"/>
        <w:rPr/>
      </w:pPr>
      <w:r>
        <w:rPr>
          <w:rFonts w:cs="Arial" w:ascii="Arial" w:hAnsi="Arial"/>
          <w:b/>
        </w:rPr>
        <w:t>De uitbreiding van het heelal </w:t>
      </w:r>
      <w:r>
        <w:rPr>
          <w:rFonts w:cs="Arial" w:ascii="Arial" w:hAnsi="Arial"/>
        </w:rPr>
        <w:br/>
        <w:t>Sinds zijn creatie breidt het heelal zich uit. Deze grote ontdekking werd gedaan door Hubble, een astronoom, in het begin van de twintigste eeuw. Het werd bovendien voorspeld door de theorie van relativiteitsleer van Einstein. Het uitbreiden van het heelal wordt duidelijk vermeld in het volgende koranvers:</w:t>
      </w:r>
    </w:p>
    <w:p>
      <w:pPr>
        <w:pStyle w:val="Normaalweb"/>
        <w:rPr/>
      </w:pPr>
      <w:r>
        <w:rPr>
          <w:rFonts w:cs="Arial" w:ascii="Arial" w:hAnsi="Arial"/>
          <w:color w:val="008000"/>
        </w:rPr>
        <w:t>“</w:t>
      </w:r>
      <w:r>
        <w:rPr>
          <w:rFonts w:cs="Arial" w:ascii="Arial" w:hAnsi="Arial"/>
          <w:color w:val="008000"/>
        </w:rPr>
        <w:t>De hemel hebben Wij duurzaam gebouwd en Wij breiden het uit”.</w:t>
      </w:r>
      <w:r>
        <w:rPr>
          <w:rFonts w:cs="Arial" w:ascii="Arial" w:hAnsi="Arial"/>
        </w:rPr>
        <w:t xml:space="preserve"> Koran 51: 47.</w:t>
      </w:r>
      <w:r>
        <w:rPr>
          <w:rFonts w:cs="Arial" w:ascii="Arial" w:hAnsi="Arial"/>
          <w:b/>
        </w:rPr>
        <w:t>Het samentrekken van het heelal en het teruglopen van de tijd</w:t>
      </w:r>
      <w:r>
        <w:rPr>
          <w:rFonts w:cs="Arial" w:ascii="Arial" w:hAnsi="Arial"/>
        </w:rPr>
        <w:br/>
        <w:t>Tijd is een van de meest ongrijpbare mysteriën van het heelal. Niemand weet wat tijd werkelijk is. Albert Einstein zei dat tijd datgene is wat we met de klok meten. Bij hoge snelheden gaat tijd langzaam voorbij en bij de snelheid van het licht stopt het in zijn geheel. Tijd heeft een richting, het beweegt zich altijd naar de toekomst. We zien regen uit de lucht vallen, dingen kapot gaan, mensen ouder worden en mensen dood gaan. We zien nooit een glas dat weer heel wordt of iemand terugkomen van de dood. Natuurkundigen als BerTy, Thomas Gold en Steven Hawking hebben gesuggereerd dat als de tijd terug zou lopen het heelal zich samen zou beginnen te trekken. </w:t>
        <w:br/>
        <w:t>Koranverzen suggereren dat het heelal zich op een dag samen begint te trekken en dat dan de Dag des Oordeels zal aanvangen.</w:t>
      </w:r>
    </w:p>
    <w:p>
      <w:pPr>
        <w:pStyle w:val="Normaalweb"/>
        <w:rPr/>
      </w:pPr>
      <w:r>
        <w:rPr>
          <w:rFonts w:cs="Arial" w:ascii="Arial" w:hAnsi="Arial"/>
          <w:color w:val="008000"/>
        </w:rPr>
        <w:t>“</w:t>
      </w:r>
      <w:r>
        <w:rPr>
          <w:rFonts w:cs="Arial" w:ascii="Arial" w:hAnsi="Arial"/>
          <w:color w:val="008000"/>
        </w:rPr>
        <w:t xml:space="preserve">De dag dat Wij de hemel oprollen zoals een rol voor de boeken opgerold wordt. Zoals Wij de eerste schepping begonnen zijn zullen Wij haar herhalen”. </w:t>
      </w:r>
      <w:r>
        <w:rPr>
          <w:rFonts w:cs="Arial" w:ascii="Arial" w:hAnsi="Arial"/>
        </w:rPr>
        <w:t>Koran 21: 104.</w:t>
      </w:r>
    </w:p>
    <w:p>
      <w:pPr>
        <w:pStyle w:val="Normaalweb"/>
        <w:rPr>
          <w:rFonts w:ascii="Arial" w:hAnsi="Arial" w:cs="Arial"/>
        </w:rPr>
      </w:pPr>
      <w:r>
        <w:rPr>
          <w:rFonts w:cs="Arial" w:ascii="Arial" w:hAnsi="Arial"/>
        </w:rPr>
        <w:t>In het bovenstaande vers wordt de samentrekking van het heelal vergeleken met het oprollen van een geschrift. Dat zal zijn wanneer de tijd terug zal lopen. Het teruglopen van de tijd zal bewerkstelligen dat men weer opstaat uit zijn graf en weer tot leven zal komen. Iedere gebeurtenis zal opnieuw geschieden omdat alles ligt opgeslagen in de tijd. </w:t>
      </w:r>
    </w:p>
    <w:p>
      <w:pPr>
        <w:pStyle w:val="Normaalweb"/>
        <w:rPr/>
      </w:pPr>
      <w:r>
        <w:rPr>
          <w:rFonts w:cs="Arial" w:ascii="Arial" w:hAnsi="Arial"/>
          <w:color w:val="008000"/>
        </w:rPr>
        <w:t>“</w:t>
      </w:r>
      <w:r>
        <w:rPr>
          <w:rFonts w:cs="Arial" w:ascii="Arial" w:hAnsi="Arial"/>
          <w:color w:val="008000"/>
        </w:rPr>
        <w:t>En er is niets verborgens in de hemel en de aarde of het staat in een duidelijk boek”.</w:t>
      </w:r>
      <w:r>
        <w:rPr>
          <w:rFonts w:cs="Arial" w:ascii="Arial" w:hAnsi="Arial"/>
        </w:rPr>
        <w:t xml:space="preserve"> Koran 27: 75.</w:t>
      </w:r>
    </w:p>
    <w:p>
      <w:pPr>
        <w:pStyle w:val="Normaalweb"/>
        <w:rPr>
          <w:rFonts w:ascii="Arial" w:hAnsi="Arial" w:cs="Arial"/>
        </w:rPr>
      </w:pPr>
      <w:r>
        <w:rPr>
          <w:rFonts w:cs="Arial" w:ascii="Arial" w:hAnsi="Arial"/>
        </w:rPr>
        <w:t>Aangezien de geschiedenis van de aarde zich achterstevoren zal afspelen, zullen naties één voor één terugkomen. Alle goede en slechte daden van het individu als ook van de verschillende naties zullen volledig duidelijk worden terwijl de tijd terug loopt.</w:t>
      </w:r>
    </w:p>
    <w:p>
      <w:pPr>
        <w:pStyle w:val="Normaalweb"/>
        <w:rPr/>
      </w:pPr>
      <w:r>
        <w:rPr>
          <w:rFonts w:cs="Arial" w:ascii="Arial" w:hAnsi="Arial"/>
          <w:color w:val="008000"/>
        </w:rPr>
        <w:t>“</w:t>
      </w:r>
      <w:r>
        <w:rPr>
          <w:rFonts w:cs="Arial" w:ascii="Arial" w:hAnsi="Arial"/>
          <w:color w:val="008000"/>
        </w:rPr>
        <w:t>En dan zie je iedere gemeenschap neergeknield. Iedere gemeenschap wordt tot haar boek geroepen: ‘Vandaag wordt aan jullie vergolden wat jullie gedaan hebben’”.</w:t>
      </w:r>
      <w:r>
        <w:rPr>
          <w:rFonts w:cs="Arial" w:ascii="Arial" w:hAnsi="Arial"/>
        </w:rPr>
        <w:t xml:space="preserve"> Koran 45: 28.</w:t>
      </w:r>
    </w:p>
    <w:p>
      <w:pPr>
        <w:pStyle w:val="Normaalweb"/>
        <w:rPr>
          <w:rFonts w:ascii="Arial" w:hAnsi="Arial" w:cs="Arial"/>
        </w:rPr>
      </w:pPr>
      <w:r>
        <w:rPr>
          <w:rFonts w:cs="Arial" w:ascii="Arial" w:hAnsi="Arial"/>
        </w:rPr>
        <w:t>Het terug lopen van de tijd laat mensen zien wat ze vroeger gedaan hebben. Ze zullen geen controle hebben over hun handen, voeten, monden en ogen. Al de goede en slechte dingen die vroeger gedaan zijn zullen opnieuw door hen gedaan worden. In dit opzicht zullen de handen, voeten enzovoort getuigen worden tegen hen ten overstaan van alle engelen en God. Ze zullen niet instaat zijn om welke slechte daad dan ook te ontkennen.</w:t>
      </w:r>
    </w:p>
    <w:p>
      <w:pPr>
        <w:pStyle w:val="Normaalweb"/>
        <w:rPr/>
      </w:pPr>
      <w:r>
        <w:rPr>
          <w:rFonts w:cs="Arial" w:ascii="Arial" w:hAnsi="Arial"/>
          <w:color w:val="008000"/>
        </w:rPr>
        <w:t>“</w:t>
      </w:r>
      <w:r>
        <w:rPr>
          <w:rFonts w:cs="Arial" w:ascii="Arial" w:hAnsi="Arial"/>
          <w:color w:val="008000"/>
        </w:rPr>
        <w:t>Op de dag dat hun tongen, hun handen en hun voeten tegen hen zullen getuigen over wat zij deden”.</w:t>
      </w:r>
      <w:r>
        <w:rPr>
          <w:rFonts w:cs="Arial" w:ascii="Arial" w:hAnsi="Arial"/>
        </w:rPr>
        <w:t xml:space="preserve"> Koran 24: 24. </w:t>
        <w:br/>
      </w:r>
      <w:r>
        <w:rPr>
          <w:rFonts w:cs="Arial" w:ascii="Arial" w:hAnsi="Arial"/>
          <w:color w:val="008000"/>
        </w:rPr>
        <w:t>“Wij hebben jullie gewaarschuwd voor een nabije bestraffing op de dag dat de mens kijkt naar wat zijn handen vroeger gedaan hebben en waarop de ongelovige zegt: O wee, was ik maar stof!”.</w:t>
      </w:r>
      <w:r>
        <w:rPr>
          <w:rFonts w:cs="Arial" w:ascii="Arial" w:hAnsi="Arial"/>
        </w:rPr>
        <w:t xml:space="preserve"> Koran 78:40.</w:t>
      </w:r>
    </w:p>
    <w:p>
      <w:pPr>
        <w:pStyle w:val="Normaalweb"/>
        <w:rPr>
          <w:rFonts w:ascii="Arial" w:hAnsi="Arial" w:cs="Arial"/>
        </w:rPr>
      </w:pPr>
      <w:r>
        <w:rPr>
          <w:rFonts w:cs="Arial" w:ascii="Arial" w:hAnsi="Arial"/>
        </w:rPr>
        <w:t>Profeten zullen in hun tijd terugkeren als de tijd teruggaat .</w:t>
      </w:r>
    </w:p>
    <w:p>
      <w:pPr>
        <w:pStyle w:val="Normaalweb"/>
        <w:rPr/>
      </w:pPr>
      <w:r>
        <w:rPr>
          <w:rFonts w:cs="Arial" w:ascii="Arial" w:hAnsi="Arial"/>
          <w:color w:val="008000"/>
        </w:rPr>
        <w:t>”</w:t>
      </w:r>
      <w:r>
        <w:rPr>
          <w:rFonts w:cs="Arial" w:ascii="Arial" w:hAnsi="Arial"/>
          <w:color w:val="008000"/>
        </w:rPr>
        <w:t>En wanneer voor de gezanten de tijd is bepaald…”.</w:t>
      </w:r>
      <w:r>
        <w:rPr>
          <w:rFonts w:cs="Arial" w:ascii="Arial" w:hAnsi="Arial"/>
        </w:rPr>
        <w:t xml:space="preserve"> Koran 77: 11.</w:t>
      </w:r>
    </w:p>
    <w:p>
      <w:pPr>
        <w:pStyle w:val="Normal"/>
        <w:rPr>
          <w:rFonts w:ascii="Arial" w:hAnsi="Arial" w:cs="Arial"/>
          <w:b/>
          <w:b/>
          <w:color w:val="008000"/>
        </w:rPr>
      </w:pPr>
      <w:r>
        <w:rPr>
          <w:rFonts w:cs="Arial" w:ascii="Arial" w:hAnsi="Arial"/>
          <w:sz w:val="24"/>
          <w:szCs w:val="24"/>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alweb"/>
        <w:jc w:val="center"/>
        <w:rPr>
          <w:rFonts w:ascii="Arial" w:hAnsi="Arial" w:cs="Arial"/>
          <w:b/>
          <w:b/>
          <w:color w:val="008000"/>
          <w:sz w:val="32"/>
          <w:szCs w:val="32"/>
        </w:rPr>
      </w:pPr>
      <w:r>
        <w:rPr>
          <w:rFonts w:cs="Arial" w:ascii="Arial" w:hAnsi="Arial"/>
          <w:b/>
          <w:color w:val="008000"/>
          <w:sz w:val="32"/>
          <w:szCs w:val="32"/>
        </w:rPr>
        <w:t>Deel  2</w:t>
      </w:r>
    </w:p>
    <w:p>
      <w:pPr>
        <w:pStyle w:val="Normaalweb"/>
        <w:jc w:val="center"/>
        <w:rPr>
          <w:rFonts w:ascii="Arial" w:hAnsi="Arial" w:cs="Arial"/>
          <w:b/>
          <w:b/>
          <w:color w:val="008000"/>
          <w:sz w:val="32"/>
          <w:szCs w:val="32"/>
        </w:rPr>
      </w:pPr>
      <w:r>
        <w:rPr>
          <w:rFonts w:cs="Arial" w:ascii="Arial" w:hAnsi="Arial"/>
          <w:b/>
          <w:color w:val="008000"/>
          <w:sz w:val="32"/>
          <w:szCs w:val="32"/>
        </w:rPr>
        <w:t>Geen vrije wil in het samentrekkende heelal</w:t>
      </w:r>
    </w:p>
    <w:p>
      <w:pPr>
        <w:pStyle w:val="Normaalweb"/>
        <w:rPr>
          <w:rFonts w:ascii="Arial" w:hAnsi="Arial" w:cs="Arial"/>
          <w:b/>
          <w:b/>
          <w:color w:val="008000"/>
          <w:sz w:val="32"/>
          <w:szCs w:val="32"/>
        </w:rPr>
      </w:pPr>
      <w:r>
        <w:rPr>
          <w:rFonts w:cs="Arial" w:ascii="Arial" w:hAnsi="Arial"/>
          <w:b/>
          <w:color w:val="008000"/>
          <w:sz w:val="32"/>
          <w:szCs w:val="32"/>
        </w:rPr>
      </w:r>
    </w:p>
    <w:p>
      <w:pPr>
        <w:pStyle w:val="Normaalweb"/>
        <w:rPr>
          <w:rFonts w:ascii="Arial" w:hAnsi="Arial" w:cs="Arial"/>
        </w:rPr>
      </w:pPr>
      <w:r>
        <w:rPr>
          <w:rFonts w:cs="Arial" w:ascii="Arial" w:hAnsi="Arial"/>
        </w:rPr>
        <w:t>De mens heeft de vrije wil gekregen te kiezen tussen goed en kwaad in de periode dat het heelal zich uitbreidt. Dat is wanneer al zijn daden in de tijd zullen worden opgeslagen. In het samentrekkende heelal zal er geen vrije wil meer zijn. Niemand zal meer bij machte zijn een ander goed of kwaad te doen.</w:t>
      </w:r>
    </w:p>
    <w:p>
      <w:pPr>
        <w:pStyle w:val="Normaalweb"/>
        <w:rPr/>
      </w:pPr>
      <w:r>
        <w:rPr>
          <w:rFonts w:cs="Arial" w:ascii="Arial" w:hAnsi="Arial"/>
          <w:color w:val="008000"/>
        </w:rPr>
        <w:t>“</w:t>
      </w:r>
      <w:r>
        <w:rPr>
          <w:rFonts w:cs="Arial" w:ascii="Arial" w:hAnsi="Arial"/>
          <w:color w:val="008000"/>
        </w:rPr>
        <w:t>Op de dag waarop niemand iets voor een ander uit kan richten. Op die dag geeft God het bevel”.</w:t>
      </w:r>
      <w:r>
        <w:rPr>
          <w:rFonts w:cs="Arial" w:ascii="Arial" w:hAnsi="Arial"/>
        </w:rPr>
        <w:t xml:space="preserve"> Koran 82:19.</w:t>
      </w:r>
    </w:p>
    <w:p>
      <w:pPr>
        <w:pStyle w:val="Normaalweb"/>
        <w:rPr/>
      </w:pPr>
      <w:r>
        <w:rPr>
          <w:rFonts w:cs="Arial" w:ascii="Arial" w:hAnsi="Arial"/>
          <w:b/>
        </w:rPr>
        <w:t>Het omdraaien van de zwaartekracht</w:t>
      </w:r>
      <w:r>
        <w:rPr>
          <w:rFonts w:cs="Arial" w:ascii="Arial" w:hAnsi="Arial"/>
        </w:rPr>
        <w:br/>
        <w:t>Zwaartekracht bestaat door minuscule verschillen in tijd, op verschillende hoogtes. De tijd gaat enigszins sneller voorbij bovenop een bergtop dan dat het voorbij gaat op zeeniveau. Dit verschil in tijd, voor ons overigens niet waarneembaar, kan gemeten worden aan de hand van atomische klokken. Als de tijd terug gaat lopen door toedoen van het samentrekken van het heelal dan zal dit tijdsverschil ook omkeren. Dit zal de zwaartekracht doen omdraaien, wat een aardbeving teweeg zal brengen zo groot als nog nooit tevoren…</w:t>
      </w:r>
    </w:p>
    <w:p>
      <w:pPr>
        <w:pStyle w:val="Normaalweb"/>
        <w:rPr/>
      </w:pPr>
      <w:r>
        <w:rPr>
          <w:rFonts w:cs="Arial" w:ascii="Arial" w:hAnsi="Arial"/>
          <w:color w:val="008000"/>
        </w:rPr>
        <w:t>“</w:t>
      </w:r>
      <w:r>
        <w:rPr>
          <w:rFonts w:cs="Arial" w:ascii="Arial" w:hAnsi="Arial"/>
          <w:color w:val="008000"/>
        </w:rPr>
        <w:t xml:space="preserve">Wanneer de aarde volledig dooreen wordt geschud” </w:t>
      </w:r>
      <w:r>
        <w:rPr>
          <w:rFonts w:cs="Arial" w:ascii="Arial" w:hAnsi="Arial"/>
        </w:rPr>
        <w:t>Koran 99: 1</w:t>
      </w:r>
    </w:p>
    <w:p>
      <w:pPr>
        <w:pStyle w:val="Normaalweb"/>
        <w:rPr/>
      </w:pPr>
      <w:r>
        <w:rPr>
          <w:rFonts w:cs="Arial" w:ascii="Arial" w:hAnsi="Arial"/>
          <w:color w:val="008000"/>
        </w:rPr>
        <w:t>“</w:t>
      </w:r>
      <w:r>
        <w:rPr>
          <w:rFonts w:cs="Arial" w:ascii="Arial" w:hAnsi="Arial"/>
          <w:color w:val="008000"/>
        </w:rPr>
        <w:t>En wanneer er eenmaal op de bazuin geblazen wordt en de aarde en bergen opgepakt worden en in een klap vergruisd”.</w:t>
      </w:r>
      <w:r>
        <w:rPr>
          <w:rFonts w:cs="Arial" w:ascii="Arial" w:hAnsi="Arial"/>
        </w:rPr>
        <w:t xml:space="preserve"> Koran 69: 13-14</w:t>
      </w:r>
    </w:p>
    <w:p>
      <w:pPr>
        <w:pStyle w:val="Normaalweb"/>
        <w:rPr/>
      </w:pPr>
      <w:r>
        <w:rPr>
          <w:rFonts w:cs="Arial" w:ascii="Arial" w:hAnsi="Arial"/>
          <w:color w:val="008000"/>
        </w:rPr>
        <w:t>“</w:t>
      </w:r>
      <w:r>
        <w:rPr>
          <w:rFonts w:cs="Arial" w:ascii="Arial" w:hAnsi="Arial"/>
          <w:color w:val="008000"/>
        </w:rPr>
        <w:t>op de dag dat de hemel als gesmolten metaal zal zijn en de bergen als wol”</w:t>
      </w:r>
      <w:r>
        <w:rPr>
          <w:rFonts w:cs="Arial" w:ascii="Arial" w:hAnsi="Arial"/>
        </w:rPr>
        <w:t xml:space="preserve"> Koran 70: 8-9</w:t>
      </w:r>
    </w:p>
    <w:p>
      <w:pPr>
        <w:pStyle w:val="Normaalweb"/>
        <w:rPr>
          <w:rFonts w:ascii="Arial" w:hAnsi="Arial" w:cs="Arial"/>
        </w:rPr>
      </w:pPr>
      <w:r>
        <w:rPr>
          <w:rFonts w:cs="Arial" w:ascii="Arial" w:hAnsi="Arial"/>
        </w:rPr>
        <w:t>Ondanks het omdraaien van de zwaartekracht, zal de massa van de aarde niet volledig uiteen gaan, aangezien het teruglopen van de tijd al het materiaal continue terug zal brengen naar zijn voorafgaande staat.</w:t>
      </w:r>
    </w:p>
    <w:p>
      <w:pPr>
        <w:pStyle w:val="Normaalweb"/>
        <w:rPr>
          <w:rFonts w:ascii="Arial" w:hAnsi="Arial" w:cs="Arial"/>
        </w:rPr>
      </w:pPr>
      <w:r>
        <w:rPr>
          <w:rFonts w:cs="Arial" w:ascii="Arial" w:hAnsi="Arial"/>
        </w:rPr>
        <w:t>Het omdraaien van de zwaartekracht zal veroorzaken dat de aarde alles wat erin is uit zal spuwen, waarop het als een gigantische lege bal zal worden.</w:t>
      </w:r>
    </w:p>
    <w:p>
      <w:pPr>
        <w:pStyle w:val="Normaalweb"/>
        <w:rPr/>
      </w:pPr>
      <w:r>
        <w:rPr>
          <w:rFonts w:cs="Arial" w:ascii="Arial" w:hAnsi="Arial"/>
          <w:color w:val="008000"/>
        </w:rPr>
        <w:t>“</w:t>
      </w:r>
      <w:r>
        <w:rPr>
          <w:rFonts w:cs="Arial" w:ascii="Arial" w:hAnsi="Arial"/>
          <w:color w:val="008000"/>
        </w:rPr>
        <w:t>En wanneer de aarde uitgebreid wordt en uitwerpt wat er in haar is en zich leegt..”</w:t>
      </w:r>
      <w:r>
        <w:rPr>
          <w:rFonts w:cs="Arial" w:ascii="Arial" w:hAnsi="Arial"/>
        </w:rPr>
        <w:t xml:space="preserve"> Koran 84: 3-4</w:t>
      </w:r>
    </w:p>
    <w:p>
      <w:pPr>
        <w:pStyle w:val="Normaalweb"/>
        <w:rPr>
          <w:rFonts w:ascii="Arial" w:hAnsi="Arial" w:cs="Arial"/>
        </w:rPr>
      </w:pPr>
      <w:r>
        <w:rPr>
          <w:rFonts w:cs="Arial" w:ascii="Arial" w:hAnsi="Arial"/>
        </w:rPr>
        <w:t>Omdat het omdraaien van de zwaartekracht de aarde in een holle bol zal veranderen zullen de lucht en de hemelen ook veranderen en in de holle aarde terecht komen.</w:t>
      </w:r>
    </w:p>
    <w:p>
      <w:pPr>
        <w:pStyle w:val="Normaalweb"/>
        <w:rPr/>
      </w:pPr>
      <w:r>
        <w:rPr>
          <w:rFonts w:cs="Arial" w:ascii="Arial" w:hAnsi="Arial"/>
          <w:color w:val="008000"/>
        </w:rPr>
        <w:t>“</w:t>
      </w:r>
      <w:r>
        <w:rPr>
          <w:rFonts w:cs="Arial" w:ascii="Arial" w:hAnsi="Arial"/>
          <w:color w:val="008000"/>
        </w:rPr>
        <w:t xml:space="preserve">Op de dag dat de aarde vervangen zal worden door een andere aarde en de hemelen ook en waarop zij voorkomen bij God, de Ene, de Albeheerder”. </w:t>
      </w:r>
      <w:r>
        <w:rPr>
          <w:rFonts w:cs="Arial" w:ascii="Arial" w:hAnsi="Arial"/>
        </w:rPr>
        <w:t>Koran 14:48</w:t>
      </w:r>
    </w:p>
    <w:p>
      <w:pPr>
        <w:pStyle w:val="Normaalweb"/>
        <w:rPr>
          <w:rFonts w:ascii="Arial" w:hAnsi="Arial" w:cs="Arial"/>
        </w:rPr>
      </w:pPr>
      <w:r>
        <w:rPr>
          <w:rFonts w:cs="Arial" w:ascii="Arial" w:hAnsi="Arial"/>
        </w:rPr>
        <w:t>De volgende verzen beschrijven de Dag des Oordeels op een begrijpelijke manier. De Dag des Oordeels zal beginnen met de Eindkrak, vanwege het omdraaien van de zwaartekracht. Door het omdraaien van de zwaartekracht zal alles wat er in de aarde zit uit worden geworpen en zal het er binnenin compleet leeg zijn. De mensen zullen levend terugkomen -de ene natie na de andere- en deze holle aarde, in wiens centrum een hemel zit, ingaan. De geschiedenis van de verschillende naties zal opnieuw de revue passeren, maar nu achterstevoren. Zowel volkeren als mensen zullen zien wat zij eerder gedaan hebben en zullen dienovereenkomstig beoordeeld worden.</w:t>
      </w:r>
    </w:p>
    <w:p>
      <w:pPr>
        <w:pStyle w:val="Normaalweb"/>
        <w:rPr/>
      </w:pPr>
      <w:r>
        <w:rPr>
          <w:rFonts w:cs="Arial" w:ascii="Arial" w:hAnsi="Arial"/>
          <w:color w:val="008000"/>
        </w:rPr>
        <w:t>“</w:t>
      </w:r>
      <w:r>
        <w:rPr>
          <w:rFonts w:cs="Arial" w:ascii="Arial" w:hAnsi="Arial"/>
          <w:color w:val="008000"/>
        </w:rPr>
        <w:t>Wanneer de aarde bevend dooreen wordt geschud en haar lasten te voorschijn brengt en de mens zegt: ‘Wat heeft zij toch?’. Op die dag zal zij haar berichten meedelen die jouw Heer haar heeft geopenbaard. Op die dag zullen de mensen afzonderlijk voorkomen om hun daden getoond te krijgen”.</w:t>
      </w:r>
      <w:r>
        <w:rPr>
          <w:rFonts w:cs="Arial" w:ascii="Arial" w:hAnsi="Arial"/>
        </w:rPr>
        <w:t xml:space="preserve"> Koran 99:1-6.</w:t>
      </w:r>
    </w:p>
    <w:p>
      <w:pPr>
        <w:pStyle w:val="Normaalweb"/>
        <w:rPr>
          <w:rFonts w:ascii="Arial" w:hAnsi="Arial" w:cs="Arial"/>
        </w:rPr>
      </w:pPr>
      <w:r>
        <w:rPr>
          <w:rFonts w:cs="Arial" w:ascii="Arial" w:hAnsi="Arial"/>
        </w:rPr>
        <w:t>Het ziet er dus naar uit dat het teruglopen van de tijd zal resulteren in een herrijzenis uit het graf en dat we dan weer jonger zullen worden, onze jeugd her zullen beleven en weer in de schoten van onze moeders terug zullen keren. Dit is wat de theorie van het teruglopen van de tijd ons wil doen geloven en wat wederom een nutteloze bedoening lijkt. Maar zo zit het niet in elkaar. De grote aardbeving is niet bedoeld om ons angst in te boezemen, het is onderdeel van het fenomeen dat de hogere dimensies, die nu nog onbereikbaar zijn, voor ons toegankelijk kan maken. Daar is de hel en ook de gaarden van Eden. In de komende bladzijden zullen we zien op welk een precieze wijze God het heelal in elkaar heeft gezet. Het leven wordt niet slechts herschapen, daarnaast is er een manier geregeld om het in elkaar stortende heelal te ontlopen en werelden binnen te gaan die in de hogere dimensies bestaan.</w:t>
      </w:r>
    </w:p>
    <w:p>
      <w:pPr>
        <w:pStyle w:val="Normaalweb"/>
        <w:rPr/>
      </w:pPr>
      <w:r>
        <w:rPr>
          <w:rFonts w:cs="Arial" w:ascii="Arial" w:hAnsi="Arial"/>
          <w:b/>
        </w:rPr>
        <w:t>De hogere dimensies</w:t>
      </w:r>
      <w:r>
        <w:rPr>
          <w:rFonts w:cs="Arial" w:ascii="Arial" w:hAnsi="Arial"/>
        </w:rPr>
        <w:br/>
        <w:t>Wiskundig gezien zijn er oneindig veel dimensies. Maar  wij leven slechts in een driedimensionale ruimte. Ieder voorwerp in ons dagelijkse leven heeft een lengte, een breedte en een hoogte. Het concept van meer dan drie dimensies gaat boven ons voorstellingsvermogen. Bij de zon is de zwaartekracht sterker en er bestaat een extra kromming in de ruimte in een hogere dimensie. Dit werd eerst aangenomen door Einstein,  door heel  precies uit te rekenen wat de baan is van de planeet die het dichtst bij de zon ligt, namelijk Mercurius. </w:t>
      </w:r>
    </w:p>
    <w:p>
      <w:pPr>
        <w:pStyle w:val="Normaalweb"/>
        <w:rPr>
          <w:rFonts w:ascii="Arial" w:hAnsi="Arial" w:cs="Arial"/>
        </w:rPr>
      </w:pPr>
      <w:r>
        <w:rPr>
          <w:rFonts w:cs="Arial" w:ascii="Arial" w:hAnsi="Arial"/>
        </w:rPr>
        <w:t>Er was een tijd dat de mens geloofde dat de aarde plat was. Men was bang voor de mogelijkheid eraf te vallen als men maar ver genoeg reisde. Dit is praktisch gezien onmogelijk, omdat het aardoppervlak gekromd is en doorlopend, zoals dat van een bal. Om van de aarde te komen moeten we ons begeven naar een dimensie (richting) die loodrecht staat op het oppervlak ervan. Dat betekent recht omhoog vanwaar we ook zijn.</w:t>
      </w:r>
    </w:p>
    <w:p>
      <w:pPr>
        <w:pStyle w:val="Normaalweb"/>
        <w:rPr>
          <w:rFonts w:ascii="Arial" w:hAnsi="Arial" w:cs="Arial"/>
        </w:rPr>
      </w:pPr>
      <w:r>
        <w:rPr>
          <w:rFonts w:cs="Arial" w:ascii="Arial" w:hAnsi="Arial"/>
        </w:rPr>
        <w:t>Wij komen voor een soortgelijk begripsprobleem te staan als bij het bevatten van de hogere dimensies. We zouden ons voor kunnen stellen het heelal te verlaten slechts door zeer ver te reizen, maar zo zit het niet in elkaar. Ook al zouden we biljoenen mijlen doorkruizen, we zouden ons nog steeds binnen de grenzen van onze drie-dimensionale ruimte begeven.</w:t>
      </w:r>
    </w:p>
    <w:p>
      <w:pPr>
        <w:pStyle w:val="Normaalweb"/>
        <w:rPr/>
      </w:pPr>
      <w:r>
        <w:rPr>
          <w:rFonts w:cs="Times New Roman"/>
          <w:color w:val="008000"/>
        </w:rPr>
        <w:t>“</w:t>
      </w:r>
      <w:r>
        <w:rPr>
          <w:rFonts w:cs="Arial" w:ascii="Arial" w:hAnsi="Arial"/>
          <w:color w:val="008000"/>
        </w:rPr>
        <w:t>En wij beseffen dat wij God niet kunnen ontvluchten op aarde, noch kunnen wij Hem door de vlucht ontlopen</w:t>
      </w:r>
      <w:r>
        <w:rPr>
          <w:rFonts w:cs="Times New Roman"/>
          <w:color w:val="008000"/>
        </w:rPr>
        <w:t>”</w:t>
      </w:r>
      <w:r>
        <w:rPr>
          <w:rFonts w:cs="Arial" w:ascii="Arial" w:hAnsi="Arial"/>
          <w:color w:val="008000"/>
        </w:rPr>
        <w:t>.</w:t>
      </w:r>
      <w:r>
        <w:rPr>
          <w:rFonts w:cs="Arial" w:ascii="Arial" w:hAnsi="Arial"/>
        </w:rPr>
        <w:t xml:space="preserve"> Koran 72: 12.</w:t>
      </w:r>
    </w:p>
    <w:p>
      <w:pPr>
        <w:pStyle w:val="Normaalweb"/>
        <w:rPr>
          <w:rFonts w:ascii="Arial" w:hAnsi="Arial" w:cs="Arial"/>
        </w:rPr>
      </w:pPr>
      <w:r>
        <w:rPr>
          <w:rFonts w:cs="Arial" w:ascii="Arial" w:hAnsi="Arial"/>
        </w:rPr>
        <w:t>De enige manier om aan deze dimensie te ontkomen is door naar een hogere dimensie te gaan in een richting die loodrecht op onze driedimensionale ruimte staat, precies op het punt waar wij ons begeven. Maar dat is echter ook niet mogelijk omdat onze ruimte niet overloopt in de hogere dimensies. Om dit laatste te bewerkstelligen, zou onze ruimte zich eerst letterlijk open moeten scheuren om zo verbonden te kunnen worden met de hogere dimensies. Dit  kan alleen geschieden in het binnenste van de zwarte gaten.</w:t>
      </w:r>
    </w:p>
    <w:p>
      <w:pPr>
        <w:pStyle w:val="Normaalweb"/>
        <w:rPr/>
      </w:pPr>
      <w:r>
        <w:rPr>
          <w:rFonts w:cs="Times New Roman"/>
          <w:color w:val="008000"/>
        </w:rPr>
        <w:t>“</w:t>
      </w:r>
      <w:r>
        <w:rPr>
          <w:rFonts w:cs="Arial" w:ascii="Arial" w:hAnsi="Arial"/>
          <w:color w:val="008000"/>
        </w:rPr>
        <w:t>En de hemel wordt geopend en zal vele poorten  hebben</w:t>
      </w:r>
      <w:r>
        <w:rPr>
          <w:rFonts w:cs="Times New Roman"/>
          <w:color w:val="008000"/>
        </w:rPr>
        <w:t>”</w:t>
      </w:r>
      <w:r>
        <w:rPr>
          <w:rFonts w:cs="Arial" w:ascii="Arial" w:hAnsi="Arial"/>
          <w:color w:val="008000"/>
        </w:rPr>
        <w:t xml:space="preserve">. </w:t>
      </w:r>
      <w:r>
        <w:rPr>
          <w:rFonts w:cs="Arial" w:ascii="Arial" w:hAnsi="Arial"/>
        </w:rPr>
        <w:t>Koran 78:19</w:t>
      </w:r>
    </w:p>
    <w:p>
      <w:pPr>
        <w:pStyle w:val="Normaalweb"/>
        <w:rPr/>
      </w:pPr>
      <w:r>
        <w:rPr>
          <w:rFonts w:cs="Arial" w:ascii="Arial" w:hAnsi="Arial"/>
          <w:b/>
        </w:rPr>
        <w:t>De zwarte gaten</w:t>
      </w:r>
      <w:r>
        <w:rPr>
          <w:rFonts w:cs="Arial" w:ascii="Arial" w:hAnsi="Arial"/>
        </w:rPr>
        <w:br/>
        <w:t>Het openen van de poorten van de hemel is een concept dat overeenkomt met dat van de zwarte gaten.</w:t>
      </w:r>
    </w:p>
    <w:p>
      <w:pPr>
        <w:pStyle w:val="Normaalweb"/>
        <w:rPr>
          <w:rFonts w:ascii="Arial" w:hAnsi="Arial" w:cs="Arial"/>
        </w:rPr>
      </w:pPr>
      <w:r>
        <w:rPr>
          <w:rFonts w:cs="Arial" w:ascii="Arial" w:hAnsi="Arial"/>
        </w:rPr>
        <w:t>Dergelijke openingen kunnen deuren zijn van het heelal waardoor men  hogere dimensies binnen kan treden. Massieve sterren die bezwijken onder hun eigen gewicht en in elkaar storten kunnen zwarte gaten formeren. Zwaartekracht in dergelijke objecten is zo sterk dat zelfs licht niet kan ontsnappen, waardoor ze volledig onzichtbaar zijn. Vandaar de naam zwarte gaten. Natuurkundigen geloven dat ruimte-tijd vernietigd zal worden in de zwarte gaten, waardoor er poorten ontstaan die reiken tot voorbij dit heelal.</w:t>
      </w:r>
    </w:p>
    <w:p>
      <w:pPr>
        <w:pStyle w:val="Normaalweb"/>
        <w:rPr>
          <w:rFonts w:ascii="Arial" w:hAnsi="Arial" w:cs="Arial"/>
        </w:rPr>
      </w:pPr>
      <w:r>
        <w:rPr>
          <w:rFonts w:cs="Arial" w:ascii="Arial" w:hAnsi="Arial"/>
        </w:rPr>
        <w:t>Echter, de massa van de zwarte gaten belemmert tevens  de opening die het veronderstelt wordt te produceren.</w:t>
      </w:r>
    </w:p>
    <w:p>
      <w:pPr>
        <w:pStyle w:val="Normaalweb"/>
        <w:rPr>
          <w:rFonts w:ascii="Arial" w:hAnsi="Arial" w:cs="Arial"/>
        </w:rPr>
      </w:pPr>
      <w:r>
        <w:rPr>
          <w:rFonts w:cs="Arial" w:ascii="Arial" w:hAnsi="Arial"/>
        </w:rPr>
        <w:t>In het samentrekkende heelal zal een dergelijk probleem niet bestaan. Het omdraaien van de zwaartekracht zal alle hemellichamen omtoveren tot massieve holle structuren, die lege hemelen naar hun binnenste leiden, waar zelfs de omgedraaide zwaartekracht van relatief lichtere objecten als de aarde en wegren-effect zullen hebben. Het materiaal van ruimte-tijd zal vernietigd worden, die portalen of poorten vormen naar hogere dimensies in de binnenste hemel van de holle aarde.</w:t>
      </w:r>
    </w:p>
    <w:p>
      <w:pPr>
        <w:pStyle w:val="Normaalweb"/>
        <w:rPr/>
      </w:pPr>
      <w:r>
        <w:rPr>
          <w:rFonts w:cs="Arial" w:ascii="Arial" w:hAnsi="Arial"/>
          <w:color w:val="008000"/>
        </w:rPr>
        <w:t>“</w:t>
      </w:r>
      <w:r>
        <w:rPr>
          <w:rFonts w:cs="Arial" w:ascii="Arial" w:hAnsi="Arial"/>
          <w:color w:val="008000"/>
        </w:rPr>
        <w:t>En de hemelen zullen uiteen splijten, zodat deze op Die dag zwak zullen zijn.”</w:t>
      </w:r>
      <w:r>
        <w:rPr>
          <w:rFonts w:cs="Arial" w:ascii="Arial" w:hAnsi="Arial"/>
        </w:rPr>
        <w:t xml:space="preserve"> Koran 69: 16</w:t>
      </w:r>
    </w:p>
    <w:p>
      <w:pPr>
        <w:pStyle w:val="Normaalweb"/>
        <w:rPr/>
      </w:pPr>
      <w:r>
        <w:rPr>
          <w:rFonts w:cs="Arial" w:ascii="Arial" w:hAnsi="Arial"/>
          <w:color w:val="008000"/>
        </w:rPr>
        <w:t>“</w:t>
      </w:r>
      <w:r>
        <w:rPr>
          <w:rFonts w:cs="Arial" w:ascii="Arial" w:hAnsi="Arial"/>
          <w:color w:val="008000"/>
        </w:rPr>
        <w:t>en de Dag waarop de hemel met de wolken zal worden gespleten en de engelen worden nedergezonden in grote aantallen.”</w:t>
      </w:r>
      <w:r>
        <w:rPr>
          <w:rFonts w:cs="Arial" w:ascii="Arial" w:hAnsi="Arial"/>
        </w:rPr>
        <w:t xml:space="preserve"> Koran 25: 25</w:t>
      </w:r>
    </w:p>
    <w:p>
      <w:pPr>
        <w:pStyle w:val="Normaalweb"/>
        <w:rPr/>
      </w:pPr>
      <w:r>
        <w:rPr>
          <w:rFonts w:cs="Arial" w:ascii="Arial" w:hAnsi="Arial"/>
          <w:color w:val="008000"/>
        </w:rPr>
        <w:t>“</w:t>
      </w:r>
      <w:r>
        <w:rPr>
          <w:rFonts w:cs="Arial" w:ascii="Arial" w:hAnsi="Arial"/>
          <w:color w:val="008000"/>
        </w:rPr>
        <w:t>En gedenk de dag, waarop Wij de bergen zullen verzetten en u de aarde zult zien oprijzen en Wij hen (de mensen) zullen verzamelen en niemand van hen zullen Wij achterlaten.”</w:t>
      </w:r>
      <w:r>
        <w:rPr>
          <w:rFonts w:cs="Arial" w:ascii="Arial" w:hAnsi="Arial"/>
        </w:rPr>
        <w:t xml:space="preserve"> Koran 18: 47</w:t>
      </w:r>
    </w:p>
    <w:p>
      <w:pPr>
        <w:pStyle w:val="Normaalweb"/>
        <w:rPr>
          <w:rFonts w:ascii="Arial" w:hAnsi="Arial" w:cs="Arial"/>
        </w:rPr>
      </w:pPr>
      <w:r>
        <w:rPr>
          <w:rFonts w:cs="Arial" w:ascii="Arial" w:hAnsi="Arial"/>
        </w:rPr>
        <w:t>Het in elkaar stortende heelal zal uiteindelijk vernietigd worden in een vuurbal die natuurkundigen aanduiden met de term de Eindkrak. Iedereen zal verzameld worden. Een ieder die achterblijft zal tot het ‘niets’ teruggaan, omdat de tijd achterstevoren loopt. De verzameling en het overbrengen van de mensen naar  “de andere zijde” zal waarschijnlijk verricht worden door de engelen genoemd in Koran 25: 25</w:t>
      </w:r>
    </w:p>
    <w:p>
      <w:pPr>
        <w:pStyle w:val="Normaalweb"/>
        <w:rPr>
          <w:rFonts w:ascii="Arial" w:hAnsi="Arial" w:cs="Arial"/>
        </w:rPr>
      </w:pPr>
      <w:r>
        <w:rPr>
          <w:rFonts w:cs="Arial" w:ascii="Arial" w:hAnsi="Arial"/>
        </w:rPr>
        <w:t>In onze laatste reis, door de poorten die zullen openen in de binnenste hemel, zullen we vele niveaus en dimensies doorkruizen. Het woord ‘rijden’ wordt in de Koran gebruikt alsof deze reis voltooid zal worden, ergens op rijdende.</w:t>
      </w:r>
    </w:p>
    <w:p>
      <w:pPr>
        <w:pStyle w:val="Normaalweb"/>
        <w:rPr/>
      </w:pPr>
      <w:r>
        <w:rPr>
          <w:rFonts w:cs="Arial" w:ascii="Arial" w:hAnsi="Arial"/>
          <w:color w:val="008000"/>
        </w:rPr>
        <w:t>“</w:t>
      </w:r>
      <w:r>
        <w:rPr>
          <w:rFonts w:cs="Arial" w:ascii="Arial" w:hAnsi="Arial"/>
          <w:color w:val="008000"/>
        </w:rPr>
        <w:t>Dat je zeker al rijdende van de ene toestand naar de ander overgaat.”</w:t>
      </w:r>
      <w:r>
        <w:rPr>
          <w:rFonts w:cs="Arial" w:ascii="Arial" w:hAnsi="Arial"/>
        </w:rPr>
        <w:t xml:space="preserve"> Koran 84: 19</w:t>
      </w:r>
    </w:p>
    <w:p>
      <w:pPr>
        <w:pStyle w:val="Normaalweb"/>
        <w:rPr/>
      </w:pPr>
      <w:r>
        <w:rPr>
          <w:rFonts w:cs="Arial" w:ascii="Arial" w:hAnsi="Arial"/>
          <w:b/>
        </w:rPr>
        <w:t>Wanneer zal de Dag des Oordeels komen?</w:t>
      </w:r>
      <w:r>
        <w:rPr>
          <w:rFonts w:cs="Arial" w:ascii="Arial" w:hAnsi="Arial"/>
          <w:color w:val="008000"/>
        </w:rPr>
        <w:br/>
        <w:t>“De mensen vragen jou over het Uur. Zeg: ‘De kennis ervan is slechts bij God, jij weet het niet; het kan zijn dat het Uur nabij is.’”</w:t>
      </w:r>
      <w:r>
        <w:rPr>
          <w:rFonts w:cs="Arial" w:ascii="Arial" w:hAnsi="Arial"/>
        </w:rPr>
        <w:t xml:space="preserve"> Koran 33: 63</w:t>
      </w:r>
    </w:p>
    <w:p>
      <w:pPr>
        <w:pStyle w:val="Normaalweb"/>
        <w:rPr/>
      </w:pPr>
      <w:r>
        <w:rPr>
          <w:rFonts w:cs="Arial" w:ascii="Arial" w:hAnsi="Arial"/>
          <w:color w:val="008000"/>
        </w:rPr>
        <w:t>“</w:t>
      </w:r>
      <w:r>
        <w:rPr>
          <w:rFonts w:cs="Arial" w:ascii="Arial" w:hAnsi="Arial"/>
          <w:color w:val="008000"/>
        </w:rPr>
        <w:t xml:space="preserve">Zij vragen jou de straf te verhaasten; en indien er geen termijn was genoemd zou de straf reeds over hen zijn gekomen; toch zal deze hen zeker onverwachts overvallen terwijl zij het niet voorzien.” </w:t>
      </w:r>
      <w:r>
        <w:rPr>
          <w:rFonts w:cs="Arial" w:ascii="Arial" w:hAnsi="Arial"/>
        </w:rPr>
        <w:t>Koran 29: 53</w:t>
      </w:r>
    </w:p>
    <w:p>
      <w:pPr>
        <w:pStyle w:val="Normaalweb"/>
        <w:rPr>
          <w:rFonts w:ascii="Arial" w:hAnsi="Arial" w:cs="Arial"/>
        </w:rPr>
      </w:pPr>
      <w:r>
        <w:rPr>
          <w:rFonts w:cs="Arial" w:ascii="Arial" w:hAnsi="Arial"/>
        </w:rPr>
        <w:t>Oppervlakkig bezien zou men ervan uitgaan dat als men de graad wist van het vaart minderen van het uitbreiden van het heelal, dat we dan in staat zijn om te voorspellen wanneer de Dag des Oordeels zal aanvangen. Als echter de tijd in verband staat met het uitbreiden van de ruimte, dan kunnen we het vaart minderen van de uitbreiding niet observeren. Dit zou zijn alsof men de snelheid van een auto wil meten met een klok die met de banden  van die auto in verband staat Als de auto vaart mindert gaat de klok ook minder snel lopen en de snelheid zal altijd even groot lijken.</w:t>
      </w:r>
    </w:p>
    <w:p>
      <w:pPr>
        <w:pStyle w:val="Normaalweb"/>
        <w:rPr/>
      </w:pPr>
      <w:r>
        <w:rPr>
          <w:rFonts w:cs="Arial" w:ascii="Arial" w:hAnsi="Arial"/>
          <w:color w:val="008000"/>
        </w:rPr>
        <w:t>“</w:t>
      </w:r>
      <w:r>
        <w:rPr>
          <w:rFonts w:cs="Arial" w:ascii="Arial" w:hAnsi="Arial"/>
          <w:color w:val="008000"/>
        </w:rPr>
        <w:t>Het Uur nadert, niemand behalve God kan het ontsluieren. Verwondert je je dan over deze aankondiging?”</w:t>
      </w:r>
      <w:r>
        <w:rPr>
          <w:rFonts w:cs="Arial" w:ascii="Arial" w:hAnsi="Arial"/>
        </w:rPr>
        <w:t xml:space="preserve"> Koran 53: 57-59</w:t>
      </w:r>
    </w:p>
    <w:p>
      <w:pPr>
        <w:pStyle w:val="Normaalweb"/>
        <w:rPr>
          <w:rFonts w:ascii="Arial" w:hAnsi="Arial" w:cs="Arial"/>
        </w:rPr>
      </w:pPr>
      <w:r>
        <w:rPr>
          <w:rFonts w:cs="Arial" w:ascii="Arial" w:hAnsi="Arial"/>
        </w:rPr>
        <w:t>Zelfs de meest geavanceerde beschaving in het heelal zal ten alle tijden observeren dat het heelal met dezelfde graad uitbreidt als bij zijn eerste observaties. Dit betekent natuurlijk dat de Dag des Oordeels door niemand voorspeld kan worden en dat het ook op ieder moment kan komen. Alleen God of de engelen die onafhankelijk zijn van onze tijd zullen het vertragen van de tijd in het heelal opmerken wanneer de Dag des Oordeels nadert. Het concept van het vertragen van de tijd en hogere niveau’s wordt geïmpliceerd in volgende verzen:</w:t>
      </w:r>
    </w:p>
    <w:p>
      <w:pPr>
        <w:pStyle w:val="Normaalweb"/>
        <w:rPr/>
      </w:pPr>
      <w:r>
        <w:rPr>
          <w:rFonts w:cs="Arial" w:ascii="Arial" w:hAnsi="Arial"/>
          <w:color w:val="008000"/>
        </w:rPr>
        <w:t>“</w:t>
      </w:r>
      <w:r>
        <w:rPr>
          <w:rFonts w:cs="Arial" w:ascii="Arial" w:hAnsi="Arial"/>
          <w:color w:val="008000"/>
        </w:rPr>
        <w:t>Iemand vraagt naar een aanstaande bestraffing. De ongelovigen hebben daartegen geen afweer. Zij komt van God die de trappen beheert waarlangs de engelen en de geest tot Hem opstijgen, op een dag die vijftigduizend jaren lang is.”</w:t>
      </w:r>
      <w:r>
        <w:rPr>
          <w:rFonts w:cs="Arial" w:ascii="Arial" w:hAnsi="Arial"/>
        </w:rPr>
        <w:t xml:space="preserve"> Koran 70: 1-4</w:t>
      </w:r>
    </w:p>
    <w:p>
      <w:pPr>
        <w:pStyle w:val="Normaalweb"/>
        <w:rPr/>
      </w:pPr>
      <w:r>
        <w:rPr>
          <w:rFonts w:cs="Arial" w:ascii="Arial" w:hAnsi="Arial"/>
          <w:b/>
        </w:rPr>
        <w:t>De afdalende trappen (dimensies</w:t>
      </w:r>
      <w:r>
        <w:rPr>
          <w:rFonts w:cs="Arial" w:ascii="Arial" w:hAnsi="Arial"/>
        </w:rPr>
        <w:t>)</w:t>
        <w:br/>
        <w:t>De afdalende trappen impliceren vele niveau’s of dimensies en God is de Schepper van al deze dimensies. Wanneer de Dag des Oordeels nadert, zal een observatie gedaan van buiten ons heelal doen vermoeden dat onze tijd is vertraagd vergeleken met de standaardtijd die bestaat voorbij ons heelal. De bovenstaande verzen zeggen niet dat menselijke wezens deze observatie zullen doen. De observatie dat een dag op aarde is geworden als vijftigduizend jaar lijkt door God gedaan te worden wanneer de engelen tot Hem terugkeren.</w:t>
      </w:r>
    </w:p>
    <w:p>
      <w:pPr>
        <w:pStyle w:val="Normaalweb"/>
        <w:rPr/>
      </w:pPr>
      <w:r>
        <w:rPr>
          <w:rFonts w:cs="Arial" w:ascii="Arial" w:hAnsi="Arial"/>
          <w:b/>
        </w:rPr>
        <w:t>Wachten in het graf totdat de Dag des Oordeels aanbreekt:</w:t>
      </w:r>
      <w:r>
        <w:rPr>
          <w:rFonts w:cs="Arial" w:ascii="Arial" w:hAnsi="Arial"/>
        </w:rPr>
        <w:br/>
        <w:t>In de Koran wordt de ziel vergeleken met bewustzijn en dood met slaap. Als de dood ons eenmaal overkomt dan merken we niet dat de tijd voorbij gaat en het volgende wat wij zullen zien is de Dag des Oordeels.</w:t>
      </w:r>
    </w:p>
    <w:p>
      <w:pPr>
        <w:pStyle w:val="Normaalweb"/>
        <w:rPr/>
      </w:pPr>
      <w:r>
        <w:rPr>
          <w:rFonts w:cs="Arial" w:ascii="Arial" w:hAnsi="Arial"/>
          <w:color w:val="008000"/>
        </w:rPr>
        <w:t>“</w:t>
      </w:r>
      <w:r>
        <w:rPr>
          <w:rFonts w:cs="Arial" w:ascii="Arial" w:hAnsi="Arial"/>
          <w:color w:val="008000"/>
        </w:rPr>
        <w:t>En de roes van de dood brengt de waarheid; dat is het wat jullie ontweken.”</w:t>
      </w:r>
      <w:r>
        <w:rPr>
          <w:rFonts w:cs="Arial" w:ascii="Arial" w:hAnsi="Arial"/>
        </w:rPr>
        <w:t xml:space="preserve"> Koran 50: 19-20</w:t>
      </w:r>
    </w:p>
    <w:p>
      <w:pPr>
        <w:pStyle w:val="Normaalweb"/>
        <w:rPr/>
      </w:pPr>
      <w:r>
        <w:rPr>
          <w:rFonts w:cs="Arial" w:ascii="Arial" w:hAnsi="Arial"/>
          <w:color w:val="008000"/>
        </w:rPr>
        <w:t>“</w:t>
      </w:r>
      <w:r>
        <w:rPr>
          <w:rFonts w:cs="Arial" w:ascii="Arial" w:hAnsi="Arial"/>
          <w:color w:val="008000"/>
        </w:rPr>
        <w:t>En op de dag dat het Uur aanbreekt zullen de boosdoeners zweren dat het niet langer dan een uur geduurd heeft. Zo afgeleidt waren zij aan wie de kennis en het geloof gegeven is zeggen: Het heeft voor jullie volgens God’s boek tot de dag van opwekking geduurd. Dit is dus de dag van de opwekking! Maar jullie wisten het niet.”</w:t>
      </w:r>
      <w:r>
        <w:rPr>
          <w:rFonts w:cs="Arial" w:ascii="Arial" w:hAnsi="Arial"/>
        </w:rPr>
        <w:t xml:space="preserve"> Koran 30: 55-56</w:t>
      </w:r>
    </w:p>
    <w:p>
      <w:pPr>
        <w:pStyle w:val="Normaalweb"/>
        <w:rPr>
          <w:rFonts w:ascii="Arial" w:hAnsi="Arial" w:cs="Arial"/>
        </w:rPr>
      </w:pPr>
      <w:r>
        <w:rPr>
          <w:rFonts w:cs="Arial" w:ascii="Arial" w:hAnsi="Arial"/>
        </w:rPr>
        <w:t>Op die dag wanneer de echte waarheid voor iedereen tevoorschijn zal komen, zullen zij die ongelovig waren spijt hebben en vol van berouw zijn. Ze zouden wensen dat ze nooit hebben bestaan; maar dan zal er geen ruimte zijn voor een tweede kans op de Dag des Oordeels.</w:t>
      </w:r>
    </w:p>
    <w:p>
      <w:pPr>
        <w:pStyle w:val="Normaalweb"/>
        <w:rPr/>
      </w:pPr>
      <w:r>
        <w:rPr>
          <w:rFonts w:cs="Arial" w:ascii="Arial" w:hAnsi="Arial"/>
          <w:color w:val="008000"/>
        </w:rPr>
        <w:t>“</w:t>
      </w:r>
      <w:r>
        <w:rPr>
          <w:rFonts w:cs="Arial" w:ascii="Arial" w:hAnsi="Arial"/>
          <w:color w:val="008000"/>
        </w:rPr>
        <w:t>God heeft de heerschappij over de hemelen en de aarde en op de dag dat het Uur aanbreekt, op die dag zullen zij die zeggen dat het niet waar is verloren zijn.”</w:t>
      </w:r>
      <w:r>
        <w:rPr>
          <w:rFonts w:cs="Arial" w:ascii="Arial" w:hAnsi="Arial"/>
        </w:rPr>
        <w:t xml:space="preserve"> Koran 45: 27</w:t>
      </w:r>
    </w:p>
    <w:p>
      <w:pPr>
        <w:pStyle w:val="Normal"/>
        <w:spacing w:before="100" w:after="100"/>
        <w:rPr>
          <w:sz w:val="24"/>
          <w:szCs w:val="24"/>
        </w:rPr>
      </w:pPr>
      <w:r>
        <w:rPr>
          <w:rFonts w:cs="Arial" w:ascii="Arial" w:hAnsi="Arial"/>
          <w:b/>
          <w:sz w:val="24"/>
          <w:szCs w:val="24"/>
        </w:rPr>
        <w:t>Opsomming</w:t>
      </w:r>
      <w:r>
        <w:rPr>
          <w:rFonts w:cs="Arial" w:ascii="Arial" w:hAnsi="Arial"/>
          <w:sz w:val="24"/>
          <w:szCs w:val="24"/>
        </w:rPr>
        <w:br/>
        <w:t>Met de gigantische wetenschappelijke vooruitgangen van de twintigste eeuw hebben wij ons vertrouwen in de wetenschap en technologie gesteld om al onze problemen mee op te lossen. Omdat de technologie ons zulke snelle resultaten kan geven is ons geloof in God afgezwakt. Wij richten ons op wereldlijke doelen alhoewel een sterk geloof in God en verantwoordelijkheid met het oog op het Hiernamaals betere mensen van ons gemaakt zou hebben. We zien het resultaat hiervan in het morele verval dat vele maatschappijen van over de hele wereld teistert.</w:t>
      </w:r>
    </w:p>
    <w:p>
      <w:pPr>
        <w:pStyle w:val="Normaalweb"/>
        <w:rPr>
          <w:rFonts w:ascii="Arial" w:hAnsi="Arial" w:cs="Arial"/>
        </w:rPr>
      </w:pPr>
      <w:r>
        <w:rPr>
          <w:rFonts w:cs="Arial" w:ascii="Arial" w:hAnsi="Arial"/>
        </w:rPr>
        <w:t>God heeft leiding naar de mensen gestuurd overeenkomstig de omstandigheden die er op dat moment van de geschiedenis speelden. Toen de farao’s heersten was magie een zeer populair tijdverdrijf. Toen kwam Mozes -vrede zij met hem- met wonderen van God en versloeg de tovenaars aan het hof van de farao’s. De mensen van de tijd van Jezus -vrede zij met hem- hielden zich erg bezig met wonderen en we zien dat het leven van Jezus -vrede zij met hem- vol was van wonderen. Toen Mohammed -vrede zij met hem- leefde, waren de Arabische taal en poëzie in volle bloei. De Koran met zijn duidelijk boodschap werd geopenbaard in de meest eloquente ‘poëzie’ met een unieke onvergelijkbare stijl. De Koran is een wonder en een leidraad voor alle tijden, daarom is het alleen maar toepasselijk om te geloven dat het tevens de bron is voor de meest indrukwekkende ontdekking in het tijdperk van de wetenschap.</w:t>
      </w:r>
    </w:p>
    <w:p>
      <w:pPr>
        <w:pStyle w:val="Normaalweb"/>
        <w:rPr>
          <w:rFonts w:ascii="Arial" w:hAnsi="Arial" w:cs="Arial"/>
        </w:rPr>
      </w:pPr>
      <w:r>
        <w:rPr>
          <w:rFonts w:cs="Arial" w:ascii="Arial" w:hAnsi="Arial"/>
        </w:rPr>
        <w:t>Wetenschap zou met behulp van de Koran kunnen ontdekken -wat de religie altijd al verdedigd heeft- dat het opstaan uit het graf echt plaats zal kunnen vinden. Er bestaan vele theorieën over de toekomst van het heelal. Ondanks een heleboel kennis zijn wetenschappers niet in staat te bepalen welke ervan werkelijk klopt. Het geloof dat het heelal een doel heeft en de kennis weergegeven in de Koran zou de beste gids kunnen zijn bij het zoeken naar de waarheid. Hopelijk zullen moslims een belangrijke rol zijn toebedeeld in de verdere toekomstige ontdekkingen. Vele koranische verzen omschrijven de Dag des Oordeels. </w:t>
        <w:br/>
        <w:t>We leven in een heelal dat zich aan het uitbreiden is vanaf het moment van zijn schepping, biljoenen jaren geleden. Zowel de geboorte van het heelal met de Oerknal als de uitbreiding ervan worden omschreven in de Koran. Wetenschappers weten niet of de uitbreiding van het heelal zich eeuwig door blijft zetten of dat het zich op een dag weer samen gaat trekken. Koranische verzen suggereren dat het heelal niet eeuwig door blijft gaan met uitbreiden en dat de Dag des Oordeels zal beginnen met het samentrekken van het heelal. Overeenkomstig bepaalde kosmologische theorieën lijkt het erop dat tijd en zwaartekracht om zullen keren als het heelal zich eenmaal samen gaat trekken. Het omkeren van de tijd zal resulteren in het opstaan uit de graven. In deze tijd zullen we in de teruglopende wereld al het goede en het slechte dat we verricht hebben in ons leven zien. </w:t>
        <w:br/>
        <w:t>Het omdraaien van zwaartekracht  zal de structuur van de aarde veranderen, zodat het binnenste buiten zal worden gekeerd en het zal transformeren in een gigantische holle bal. Deze gebeurtenis wordt zeer helder in verschillende verzen van de Koran  omschreven. Het omdraaien van de zwaartekracht zal de laatste aardbeving bewerkstelligen, vermeld in de Koran. </w:t>
        <w:br/>
        <w:t>De omgedraaide zwaartekracht gericht naar het middelste punt van de holle aarde zal een wegsnel-effect hebben op de ruimte. De ruimte in het binnenste van de holle aarde zal letterlijk uiteen worden gereten om openingen of poorten voort te brengen naar hogere dimensies die voorbij ons heelal zijn. Door deze openingen zullen we in staat zijn te onsnappen aan het in elkaar stortende heelal. </w:t>
        <w:br/>
        <w:t>Een ieder zal weggenomen worden om te ontkomen aan het onverbiddelijke effect van het teruglopen van de tijd die ons terug zou kunnen voeren naar het niets, naar de schoten van onze moeders. In de hogere dimensies zullen we oog in oog staan met het oordeel over onze daden en hemel en hel. Uit de Koran komt naar voren dat de timing van de Dag des Oordeels nooit van te voren bekend zal zijn en dat het ieder moment kan komen.</w:t>
      </w:r>
    </w:p>
    <w:p>
      <w:pPr>
        <w:pStyle w:val="Normaalweb"/>
        <w:rPr>
          <w:rFonts w:ascii="Arial" w:hAnsi="Arial" w:cs="Arial"/>
        </w:rPr>
      </w:pPr>
      <w:r>
        <w:rPr>
          <w:rFonts w:cs="Arial" w:ascii="Arial" w:hAnsi="Arial"/>
        </w:rPr>
        <w:t>Wat ik echter wil benadrukken is dat de echte kennis aangaande de Dag des Oordeels bij God alleen is.</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Arial" w:hAnsi="Arial" w:cs="Arial"/>
        </w:rPr>
      </w:pPr>
      <w:r>
        <w:rPr>
          <w:rFonts w:cs="Arial" w:ascii="Arial" w:hAnsi="Arial"/>
        </w:rPr>
        <w:t>Ik hoop dat dit artikel als een bron van waarschuwing als ook van aanmoediging voor de gelovigen mag dienen. Voor niet-moslims hoop ik dat dit een aansporing is om meer over de islam aan de weet te komen.</w:t>
      </w:r>
    </w:p>
    <w:p>
      <w:pPr>
        <w:pStyle w:val="Normaalweb"/>
        <w:rPr>
          <w:rFonts w:ascii="Arial" w:hAnsi="Arial" w:cs="Arial"/>
          <w:lang w:val="en-GB"/>
        </w:rPr>
      </w:pPr>
      <w:r>
        <w:rPr>
          <w:rFonts w:cs="Arial" w:ascii="Arial" w:hAnsi="Arial"/>
          <w:lang w:val="en-US"/>
        </w:rPr>
        <w:t>Oorspronkelijke titel: ” The Physics of Judgement Day”.</w:t>
        <w:br/>
        <w:t>Auteur: Dr. Mohammed Huma Youn Khan</w:t>
      </w:r>
    </w:p>
    <w:p>
      <w:pPr>
        <w:pStyle w:val="Normal"/>
        <w:rPr>
          <w:rFonts w:ascii="Arial" w:hAnsi="Arial" w:cs="Arial"/>
          <w:sz w:val="24"/>
          <w:szCs w:val="24"/>
          <w:lang w:val="en-GB"/>
        </w:rPr>
      </w:pPr>
      <w:r>
        <w:rPr>
          <w:rFonts w:cs="Arial" w:ascii="Arial" w:hAnsi="Arial"/>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andaardalinealettertype">
    <w:name w:val="Standaardalinea-lettertype"/>
    <w:qFormat/>
    <w:rPr/>
  </w:style>
  <w:style w:type="character" w:styleId="InternetLink">
    <w:name w:val="Hyperlink"/>
    <w:basedOn w:val="Standaardalinealettertype"/>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7:00Z</dcterms:created>
  <dc:creator>Belkhir Benamar</dc:creator>
  <dc:description/>
  <cp:keywords/>
  <dc:language>en-US</dc:language>
  <cp:lastModifiedBy>Said Mondria</cp:lastModifiedBy>
  <dcterms:modified xsi:type="dcterms:W3CDTF">2010-05-19T08:48:00Z</dcterms:modified>
  <cp:revision>5</cp:revision>
  <dc:subject/>
  <dc:title>Dit artikel is in twee delen verdeeld:</dc:title>
</cp:coreProperties>
</file>