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highlight w:val="yellow"/>
        </w:rPr>
        <w:t>ZADENLIJST 2010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De bewaartijd van zaden: houdbaarheid van de kiemkracht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1"/>
        <w:gridCol w:w="2001"/>
        <w:gridCol w:w="2001"/>
        <w:gridCol w:w="200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1 jaar</w:t>
            </w: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kervel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pastinaak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schorseneer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ajuin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2 jaar: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prei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peterselie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sla (niet alle )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3 jaar: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peulgewassen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4jaar: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tomaat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aubergines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paprika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wortelen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witloof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5 jaar en meer: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andijvie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selder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spinazie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koolgewassen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radijzen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komkommer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courgettes</w:t>
            </w:r>
          </w:p>
          <w:p>
            <w:pPr>
              <w:pStyle w:val="Normal"/>
              <w:spacing w:lineRule="atLeast" w:line="0" w:before="0" w:after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rode biet</w:t>
            </w:r>
          </w:p>
        </w:tc>
      </w:tr>
    </w:tbl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Zaai – en stekgrond</w:t>
      </w:r>
      <w:r>
        <w:rPr>
          <w:rFonts w:cs="Comic Sans MS" w:ascii="Comic Sans MS" w:hAnsi="Comic Sans MS"/>
          <w:sz w:val="20"/>
          <w:szCs w:val="20"/>
        </w:rPr>
        <w:t xml:space="preserve"> :</w:t>
      </w:r>
      <w:r>
        <w:rPr>
          <w:rFonts w:cs="Comic Sans MS" w:ascii="Comic Sans MS" w:hAnsi="Comic Sans MS"/>
          <w:color w:val="00B050"/>
          <w:sz w:val="20"/>
          <w:szCs w:val="20"/>
        </w:rPr>
        <w:t>1/3 goed verteerde kompos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00B050"/>
          <w:sz w:val="20"/>
          <w:szCs w:val="20"/>
        </w:rPr>
      </w:pPr>
      <w:r>
        <w:rPr>
          <w:rFonts w:cs="Comic Sans MS" w:ascii="Comic Sans MS" w:hAnsi="Comic Sans MS"/>
          <w:color w:val="00B050"/>
          <w:sz w:val="20"/>
          <w:szCs w:val="20"/>
        </w:rPr>
        <w:tab/>
        <w:tab/>
        <w:t xml:space="preserve">          2/3 grond ( molshopen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00B050"/>
          <w:sz w:val="20"/>
          <w:szCs w:val="20"/>
        </w:rPr>
      </w:pPr>
      <w:r>
        <w:rPr>
          <w:rFonts w:cs="Comic Sans MS" w:ascii="Comic Sans MS" w:hAnsi="Comic Sans MS"/>
          <w:color w:val="00B050"/>
          <w:sz w:val="20"/>
          <w:szCs w:val="20"/>
        </w:rPr>
        <w:tab/>
        <w:tab/>
        <w:t xml:space="preserve">          scherp zan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color w:val="00B050"/>
          <w:sz w:val="20"/>
          <w:szCs w:val="20"/>
        </w:rPr>
      </w:pPr>
      <w:r>
        <w:rPr>
          <w:rFonts w:cs="Comic Sans MS" w:ascii="Comic Sans MS" w:hAnsi="Comic Sans MS"/>
          <w:b/>
          <w:color w:val="00B05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euze soort tuinclubleden (* = Zeer goed of goede resultaten met … !)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+ aanvullingen vergadering tuinclub 07-12-08 / 29-11-09 / 21-11-10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biozaden.be</w:t>
        </w:r>
      </w:hyperlink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  <w:t xml:space="preserve">bestelling : betaling Zadenlijst p. 24 Jabbeke </w:t>
      </w:r>
      <w:r>
        <w:rPr>
          <w:rFonts w:cs="Comic Sans MS" w:ascii="Comic Sans MS" w:hAnsi="Comic Sans MS"/>
          <w:b/>
          <w:i/>
          <w:sz w:val="20"/>
          <w:szCs w:val="20"/>
          <w:u w:val="single"/>
        </w:rPr>
        <w:t>5038 (fout in boekje)</w:t>
      </w:r>
      <w:r>
        <w:rPr>
          <w:rFonts w:cs="Comic Sans MS" w:ascii="Comic Sans MS" w:hAnsi="Comic Sans MS"/>
          <w:i/>
          <w:sz w:val="20"/>
          <w:szCs w:val="20"/>
          <w:u w:val="single"/>
        </w:rPr>
        <w:t xml:space="preserve"> rekeningnummer 853-8568934-83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(=</w:t>
      </w:r>
      <w:r>
        <w:rPr>
          <w:rFonts w:cs="Comic Sans MS" w:ascii="Comic Sans MS" w:hAnsi="Comic Sans MS"/>
          <w:b/>
          <w:i/>
          <w:sz w:val="20"/>
          <w:szCs w:val="20"/>
          <w:u w:val="single"/>
        </w:rPr>
        <w:t>Nieuwe zaden</w:t>
      </w:r>
      <w:r>
        <w:rPr>
          <w:rFonts w:cs="Comic Sans MS" w:ascii="Comic Sans MS" w:hAnsi="Comic Sans MS"/>
          <w:i/>
          <w:sz w:val="20"/>
          <w:szCs w:val="20"/>
          <w:u w:val="single"/>
        </w:rPr>
        <w:t>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roentezad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Andijvie – breedbladig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 *Bobi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2* herfstteelt – zaaien juni/juli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3* binnenteelt onder glas en zomerteelt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Z4* = ook snijandijvie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rulandijv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6* ro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Aubergin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7 wit - buiten en teelt in po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8* basisra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Augurk:</w:t>
      </w:r>
    </w:p>
    <w:p>
      <w:pPr>
        <w:pStyle w:val="Normal"/>
        <w:spacing w:lineRule="atLeast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* bitterstofloos - Pluk ze als ze 4 à 5 cm zijn</w:t>
      </w:r>
    </w:p>
    <w:p>
      <w:pPr>
        <w:pStyle w:val="Normal"/>
        <w:spacing w:lineRule="atLeast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Droge staakboon:</w:t>
      </w:r>
    </w:p>
    <w:p>
      <w:pPr>
        <w:pStyle w:val="Normal"/>
        <w:spacing w:lineRule="atLeast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>Z11 Stokkievitsboon – enkel het droge zaad = “witte bonen”</w:t>
      </w:r>
    </w:p>
    <w:p>
      <w:pPr>
        <w:pStyle w:val="Normal"/>
        <w:spacing w:lineRule="atLeast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taakprinse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2* Goed voor de diepvries maar drad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5* snijboon Helda – Zg! Jong oogsten / Grote opbrengst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pekboon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6 Neckarkoningin – staakprinses – snijboo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truikboon</w:t>
      </w:r>
      <w:r>
        <w:rPr>
          <w:rFonts w:cs="Comic Sans MS" w:ascii="Comic Sans MS" w:hAnsi="Comic Sans MS"/>
          <w:sz w:val="20"/>
          <w:szCs w:val="20"/>
        </w:rPr>
        <w:t xml:space="preserve"> : </w:t>
      </w:r>
      <w:r>
        <w:rPr>
          <w:rFonts w:cs="Comic Sans MS" w:ascii="Comic Sans MS" w:hAnsi="Comic Sans MS"/>
          <w:color w:val="FF0000"/>
          <w:sz w:val="20"/>
          <w:szCs w:val="20"/>
        </w:rPr>
        <w:t>(Eventueel : Steun met bamboestokken : y____________y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67 witte krombek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truikprinsess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1* “fijne” boo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2* Saxa – lichtgele struikprinces lichtgekleurde boon (ouderwetse smaak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4 en 25 : nieuwe soorten : ? wie heeft geprobeerd voornamelijk Cantare (zonder steun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6* gele stamslaboon – vroeg = boterboo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Waar is Purple Queen (boon) gebleven?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  <w:highlight w:val="yellow"/>
        </w:rPr>
        <w:t>Boterboo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Z368 Fructidor </w:t>
      </w:r>
      <w:r>
        <w:rPr>
          <w:rFonts w:cs="Comic Sans MS" w:ascii="Comic Sans MS" w:hAnsi="Comic Sans MS"/>
          <w:color w:val="000000"/>
          <w:sz w:val="20"/>
          <w:szCs w:val="20"/>
        </w:rPr>
        <w:t>: Goed voor de diepvrie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Courgett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7 * (na 15 vruchten : nieuwe plant of op verschillende tijdstippen zaaien!) : Rapper groot!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9 : witte vrucht - ro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30 * Open gewas!  Beter geschikt om klein te plukken.  Gespikkeld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Erwten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  <w:highlight w:val="yellow"/>
        </w:rPr>
        <w:t>Kapucijner 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32*Groene erwten, paarse peulen.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Doperwt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34* hoog ras 1.40m – zeer vroeg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35* halfhoog 70-1.40m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36* laag 40-70cm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luimerwt</w:t>
      </w:r>
      <w:r>
        <w:rPr>
          <w:rFonts w:cs="Comic Sans MS" w:ascii="Comic Sans MS" w:hAnsi="Comic Sans MS"/>
          <w:sz w:val="20"/>
          <w:szCs w:val="20"/>
        </w:rPr>
        <w:t>: (mangetout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38* Hendriks – vroeg – hoog tot 2m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0* Norli – laag – 50-70cm : Zg! : Kan zonder steu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1 Ambrosia - suikererwt – zoet – vroeg – 70cm (i.p.v. Sugar Bon)Te oud : Nog te gebruiken als doperwt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Z396 asperge-erwt </w:t>
      </w:r>
      <w:r>
        <w:rPr>
          <w:rFonts w:cs="Comic Sans MS" w:ascii="Comic Sans MS" w:hAnsi="Comic Sans MS"/>
          <w:color w:val="FF0000"/>
          <w:sz w:val="20"/>
          <w:szCs w:val="20"/>
        </w:rPr>
        <w:t>(Raymond test deze nieuwe soort uit!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Ganzebloem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2 eetbare chrysant - blad + bloem in salades : licht pikan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Groenlof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3* Oogst kroppen vóór de eerste vorst! – zeer goe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Hersthoornweegbre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4 april tot novembe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aapse kruisbe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5* gaat prima in pot (anders nogal ‘wilde’ plant) : peruviana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46 kleiner : pruinos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ardo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7 Bleken in een kelder… : scheuten oogsten.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ervel</w:t>
      </w:r>
      <w:r>
        <w:rPr>
          <w:rFonts w:cs="Comic Sans MS" w:ascii="Comic Sans MS" w:hAnsi="Comic Sans MS"/>
          <w:sz w:val="20"/>
          <w:szCs w:val="20"/>
        </w:rPr>
        <w:t xml:space="preserve">: </w:t>
      </w:r>
      <w:r>
        <w:rPr>
          <w:rFonts w:cs="Comic Sans MS" w:ascii="Comic Sans MS" w:hAnsi="Comic Sans MS"/>
          <w:color w:val="FF0000"/>
          <w:sz w:val="20"/>
          <w:szCs w:val="20"/>
        </w:rPr>
        <w:t>In kruidentuin zaaien : Zaait zichzelf opnieuw uit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8 * voorjaar of in de zomer (schaduw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49 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Grote kli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50* zéér gezond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nolvenkel</w:t>
      </w:r>
      <w:r>
        <w:rPr>
          <w:rFonts w:cs="Comic Sans MS" w:ascii="Comic Sans MS" w:hAnsi="Comic Sans MS"/>
          <w:sz w:val="20"/>
          <w:szCs w:val="20"/>
        </w:rPr>
        <w:t xml:space="preserve">: </w:t>
      </w:r>
      <w:r>
        <w:rPr>
          <w:rFonts w:cs="Comic Sans MS" w:ascii="Comic Sans MS" w:hAnsi="Comic Sans MS"/>
          <w:color w:val="FF0000"/>
          <w:sz w:val="20"/>
          <w:szCs w:val="20"/>
        </w:rPr>
        <w:t>(Best na 21 juni tegen opschieten.) juli 2010 : Hittestress! (Water geven!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51* fino – vroeg - eventueel in potjes voorzaaien in maart onder gla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- buiten, z begin mei, oogst au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52* perfection vroeg en herfstteel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omkommer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(test : Halve komkommer oogsten : Rest groeit verder!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Z369Arola koude kast of tunnel </w:t>
      </w:r>
      <w:r>
        <w:rPr>
          <w:rFonts w:cs="Comic Sans MS" w:ascii="Comic Sans MS" w:hAnsi="Comic Sans MS"/>
          <w:sz w:val="20"/>
          <w:szCs w:val="20"/>
        </w:rPr>
        <w:t>(licht-zoete smaak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55 Vroege Russische – buiten - min of meer glad – klein = niet goe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56 marketmor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ool</w:t>
      </w:r>
      <w:r>
        <w:rPr>
          <w:rFonts w:cs="Comic Sans MS" w:ascii="Comic Sans MS" w:hAnsi="Comic Sans MS"/>
          <w:sz w:val="20"/>
          <w:szCs w:val="20"/>
        </w:rPr>
        <w:t>: geen winterbloemkoolzaad berschikbaar dit jaa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58*  broccoli zomer – vormt veel zijknoppen (Prima opbrengst in 2009!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59 Chinese kool - zaaien na 21 juni maar niet te laa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Koolrupsen : Agbac : 1 g / lite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60* Paksoi - Stengels : </w:t>
      </w:r>
      <w:r>
        <w:rPr>
          <w:rFonts w:cs="Comic Sans MS" w:ascii="Comic Sans MS" w:hAnsi="Comic Sans MS"/>
          <w:b/>
          <w:sz w:val="20"/>
          <w:szCs w:val="20"/>
        </w:rPr>
        <w:t>wok</w:t>
      </w:r>
      <w:r>
        <w:rPr>
          <w:rFonts w:cs="Comic Sans MS" w:ascii="Comic Sans MS" w:hAnsi="Comic Sans MS"/>
          <w:sz w:val="20"/>
          <w:szCs w:val="20"/>
        </w:rPr>
        <w:t xml:space="preserve"> of stomen in zijn geheel : Groeit zeer vlug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64* Westlandse Putjes – vorstbestendi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66* Filderkraut spitskool – zomer – zuurkool (Vroeg maar kan ook bewaard worden!) (Moeilijker op waterzieke grond.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68* Roem van Enkhuizen – zuurkool (Bij wassende maan = </w:t>
      </w:r>
      <w:r>
        <w:rPr>
          <w:rFonts w:cs="Comic Sans MS" w:ascii="Comic Sans MS" w:hAnsi="Comic Sans MS"/>
          <w:b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: eerste kwartier: Veel meer sap!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Knolvoet : 8 jaar geen kolen meer.  Ph méér dan 8 om schimmel weg te krijg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oolraap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70 Friese Gele - gevoelig voor wormpjes net zoals radijzen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oolrabi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71* wit - Vroege voorjaar : in blokjes in de sla of wok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72* blauw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75 Azur Star – vroegste – blauw – mal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Labboon:</w:t>
      </w:r>
      <w:r>
        <w:rPr>
          <w:rFonts w:cs="Comic Sans MS" w:ascii="Comic Sans MS" w:hAnsi="Comic Sans MS"/>
          <w:sz w:val="20"/>
          <w:szCs w:val="20"/>
        </w:rPr>
        <w:t xml:space="preserve">  Niet te groot laten worden : Gevoelig voor zwarte luis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Melo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79 Petit Gris de Rennes voor noordelijke groeiomstandigheden : Toppen (vruchten want op zijranken) Zeer goed : koude bak of volle grond (dan later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80 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Wie kent nog de meloensoort waar vroeger suiker opgedaan werd om daarna één nacht te laten trekken?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Nieuw-Zeelandse spinaz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81 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aprik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82*  Jubilandsca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84* Pantos - goe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Paprika : zaad uit een mooie paprika uit de winkel : Opgepast met F1-hybriden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astinaak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(bevriest niet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86*  Tender &amp; Tru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87*   Halblange weiss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70 aromat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atisso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88 *  tweekleuri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89 *   Benning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eper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0 *  Corno di Toro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1 *  Westlandse Lange Rod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eterselie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(In hoge bakken : Geen last van wortelvlieg…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2 *  Groene pare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3 *  Moskrul 2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4 * gewon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71 einfache snitt - platt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5 *  Reus van Italie (Platte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ompoen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Kies kleine harde soort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99 Butternut : zeer zoe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04 *  Groene Hokkaido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08 *  Red Kuri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10* Zapallito – niet rankend – zomerpompoen : 30 ex. Van 1 plant (0,5 à 2 kg) : harde schi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72 Jack’O Lanter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ostelei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13 zomerpostelein : onkruid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rei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15 *  Reuzen van Carentan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16     De Saint-Victor - niet goed bij on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17* Blauwe van Luik.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Raap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Raapsteel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22* rucola – notensla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23* wilde rucola – koolfamilie = kruisbloemig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Radij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Z124 *  Cherry Bell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Z125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Z126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Rammenas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129 *  Ronde Zwarte - </w:t>
      </w:r>
      <w:r>
        <w:rPr>
          <w:rFonts w:cs="Comic Sans MS" w:ascii="Comic Sans MS" w:hAnsi="Comic Sans MS"/>
          <w:color w:val="FF0000"/>
          <w:sz w:val="20"/>
          <w:szCs w:val="20"/>
        </w:rPr>
        <w:t>Wassen / in fijne sneden / suiker / dag + nacht laten staan / sap : tegen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verkoudhed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Rode biet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(november : aanaarden i.p.v. binnenhalen bij vorst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Recept : Rode biet + appels : sapcentrifug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30 * Rond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32 *  Cylindra (langwerpig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Roodlof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33 * Rode van Verona - Niet te nat laten worden : tunnel erbov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chorseneer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elder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(schimmelziekte : vroeg oogsten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36 *  Witte Pasca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37 *  Mechelse Holpijp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38   Roem van Zwijndrecht – knolselder – voor zware grond – (houtas voor de knolvorming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l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Kropsla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44 * Twelloze Gele - als vroege soor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46 * Wonder der 4 jaargetijden – voor alle teelt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73 Analen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Bataviasla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54 * Ijsbergsla Saladi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highlight w:val="yellow"/>
          <w:lang w:val="fr-FR"/>
        </w:rPr>
        <w:t>Bindsl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highlight w:val="yellow"/>
          <w:lang w:val="fr-FR"/>
        </w:rPr>
        <w:t>Eikenbladsla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Z158 * Blonde à Grain Noire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Z159 * Bow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luksla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60 * Black Seeded Simpso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74 Cerbiatt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63 *  Mesclun - Niet alle soorten komen even goed boven … : ‘miskleun’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pinaz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65 *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66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Suikermai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highlight w:val="yellow"/>
          <w:lang w:val="fr-FR"/>
        </w:rPr>
        <w:t>Tomaat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76 * Marmande – ook volle gron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Z178 * Noire de Crimée - donkere soort </w:t>
      </w:r>
      <w:r>
        <w:rPr>
          <w:rFonts w:cs="Comic Sans MS" w:ascii="Comic Sans MS" w:hAnsi="Comic Sans MS"/>
          <w:color w:val="FF0000"/>
          <w:sz w:val="20"/>
          <w:szCs w:val="20"/>
          <w:lang w:val="fr-FR"/>
        </w:rPr>
        <w:t>(planten via Raymond !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79 * Roma - woeker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81    gevoelig aan plaag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85    Moeilijke teelt! (spint, …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89 * Zuckertraube - woeker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90 * assortiment kleine tomaatjes – 30 zaden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92 * goede buitentomaa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Tuinkers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94 * Cressid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Tuinmeld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Ui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197 * Rijnsburger - voorkeur gaat uit naar plantui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198    Strogele Vertus – vroeg zaai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Veldsl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75 Dunkelgruner Vollherziger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00 * Grote Noord-Hollands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Warmoes – snijbiet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01*  voor het blad – jong oogst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02 * + sierwaard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204 </w:t>
      </w:r>
      <w:r>
        <w:rPr>
          <w:rFonts w:cs="Comic Sans MS" w:ascii="Comic Sans MS" w:hAnsi="Comic Sans MS"/>
          <w:sz w:val="20"/>
          <w:szCs w:val="20"/>
          <w:highlight w:val="yellow"/>
        </w:rPr>
        <w:t>Waterker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205 </w:t>
      </w:r>
      <w:r>
        <w:rPr>
          <w:rFonts w:cs="Comic Sans MS" w:ascii="Comic Sans MS" w:hAnsi="Comic Sans MS"/>
          <w:sz w:val="20"/>
          <w:szCs w:val="20"/>
          <w:highlight w:val="yellow"/>
        </w:rPr>
        <w:t>Watermelo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206 </w:t>
      </w:r>
      <w:r>
        <w:rPr>
          <w:rFonts w:cs="Comic Sans MS" w:ascii="Comic Sans MS" w:hAnsi="Comic Sans MS"/>
          <w:sz w:val="20"/>
          <w:szCs w:val="20"/>
          <w:highlight w:val="yellow"/>
        </w:rPr>
        <w:t>Winterpostelei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Witlof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(Durf eens 1 rij vroeg zaaien : Reeds witlof in september …!)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07* Hollandse Middel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Wortel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09 * Flakkeese - laat : winter (prima voor kleigrond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10 * Nantes - vroeg + zome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11    Rodelica – vroeg (Daardoor minder last van wortelvlieg!) (Reeds in januari in de koude bak!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13 * zowel vroeg of laa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Z376 </w:t>
      </w:r>
      <w:r>
        <w:rPr>
          <w:rFonts w:cs="Comic Sans MS" w:ascii="Comic Sans MS" w:hAnsi="Comic Sans MS"/>
          <w:b/>
          <w:sz w:val="20"/>
          <w:szCs w:val="20"/>
          <w:highlight w:val="yellow"/>
          <w:u w:val="single"/>
        </w:rPr>
        <w:t>Wortelpetersel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green"/>
        </w:rPr>
        <w:t>Vergeten groent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15 aardbeispinazi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16 amaran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17 kapucijnerbaar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18 muskuspompo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green"/>
        </w:rPr>
        <w:t>Oude regionale variëteit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91 witlof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92 kropsl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93 dikke groene winterprei van Hoei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94 tomaa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Z395 veldsla De Comine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green"/>
        </w:rPr>
        <w:t>Zaadbanden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zijn er ervaringen? (luxe … en duurder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20   radijs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21    rode bie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highlight w:val="green"/>
        </w:rPr>
        <w:t>Plant- en pootgoed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Aardpeer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22   wit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23   roz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highlight w:val="yellow"/>
          <w:lang w:val="fr-FR"/>
        </w:rPr>
        <w:t>Knoflook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Z224   Rose de Lautrec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highlight w:val="yellow"/>
          <w:lang w:val="fr-FR"/>
        </w:rPr>
        <w:t>Sjalot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25   Red Sun - rode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26   Sturon - gel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Aardappelpootgoed</w:t>
      </w:r>
      <w:r>
        <w:rPr>
          <w:rFonts w:cs="Comic Sans MS" w:ascii="Comic Sans MS" w:hAnsi="Comic Sans MS"/>
          <w:sz w:val="20"/>
          <w:szCs w:val="20"/>
        </w:rPr>
        <w:t xml:space="preserve"> : </w:t>
      </w:r>
      <w:r>
        <w:rPr>
          <w:rFonts w:cs="Comic Sans MS" w:ascii="Comic Sans MS" w:hAnsi="Comic Sans MS"/>
          <w:color w:val="FF0000"/>
          <w:sz w:val="20"/>
          <w:szCs w:val="20"/>
        </w:rPr>
        <w:t>phytophtora = “aardappelplaag” bruine vlekken op de bladeren met aan de onderzijde van het blad een witte pluis, schimmel – trekt door regen in de grond naar de knollen.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27   Frieslander – nieuw – zeer vroeg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28*  Ditta – midden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29*  Raja – middellaat – rood (hoge opbrengst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30    Agria – middellaat (ideaal voor frieten  maar gevoelig voor plaag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31    Tuloca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Z232*  Biogold – 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highlight w:val="green"/>
        </w:rPr>
        <w:t>Broed voor paddestoel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color w:val="FF0000"/>
          <w:sz w:val="20"/>
          <w:szCs w:val="20"/>
        </w:rPr>
        <w:t>voor scholen : vanaf september</w:t>
      </w:r>
      <w:r>
        <w:rPr>
          <w:rFonts w:cs="Comic Sans MS" w:ascii="Comic Sans MS" w:hAnsi="Comic Sans MS"/>
          <w:sz w:val="20"/>
          <w:szCs w:val="20"/>
        </w:rPr>
        <w:t xml:space="preserve"> : </w:t>
      </w:r>
      <w:hyperlink r:id="rId3" w:tgtFrame="_blank">
        <w:r>
          <w:rPr>
            <w:rStyle w:val="InternetLink"/>
            <w:rFonts w:eastAsia="Times New Roman" w:cs="Tahoma" w:ascii="Verdana" w:hAnsi="Verdana"/>
            <w:b/>
            <w:bCs/>
            <w:color w:val="003366"/>
            <w:sz w:val="15"/>
            <w:lang w:val="nl-BE" w:eastAsia="nl-BE"/>
          </w:rPr>
          <w:t>www.onthaalopdeboerderij.be/speurennaarsporen</w:t>
        </w:r>
      </w:hyperlink>
      <w:r>
        <w:rPr>
          <w:rFonts w:eastAsia="Times New Roman" w:cs="Tahoma" w:ascii="Verdana" w:hAnsi="Verdana"/>
          <w:b/>
          <w:bCs/>
          <w:color w:val="444444"/>
          <w:sz w:val="15"/>
          <w:lang w:val="nl-BE" w:eastAsia="nl-BE"/>
        </w:rPr>
        <w:t xml:space="preserve"> </w:t>
      </w:r>
      <w:r>
        <w:rPr>
          <w:rFonts w:eastAsia="Times New Roman" w:cs="Tahoma" w:ascii="Verdana" w:hAnsi="Verdana"/>
          <w:bCs/>
          <w:sz w:val="15"/>
          <w:lang w:val="nl-BE" w:eastAsia="nl-BE"/>
        </w:rPr>
        <w:t>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33_234 Shiitake: ervaringen?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235-236   Oesterzwam: ervaringen?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highlight w:val="green"/>
        </w:rPr>
        <w:t>Groenbemester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kening houden met de families van de gewassen die erop volgen.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atste te zaaien is (winter)rogge, tot half oktobe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highlight w:val="green"/>
        </w:rPr>
        <w:t>Kiemgroent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highlight w:val="green"/>
        </w:rPr>
        <w:t>Kruid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adschijven: met kruid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 schijven per pakje – telkens 36 zaden – zaaien in een bloempot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Z296   Rucola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Z297   Basilicum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Z298   Dill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highlight w:val="green"/>
        </w:rPr>
        <w:t>Eenjarige bloem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color w:val="0070C0"/>
          <w:sz w:val="20"/>
          <w:szCs w:val="20"/>
          <w:u w:val="single"/>
        </w:rPr>
      </w:pPr>
      <w:r>
        <w:rPr>
          <w:rFonts w:cs="Comic Sans MS" w:ascii="Comic Sans MS" w:hAnsi="Comic Sans MS"/>
          <w:i/>
          <w:color w:val="0070C0"/>
          <w:sz w:val="20"/>
          <w:szCs w:val="20"/>
          <w:u w:val="single"/>
        </w:rPr>
        <w:t>Misschien spaar je best de biologische zadenlijst van 2010 om volgend jaar via deze nummertjes de vergadering vlot te laten verlop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color w:val="0070C0"/>
          <w:sz w:val="20"/>
          <w:szCs w:val="20"/>
          <w:u w:val="single"/>
        </w:rPr>
      </w:pPr>
      <w:r>
        <w:rPr>
          <w:rFonts w:cs="Comic Sans MS" w:ascii="Comic Sans MS" w:hAnsi="Comic Sans MS"/>
          <w:i/>
          <w:color w:val="0070C0"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Groetjes,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verslaggever : Paul Clicteu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bewerkt (nummering nieuwe zadenlijst, …) en aangevuld op 28-11-09: Marc Deketelaere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aangevuld na de bespreking in de Tuinclub van 29-11-09 : Paul Clicteu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opnieuw bewerkt (nummering nieuwe zadenlijst Z, …) op 20-11-10: Marc Deketelaer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aangevuld na de bespreking in de laatste Tuinclub van 21-11-10 : Paul Clicteu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Eigen ervaringen met uitgeteste zaden? 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i/>
          <w:color w:val="0070C0"/>
          <w:sz w:val="20"/>
          <w:szCs w:val="20"/>
        </w:rPr>
        <w:t>Stuur door naar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paulclicteur@hotmail.com</w:t>
        </w:r>
      </w:hyperlink>
    </w:p>
    <w:p>
      <w:pPr>
        <w:pStyle w:val="Normal"/>
        <w:tabs>
          <w:tab w:val="clear" w:pos="708"/>
          <w:tab w:val="left" w:pos="3240" w:leader="none"/>
        </w:tabs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ab/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Hieronder : In bijlage : Worddocument :</w:t>
      </w:r>
    </w:p>
    <w:sectPr>
      <w:headerReference w:type="default" r:id="rId5"/>
      <w:type w:val="nextPage"/>
      <w:pgSz w:w="11906" w:h="16838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zaden.be/" TargetMode="External"/><Relationship Id="rId3" Type="http://schemas.openxmlformats.org/officeDocument/2006/relationships/hyperlink" Target="http://tools.emailgarage.com/Pub/wGSeCQAAAAA~/1FB9pNhDNESEY50gOpcCbQ~~/Html/GotoLink.ashx" TargetMode="External"/><Relationship Id="rId4" Type="http://schemas.openxmlformats.org/officeDocument/2006/relationships/hyperlink" Target="mailto:paulclicteur@hotmail.co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5:25:00Z</dcterms:created>
  <dc:creator>clicteur</dc:creator>
  <dc:description/>
  <cp:keywords/>
  <dc:language>en-US</dc:language>
  <cp:lastModifiedBy>Clicteur</cp:lastModifiedBy>
  <cp:lastPrinted>2010-11-20T22:38:00Z</cp:lastPrinted>
  <dcterms:modified xsi:type="dcterms:W3CDTF">2010-11-21T18:35:00Z</dcterms:modified>
  <cp:revision>23</cp:revision>
  <dc:subject/>
  <dc:title/>
</cp:coreProperties>
</file>