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ZADENLIJST 2009                                                   </w:t>
      </w:r>
      <w:hyperlink r:id="rId2">
        <w:r>
          <w:rPr>
            <w:rStyle w:val="InternetLink"/>
            <w:rFonts w:cs="Comic Sans MS" w:ascii="Comic Sans MS" w:hAnsi="Comic Sans MS"/>
            <w:sz w:val="20"/>
            <w:szCs w:val="20"/>
          </w:rPr>
          <w:t>www.biozaden.be</w:t>
        </w:r>
      </w:hyperlink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Groentezade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dijvie – breedbladig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 *Bobi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* herfstteelt – zaaien juni/juli 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* binnenteelt onder glas en zomerteelt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 xml:space="preserve">4* = ook snijandijvie 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rulandijvie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* ro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ubergine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 wit - buiten en teelt in po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* basisras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ugurk:</w:t>
      </w:r>
    </w:p>
    <w:p>
      <w:pPr>
        <w:pStyle w:val="Normal"/>
        <w:spacing w:lineRule="atLeast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* bitterstofloos - Pluk ze als ze 4 à 5 cm zijn</w:t>
      </w:r>
    </w:p>
    <w:p>
      <w:pPr>
        <w:pStyle w:val="Normal"/>
        <w:spacing w:lineRule="atLeast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roge staakboon:</w:t>
      </w:r>
    </w:p>
    <w:p>
      <w:pPr>
        <w:pStyle w:val="Normal"/>
        <w:spacing w:lineRule="atLeast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okkievitsboon – enkel het droge zaad = “witte bonen”</w:t>
      </w:r>
    </w:p>
    <w:p>
      <w:pPr>
        <w:pStyle w:val="Normal"/>
        <w:spacing w:lineRule="atLeast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aakprinses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* Goed voor de diepvries maar draden!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nijboon: 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*Helda : Zg! Jong oogsten / Grote opbrengst!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pekboo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6 Neckarkoningin – staakprinses - snijboo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ruikprinsesse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1* “fijne” boo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2* lichtgekleurde boon (ouderwetse smaak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4 en 25 : nieuwe soorten : ? wie heeft geprobeerd voornamelijk Cantare (zonder steun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6* gele stamslaboon - vroeg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Waar zijn Purple Queen (boon) en Sugar Bon (erwt) gebleven?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urgette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7 * (na 15 vruchten : nieuwe plant of op verschillende tijdstippen zaaien!) : Rapper groot!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29 : witte vrucht - ro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0 * Open gewas!  Beter geschikt om klein te plukken.  Gespikkeld!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Kapucijners : 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2*Groene erwten, paarse peulen.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perwte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4* hoog ras 1.40m – zeer vroeg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35* halfhoog 70-1.40m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36* laag 40-70cm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luimerwt: (mangetout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8* Hendriks – vroeg – hoog tot 2m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0* Norli – laag – 50-70cm : Zg!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1 Ambrosia - suikererwt – zoet – vroeg – 70cm (i.p.v. Sugar Bon?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anzebloem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2 eetbare chrysant - blad + bloem in salades : licht pikan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roenlof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3* Oogst kroppen vóór de eerste vorst! – zeer goed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ersthoornweegbree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4 april tot november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aapse kruisbes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5* gaat prima in pot (anders nogal ‘wilde’ plant) : peruviana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6 kleiner : pruinosa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ardoe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7 Bleken in een kelder… : scheuten oogsten.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ervel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8 * voorjaar of in de zomer (schaduw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9 *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rote klis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0* zéér gezond …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nolvenkel: (Best na 21 juni tegen opschieten.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0* fino – vroeg - eventueel in potjes voorzaaien in maart onder glas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- buiten, z begin mei, oogst aug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2* perfection vroeg en herfstteel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omkommer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5* Vroege Russische – buiten - min of meer glad - klei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ool: geen bloemkool dit jaar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8*  broccoli zomer – vormt veel zijknoppen (Prima opbrengst in 2009!)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59 Chinese kool - zaaien na 21 juni maar niet te laa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Koolrupsen : Agbac : 1 g / liter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0* Paksoi - Stengels : wok of stomen in zijn geheel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4* Westlandse Putjes – vorstbestendig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6* Filderkraut spitskool – zomer – zuurkool (Moeilijker in waterzieke grond.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8* Roem van Enkhuizen – zuurkool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Knolvoet : 8 jaar geen kolen meer.  Ph méér dan 8 om schimmel weg te krijgen!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oolraap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0 Friese Gele - gevoelig voor wormpjes net zoals radijzen …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oolrabi: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71* wit - Vroege voorjaar : in blokjes in de sla of wok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2* blauw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5 Azur Star – vroegste – blauw – mals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bboo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eloe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9 Petit Gris de Rennes voor noordelijke groeiomstandighede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0 *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Wie kent nog de meloensoort waar vroeger suiker opgedaan werd om daarna één nacht te laten trekke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ieuw-Zeelandse spinazie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1 *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prika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2*  Jubilandsca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4*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Paprika : zaad uit een mooie paprika uit de winkel : Opgepast met F1-hybriden …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stinaak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6*  Tender &amp; Tru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7*   Halblange weiss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tisso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8 *  tweekleurig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9 *   Bennings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per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0 *  Corno di Toro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1 *  Westlandse Lange Rod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terselie: (In hoge bakken : Geen last van wortelvlieg…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2 *  Groene parel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3 *  Moskrul 2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5 *  Reus van Italie (Platte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mpoen: Kies kleine harde soorte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04 *  Groene Hokkaido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08 *  Red Kuri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0* Zapallito – niet rankend – zomerpompoen: 30 ex. Van 1 plant (0,5 à 2 kg) : harde schil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stelei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3 zomerpostelein : onkruid …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ei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5 *  Reuzen van Carentan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116     De Saint-Victor - niet goed bij ons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7*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aap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aapsteel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2* rucola – notensla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123* wilde rucola – koolfamilie = kruisbloemige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adijs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4 *  Cherry Bell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5*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6*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ammenas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9 *  Ronde Zwarte - Wassen / in fijne sneden / suiker / dag + nacht laten staan / sap : tegen verkoudhede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de biet: Rode biet + appels : sapcentrifug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30 * Rond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32 * Cylindra (langwerpig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odlof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33 * Rode van Verona - Niet te nat laten worden : tunnel erboven!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chorseneer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lder: (schimmelziekte : vroeg oogsten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36 *  Witte Pascal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37 *  Mechelse Holpijp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138   knolselder : Roem van Zwijndrecht – voor zware grond – (houtas voor de knolvorming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la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ropsla: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144 * Twelloze Gele - als vroege soor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46 * Wonder der 4 jaargetijden – voor alle teelte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taviasla: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154 * Ijsbergsla Saladi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Bindsla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Eikenbladsla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158 * Blonde à Grain Noire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159 * Bowl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luksla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60 * Black Seeded Simpso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63 *  Mesclun - Niet alle soorten komen even goed boven … : ‘miskleun’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pinazie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65 *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ikermais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Tomaat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176 * Marmande – ook volle grond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178 * Noire de Crimée - donkere soort (planten via Raymond !)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179 * Roma - woeker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81 * gevoeliger voor ziekten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185    Moeilijke teelt! (spint, …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89 * Zuckertraub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90 * assortiment kleine tomaatjes – 30 zaden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192 * goede buitentomaa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uinkers: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194 * Cressida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uinmelde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i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97 * Rijnsburger - voorkeur gaat uit naar plantui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98    Strogele Vertus – vroeg zaaie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eldsla: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200 * Grote Noord-Hollands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armoes – snijbiet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01*  voor het blad – jong oogste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02 * + sierwaard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aterkers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atermeloe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interpostelei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05 * ook rauw gebruiken in salades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itlof: (Durf eens 1 rij vroeg zaaien : Reeds witlof in september …!)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207 * Hollandse Middelvroeg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ortel: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sz w:val="20"/>
          <w:szCs w:val="20"/>
        </w:rPr>
        <w:t>209 * Flakkeese - laat : winter (prima voor kleigrond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10 * Nantes - vroeg + zomer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11    Rodelica – vroeg 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ortelpeterselie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aadbanden: zijn er ervaringen? (luxe … en duurder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20   radijs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21    rode bie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lant- en pootgoed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ardpeer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22   wi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23   roz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Knoflook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224   Rose de Lautrec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Sjalot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25   Red Sun - rod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26   Sturon - gel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ardappelpootgoed : </w:t>
      </w:r>
      <w:r>
        <w:rPr>
          <w:rFonts w:cs="Comic Sans MS" w:ascii="Comic Sans MS" w:hAnsi="Comic Sans MS"/>
          <w:color w:val="FF0000"/>
          <w:sz w:val="20"/>
          <w:szCs w:val="20"/>
        </w:rPr>
        <w:t>phytophtora = “aardappelplaag” bruine vlekken op de bladeren met aan de onderzijde van het blad een witte pluis, schimmel – trekt door regen in de grond naar de knollen.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27   Frieslander – nieuw – zeer vroeg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28*  Ditta – middenvroeg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29*  Raja – middellaat - rood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30    Agria - middellaa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31    Tuloca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32*  Biogold – vroeg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Broed voor paddenstoelen 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(voor scholen : vanaf september : </w:t>
      </w:r>
      <w:hyperlink r:id="rId3" w:tgtFrame="_blank">
        <w:r>
          <w:rPr>
            <w:rStyle w:val="InternetLink"/>
            <w:rFonts w:eastAsia="Times New Roman" w:cs="Tahoma" w:ascii="Verdana" w:hAnsi="Verdana"/>
            <w:b/>
            <w:bCs/>
            <w:color w:val="003366"/>
            <w:sz w:val="15"/>
            <w:lang w:val="nl-BE" w:eastAsia="nl-BE"/>
          </w:rPr>
          <w:t>www.onthaalopdeboerderij.be/speurennaarsporen</w:t>
        </w:r>
      </w:hyperlink>
      <w:r>
        <w:rPr>
          <w:rFonts w:eastAsia="Times New Roman" w:cs="Tahoma" w:ascii="Verdana" w:hAnsi="Verdana"/>
          <w:b/>
          <w:bCs/>
          <w:color w:val="444444"/>
          <w:sz w:val="15"/>
          <w:lang w:val="nl-BE" w:eastAsia="nl-BE"/>
        </w:rPr>
        <w:t xml:space="preserve"> </w:t>
      </w:r>
      <w:r>
        <w:rPr>
          <w:rFonts w:eastAsia="Times New Roman" w:cs="Tahoma" w:ascii="Verdana" w:hAnsi="Verdana"/>
          <w:bCs/>
          <w:sz w:val="15"/>
          <w:lang w:val="nl-BE" w:eastAsia="nl-BE"/>
        </w:rPr>
        <w:t>)</w:t>
      </w:r>
    </w:p>
    <w:p>
      <w:pPr>
        <w:pStyle w:val="Normal"/>
        <w:numPr>
          <w:ilvl w:val="1"/>
          <w:numId w:val="1"/>
        </w:numPr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hiitake: ervaringen?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35-236   Oesterzwam: ervaringen?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Groenbemesters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Kiemgroente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Kruiden: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aadschijven: met kruiden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 schijven per pakje – telkens 36 zaden – zaaien in een bloempot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96   Rucola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97   Basilicum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98   Dill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Eenjarige bloemen:  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Kiwibes : </w:t>
      </w:r>
      <w:r>
        <w:rPr>
          <w:rFonts w:cs="Comic Sans MS" w:ascii="Comic Sans MS" w:hAnsi="Comic Sans MS"/>
          <w:sz w:val="20"/>
          <w:szCs w:val="20"/>
        </w:rPr>
        <w:t>via Marc Geens (p. 24 in zadenlijst)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Misschien moeten we volgend jaar eens achteraan de lijst beginnen …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i/>
          <w:i/>
          <w:color w:val="0070C0"/>
          <w:sz w:val="20"/>
          <w:szCs w:val="20"/>
          <w:u w:val="single"/>
        </w:rPr>
      </w:pPr>
      <w:r>
        <w:rPr>
          <w:rFonts w:cs="Comic Sans MS" w:ascii="Comic Sans MS" w:hAnsi="Comic Sans MS"/>
          <w:i/>
          <w:color w:val="0070C0"/>
          <w:sz w:val="20"/>
          <w:szCs w:val="20"/>
          <w:u w:val="single"/>
        </w:rPr>
        <w:t>Misschien spaar je best de biologische zadenlijst van 2009-2010 om volgend jaar via deze nummertjes de vergadering vlot te laten verlopen!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i/>
          <w:i/>
          <w:color w:val="0070C0"/>
          <w:sz w:val="20"/>
          <w:szCs w:val="20"/>
          <w:u w:val="single"/>
        </w:rPr>
      </w:pPr>
      <w:r>
        <w:rPr>
          <w:rFonts w:cs="Comic Sans MS" w:ascii="Comic Sans MS" w:hAnsi="Comic Sans MS"/>
          <w:i/>
          <w:color w:val="0070C0"/>
          <w:sz w:val="20"/>
          <w:szCs w:val="20"/>
          <w:u w:val="single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Groetjes,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verslaggever : Paul Clicteur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bewerkt (nummering nieuwe zadenlijst, …) en aangevuld op 28-11-09: Marc Deketelaere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  <w:t>aangevuld na de bespreking in de laatste Tuinclub van 29-11-09 : Paul Clicteur</w:t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spacing w:lineRule="atLeast" w:line="0" w:before="0" w:after="0"/>
        <w:rPr>
          <w:rFonts w:ascii="Comic Sans MS" w:hAnsi="Comic Sans MS" w:cs="Comic Sans MS"/>
          <w:i/>
          <w:i/>
          <w:color w:val="0070C0"/>
          <w:sz w:val="20"/>
          <w:szCs w:val="20"/>
        </w:rPr>
      </w:pPr>
      <w:r>
        <w:rPr>
          <w:rFonts w:cs="Comic Sans MS" w:ascii="Comic Sans MS" w:hAnsi="Comic Sans MS"/>
          <w:i/>
          <w:color w:val="0070C0"/>
          <w:sz w:val="20"/>
          <w:szCs w:val="20"/>
        </w:rPr>
        <w:t xml:space="preserve">Eigen ervaringen met uitgeteste zaden? </w:t>
      </w:r>
    </w:p>
    <w:p>
      <w:pPr>
        <w:pStyle w:val="Normal"/>
        <w:spacing w:lineRule="atLeast" w:line="0" w:before="0" w:after="0"/>
        <w:rPr/>
      </w:pPr>
      <w:r>
        <w:rPr>
          <w:rFonts w:cs="Comic Sans MS" w:ascii="Comic Sans MS" w:hAnsi="Comic Sans MS"/>
          <w:i/>
          <w:color w:val="0070C0"/>
          <w:sz w:val="20"/>
          <w:szCs w:val="20"/>
        </w:rPr>
        <w:t>Stuur door naar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 </w:t>
      </w:r>
    </w:p>
    <w:p>
      <w:pPr>
        <w:pStyle w:val="Normal"/>
        <w:spacing w:lineRule="atLeast" w:line="0" w:before="0" w:after="0"/>
        <w:rPr/>
      </w:pPr>
      <w:hyperlink r:id="rId4">
        <w:r>
          <w:rPr>
            <w:rStyle w:val="InternetLink"/>
            <w:rFonts w:cs="Comic Sans MS" w:ascii="Comic Sans MS" w:hAnsi="Comic Sans MS"/>
            <w:sz w:val="20"/>
            <w:szCs w:val="20"/>
          </w:rPr>
          <w:t>paulclicteur@hotmail.com</w:t>
        </w:r>
      </w:hyperlink>
    </w:p>
    <w:sectPr>
      <w:headerReference w:type="default" r:id="rId5"/>
      <w:type w:val="nextPage"/>
      <w:pgSz w:w="11906" w:h="16838"/>
      <w:pgMar w:left="907" w:right="907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234"/>
      <w:numFmt w:val="decimal"/>
      <w:lvlText w:val="%1-%2"/>
      <w:lvlJc w:val="left"/>
      <w:pPr>
        <w:tabs>
          <w:tab w:val="num" w:pos="930"/>
        </w:tabs>
        <w:ind w:left="930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930"/>
        </w:tabs>
        <w:ind w:left="930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nl-B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zaden.be/" TargetMode="External"/><Relationship Id="rId3" Type="http://schemas.openxmlformats.org/officeDocument/2006/relationships/hyperlink" Target="http://tools.emailgarage.com/Pub/wGSeCQAAAAA~/1FB9pNhDNESEY50gOpcCbQ~~/Html/GotoLink.ashx" TargetMode="External"/><Relationship Id="rId4" Type="http://schemas.openxmlformats.org/officeDocument/2006/relationships/hyperlink" Target="mailto:paulclicteur@hot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7:31:00Z</dcterms:created>
  <dc:creator>clicteur</dc:creator>
  <dc:description/>
  <cp:keywords/>
  <dc:language>en-US</dc:language>
  <cp:lastModifiedBy>Clicteur</cp:lastModifiedBy>
  <cp:lastPrinted>2009-11-28T22:42:00Z</cp:lastPrinted>
  <dcterms:modified xsi:type="dcterms:W3CDTF">2010-11-20T17:37:00Z</dcterms:modified>
  <cp:revision>4</cp:revision>
  <dc:subject/>
  <dc:title/>
</cp:coreProperties>
</file>