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w:hAnsi="Arial" w:cs="Arial"/>
          <w:sz w:val="24"/>
        </w:rPr>
      </w:pPr>
      <w:r>
        <w:rPr>
          <w:rFonts w:cs="Arial" w:ascii="Arial" w:hAnsi="Arial"/>
          <w:sz w:val="24"/>
        </w:rPr>
        <w:t>Op 3 juni jl. kregen de leden van de Digitale Fotogroep bericht dat onze mentor Mick voor wie dat wilde, gratis toegangskaarten beschikbaar heeft gekregen om het park Mondo Verde in Landgraaf (Nl) te bezoeken: Er is een Zoo, er zijn attracties en wereldtuinen te bezichtigen, een uitdaging voor fotografen!</w:t>
      </w:r>
    </w:p>
    <w:p>
      <w:pPr>
        <w:pStyle w:val="Normal"/>
        <w:rPr>
          <w:rFonts w:ascii="Arial" w:hAnsi="Arial" w:cs="Arial"/>
          <w:sz w:val="24"/>
        </w:rPr>
      </w:pPr>
      <w:r>
        <w:rPr>
          <w:rFonts w:cs="Arial" w:ascii="Arial" w:hAnsi="Arial"/>
          <w:sz w:val="24"/>
        </w:rPr>
        <w:t>Op 16 juni was het dan zover, om eventjes 11.00 uur trokken 22 senioren door de toegangspoort, alwaar iedere chauffeur per wagen ook nog een gratis uitrijmunt overhandigd kreeg.</w:t>
      </w:r>
    </w:p>
    <w:p>
      <w:pPr>
        <w:pStyle w:val="Normal"/>
        <w:rPr>
          <w:rFonts w:ascii="Arial" w:hAnsi="Arial" w:cs="Arial"/>
          <w:sz w:val="24"/>
        </w:rPr>
      </w:pPr>
      <w:r>
        <w:rPr>
          <w:rFonts w:cs="Arial" w:ascii="Arial" w:hAnsi="Arial"/>
          <w:sz w:val="24"/>
        </w:rPr>
        <w:t>De senioren dwaalden al snel van ‘land naar land’ zoals daar opgesteld zijn in het Zuid-Limburgse park met o.a. een overdekt tropenpark waar het verdiep met een liftje te bereiken was, de werelden met bijbehorende planten van Afrika, Rusland, China, Japan en dichter bij huis Engeland, Portugal en Oostenrijk om er een aantal te noemen.</w:t>
      </w:r>
      <w:r>
        <w:rPr/>
        <w:t xml:space="preserve"> </w:t>
      </w:r>
      <w:r>
        <w:rPr>
          <w:rFonts w:cs="Arial" w:ascii="Arial" w:hAnsi="Arial"/>
          <w:sz w:val="24"/>
        </w:rPr>
        <w:t xml:space="preserve">Gewilde foto-objecten zijn de uitzichten, de dieren, het groen, de bloemenpracht, de lichtinval, de gebouwen, de kunst en natuur in alle seizoenen; allemaal kunstig per landenthema verweven met elkaar. </w:t>
      </w:r>
    </w:p>
    <w:p>
      <w:pPr>
        <w:pStyle w:val="Normal"/>
        <w:rPr>
          <w:rFonts w:ascii="Arial" w:hAnsi="Arial" w:cs="Arial"/>
          <w:sz w:val="24"/>
        </w:rPr>
      </w:pPr>
      <w:r>
        <w:rPr>
          <w:rFonts w:cs="Arial" w:ascii="Arial" w:hAnsi="Arial"/>
          <w:sz w:val="24"/>
        </w:rPr>
        <w:t>Ook aan de inwendige mens wordt gedacht met o.a. restaurants ‘’in Italië’’ en ‘’Marokko”, met voor elk wat wils te eten en te drinken. Onderweg kwamen we ook leuke (souvenir) shopjes tegen, een dinosauruspark, voldoende rustplaatsen en een speciale kindertuin met een achtbaan, klimtorens, het schip van Piet Piraat en vele andere attracties.</w:t>
      </w:r>
    </w:p>
    <w:p>
      <w:pPr>
        <w:pStyle w:val="Normal"/>
        <w:rPr>
          <w:rFonts w:ascii="Arial" w:hAnsi="Arial" w:cs="Arial"/>
          <w:sz w:val="24"/>
        </w:rPr>
      </w:pPr>
      <w:r>
        <w:rPr>
          <w:rFonts w:cs="Arial" w:ascii="Arial" w:hAnsi="Arial"/>
          <w:sz w:val="24"/>
        </w:rPr>
        <w:t>En wat te denken van het Foliesbos, een soort fantasiepark, waar wij meer ontdekten van dan ons lief is! Allereerst vonden we er de "folies". Dat zijn frivole en vaak ook bizarre beelden uit de Italiaanse, Franse en Duitse kasteeltuinen uit de 16e eeuw, zoals De Steen geworden Schreeuw (de Poort naar de Hel), Pegasus, Pan en de kolossale Posseidon. Over kolossaal gesproken: een ontmoeting met de 14 meter hoge reus van de Appennijnen laat niemand onberoerd.</w:t>
      </w:r>
    </w:p>
    <w:p>
      <w:pPr>
        <w:pStyle w:val="Normal"/>
        <w:rPr>
          <w:rFonts w:ascii="Arial" w:hAnsi="Arial" w:cs="Arial"/>
          <w:sz w:val="24"/>
        </w:rPr>
      </w:pPr>
      <w:r>
        <w:rPr>
          <w:rFonts w:cs="Arial" w:ascii="Arial" w:hAnsi="Arial"/>
          <w:sz w:val="24"/>
        </w:rPr>
        <w:t xml:space="preserve">Het weer was uitstekend; een goede temperatuur, droog met heel af en toe even een zonnetje en ik weet zeker, dat iedereen aan het eind van de dag moe maar zeer voldaan huiswaarts is gegaan en prettig gedroomd heeft van een prachtige groene wereld. Bedankt Mick, organisatoren en niet te vergeten </w:t>
      </w:r>
      <w:r>
        <w:rPr>
          <w:rFonts w:cs="Arial" w:ascii="Arial" w:hAnsi="Arial"/>
          <w:b/>
          <w:sz w:val="24"/>
        </w:rPr>
        <w:t>Mondo Verde</w:t>
      </w:r>
      <w:r>
        <w:rPr>
          <w:rFonts w:cs="Arial" w:ascii="Arial" w:hAnsi="Arial"/>
          <w:sz w:val="24"/>
        </w:rPr>
        <w:t>! Proficiat met het mooie park.</w:t>
      </w:r>
    </w:p>
    <w:p>
      <w:pPr>
        <w:pStyle w:val="Normal"/>
        <w:rPr>
          <w:rFonts w:ascii="Arial" w:hAnsi="Arial" w:cs="Arial"/>
          <w:sz w:val="24"/>
        </w:rPr>
      </w:pPr>
      <w:r>
        <w:rPr>
          <w:rFonts w:cs="Arial" w:ascii="Arial" w:hAnsi="Arial"/>
          <w:sz w:val="24"/>
        </w:rPr>
        <w:t>18 juni 2014, Cijbra</w:t>
      </w:r>
    </w:p>
    <w:p>
      <w:pPr>
        <w:pStyle w:val="Normal"/>
        <w:spacing w:before="280" w:after="280"/>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pPr>
    <w:rPr>
      <w:rFonts w:ascii="Tahoma" w:hAnsi="Tahoma" w:eastAsia="Cambria" w:cs="Tahoma"/>
      <w:color w:val="000000"/>
      <w:sz w:val="40"/>
      <w:szCs w:val="24"/>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280" w:after="28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0:07:00Z</dcterms:created>
  <dc:creator>IneC</dc:creator>
  <dc:description/>
  <dc:language>en-US</dc:language>
  <cp:lastModifiedBy>Ine CijBra</cp:lastModifiedBy>
  <dcterms:modified xsi:type="dcterms:W3CDTF">2017-09-17T20:07:00Z</dcterms:modified>
  <cp:revision>2</cp:revision>
  <dc:subject/>
  <dc:title/>
</cp:coreProperties>
</file>