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cs="Arial"/>
          <w:sz w:val="24"/>
          <w:szCs w:val="24"/>
        </w:rPr>
      </w:pPr>
      <w:r>
        <w:rPr>
          <w:rFonts w:cs="Arial"/>
          <w:sz w:val="24"/>
          <w:szCs w:val="24"/>
        </w:rPr>
        <w:t>Op uitnodiging van Elja75 ging de tweede uitstap van de fotogroep van Seniorennet  dit jaar op 2 juni 2015 naar Vestingstad Hulst, een van oudsher bloeiende handelsstad in Zeeuws-Vlaanderen (NL).</w:t>
      </w:r>
    </w:p>
    <w:p>
      <w:pPr>
        <w:pStyle w:val="Normal"/>
        <w:rPr/>
      </w:pPr>
      <w:r>
        <w:rPr>
          <w:rFonts w:cs="Arial"/>
          <w:sz w:val="24"/>
          <w:szCs w:val="24"/>
        </w:rPr>
        <w:t>De plaats van samenkomst om 10.45 uur was Restaurant Café het Bonte Hert aan de Grote Markt. Na de allerhartelijkste begroetingen waarbij enkele nieuwe leden, maakte de groep van 29 personen een gezellige vrije rondwandeling over een deel van het machtige Bolwerk met z’n prachtige vesten en uitzicht over de karakteristieke skyline van Hulst, te beginnen bij de opgang Begijnen – Graauwse poort. Opvallend veel afbeeldingen van Reinaert de Vos en zijn gezellen zijn wij tegen gekomen, immers deze sluwaard schijnt doorheen Hulst gewaard te hebben volgens het beroemde Epos. De siergrassen wuifden welig in de straffe wind. De zon hebben we de hele dag niet mogen begroeten, maar het was niet té koud en het bleef gelukkig droog.</w:t>
      </w:r>
    </w:p>
    <w:p>
      <w:pPr>
        <w:pStyle w:val="Normal"/>
        <w:rPr>
          <w:rFonts w:cs="Arial"/>
          <w:sz w:val="24"/>
          <w:szCs w:val="24"/>
        </w:rPr>
      </w:pPr>
      <w:r>
        <w:rPr>
          <w:rFonts w:cs="Arial"/>
          <w:sz w:val="24"/>
          <w:szCs w:val="24"/>
        </w:rPr>
        <w:t xml:space="preserve">Bij het Molenbolwerk met de fraaie stadsmolen (een z.g. stellingmolen) die nog functioneert als korenmolen, was er voldoende tijd ingelast en ruimte om wat te kijken, te fotograferen, te kletsen, gek te doen en wat te rusten. Sommigen van ‘ons oudjes’ gedroegen zich als kinderen zo blij nabij de speeltoestellen….. maar dát ontspant en versterkt de band! Jazeker!! </w:t>
      </w:r>
    </w:p>
    <w:p>
      <w:pPr>
        <w:pStyle w:val="Normal"/>
        <w:rPr>
          <w:rFonts w:cs="Arial"/>
          <w:sz w:val="24"/>
          <w:szCs w:val="24"/>
        </w:rPr>
      </w:pPr>
      <w:r>
        <w:rPr>
          <w:rFonts w:cs="Arial"/>
          <w:sz w:val="24"/>
          <w:szCs w:val="24"/>
        </w:rPr>
        <w:t>Via de ‘dubbele Poort’ en het Brederodebolwerk zijn we afgedaald naar kasteel Maelstede, althans de ruïnes en langs het water van de geheel gemoderniseerde Bierkaaistraat verder naar beneden naar het restaurant Brasserie Le Retour, een mooie locatie met zicht op de vernieuwde Bierkaai. Helaas was het veel te fris om daar lekker op terras te kunnen plaatsnemen. Gezamenlijk hebben wij daar van een verrukkelijk 3-gangenmenu kunnen genieten, keuze was tussen visrolletjes in saus of stoverij. De bediening was aardig en vlot, het eten zalig!</w:t>
      </w:r>
    </w:p>
    <w:p>
      <w:pPr>
        <w:pStyle w:val="Normal"/>
        <w:rPr>
          <w:rFonts w:cs="Arial"/>
          <w:sz w:val="24"/>
          <w:szCs w:val="24"/>
        </w:rPr>
      </w:pPr>
      <w:r>
        <w:rPr>
          <w:rFonts w:cs="Arial"/>
          <w:sz w:val="24"/>
          <w:szCs w:val="24"/>
        </w:rPr>
        <w:t xml:space="preserve">Na de maaltijd werden wij door gids </w:t>
      </w:r>
      <w:r>
        <w:rPr>
          <w:rFonts w:cs="Arial"/>
          <w:sz w:val="24"/>
          <w:szCs w:val="24"/>
          <w:highlight w:val="yellow"/>
        </w:rPr>
        <w:t>de heer ***</w:t>
      </w:r>
      <w:r>
        <w:rPr>
          <w:rFonts w:cs="Arial"/>
          <w:sz w:val="24"/>
          <w:szCs w:val="24"/>
        </w:rPr>
        <w:t xml:space="preserve"> opgewacht voor een rondleiding door NCRV-Plaza in 2009 tot mooiste kerk van Nederland verkozen Sint Willibrordes Basiliek, waar met de bouw omstreeks het jaar 1200 een aanvang werd gemaakt in de stijl van de Hooggotiek, beschreven als subtiel van schoonheid en schitterend van eenvoud. De kerk werd in 1266 een bijkerk van de Onze-Lieve-Vrouwekerk te Kortrijk. De kerk, gebouwd in de vorm van een Latijns kruis heeft vele grote branden en aanslagen ‘overleefd’ en kent unieke kunstwerken en grafzerken. Onze gids liet ons onder begeleiding van rustige muziek van het orgel, nog allerlei mooie verborgen plekjes zien met zijn klein blauw zwaailampje in de aanslag, vertelde menig anekdote en het publiek hing aan zijn lippen. De toren (genaamd de Prediker sinds 1957) is een verhaal op zich met 8 spitsen die elk naar God verwijzen vanuit de andere religies: er zijn meer wegen naar God.</w:t>
      </w:r>
    </w:p>
    <w:p>
      <w:pPr>
        <w:pStyle w:val="Normal"/>
        <w:rPr>
          <w:rFonts w:cs="Arial"/>
          <w:sz w:val="24"/>
          <w:szCs w:val="24"/>
        </w:rPr>
      </w:pPr>
      <w:r>
        <w:rPr>
          <w:rFonts w:cs="Arial"/>
          <w:sz w:val="24"/>
          <w:szCs w:val="24"/>
        </w:rPr>
        <w:t>Bij buitenkomst was het toen plotseling 16.00 uur, de tijd is voorbij gevlogen, dus nu is de tijd aangebroken om de traditionele groepsfoto te gaan maken bij de trappen van het mooie gotische Stadhuis uit 1534 aan de Grote Markt, zie de foto op ons Seniorennetblog “Smoelenboek”. Nog even onder de luifel van het café neergedaald om rustig afscheid van elkaar te kunnen nemen. Het was, mede door de rondleiding en hartelijke uitleg van Elja75, een zeer geslaagde dag waar wij met voldoening aan terug kunnen denken.</w:t>
      </w:r>
    </w:p>
    <w:p>
      <w:pPr>
        <w:pStyle w:val="Normal"/>
        <w:spacing w:before="280" w:after="280"/>
        <w:rPr>
          <w:rFonts w:cs="Arial"/>
          <w:sz w:val="24"/>
          <w:szCs w:val="24"/>
        </w:rPr>
      </w:pPr>
      <w:r>
        <w:rPr>
          <w:rFonts w:cs="Arial"/>
          <w:sz w:val="24"/>
          <w:szCs w:val="24"/>
        </w:rPr>
        <w:t xml:space="preserve">Groetjes Ine Cijbra </w:t>
      </w:r>
    </w:p>
    <w:sectPr>
      <w:type w:val="nextPage"/>
      <w:pgSz w:w="11906" w:h="16838"/>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Cambria" w:cs="Times New Roman"/>
      <w:color w:val="auto"/>
      <w:sz w:val="22"/>
      <w:szCs w:val="22"/>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15:00Z</dcterms:created>
  <dc:creator>IneC</dc:creator>
  <dc:description/>
  <dc:language>en-US</dc:language>
  <cp:lastModifiedBy>IneC</cp:lastModifiedBy>
  <dcterms:modified xsi:type="dcterms:W3CDTF">2015-06-03T12:47:00Z</dcterms:modified>
  <cp:revision>19</cp:revision>
  <dc:subject/>
  <dc:title/>
</cp:coreProperties>
</file>