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oney kwam afgelopen maandag in actie in de topper tegen uitgerekend Chelsea. Hij speelde vol overgave en maakte het het team van Mourinho knap lastig. 'Hij is gestopt met zagen en lacht weer', tekende The Daily Mail op uit United-kringen. Voor de krant genoeg om te besluiten dat de aanvaller dan toch bij de club zou blijven en zelfs een nieuw contract zou krijgen. Hoeveel hij dan zou verdienen is onduidelijk, want de 27-jarige heeft nu al een riant contract: hij verdient liefst 250.000 pond per week (290.000 eur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8"/>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4:13:00Z</dcterms:created>
  <dc:creator>Roland</dc:creator>
  <dc:description/>
  <cp:keywords/>
  <dc:language>en-US</dc:language>
  <cp:lastModifiedBy>Roland</cp:lastModifiedBy>
  <dcterms:modified xsi:type="dcterms:W3CDTF">2013-08-28T14:15:00Z</dcterms:modified>
  <cp:revision>1</cp:revision>
  <dc:subject/>
  <dc:title>Rooney kwam afgelopen maandag in actie in de topper tegen uitgerekend Chelsea</dc:title>
</cp:coreProperties>
</file>