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MA IPA VOORKEMPEN 201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IJDAG</w:t>
        <w:tab/>
        <w:t>15/01</w:t>
        <w:tab/>
        <w:tab/>
        <w:t>WORSTENBRO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NDAG</w:t>
        <w:tab/>
        <w:t>31/01</w:t>
        <w:tab/>
        <w:tab/>
        <w:t>ROMMELMARKT BRASSCHA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SDAG</w:t>
        <w:tab/>
        <w:t>23/03</w:t>
        <w:tab/>
        <w:tab/>
        <w:t>UITSTAP HERZELE + BROUWERIJ DE RYC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SDAG</w:t>
        <w:tab/>
        <w:t>20/04</w:t>
        <w:tab/>
        <w:tab/>
        <w:t>UITSTAP VOERSTRE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ERDAG  22/05</w:t>
        <w:tab/>
        <w:tab/>
        <w:t>KAAS EN WIJNAVO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/12 JUNI</w:t>
        <w:tab/>
        <w:tab/>
        <w:tab/>
        <w:t>MEERDAGSE REIS LUBE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NDAG</w:t>
        <w:tab/>
        <w:t>04/07</w:t>
        <w:tab/>
        <w:tab/>
        <w:t>PETANQUENAMIDDA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NDAG</w:t>
        <w:tab/>
        <w:t>01/08</w:t>
        <w:tab/>
        <w:tab/>
        <w:t>BBQ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SDAG</w:t>
        <w:tab/>
        <w:t>21/09</w:t>
        <w:tab/>
        <w:tab/>
        <w:t>UITSTAP NAAR DE KU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/24 OKTOBER</w:t>
        <w:tab/>
        <w:tab/>
        <w:t>ANTISTRESS WEEK – E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IJDAG</w:t>
        <w:tab/>
        <w:t>19/11</w:t>
        <w:tab/>
        <w:tab/>
        <w:t>MOSSELAVO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ERDAG</w:t>
        <w:tab/>
        <w:t>04/12</w:t>
        <w:tab/>
        <w:tab/>
        <w:t>REGIONAAL CONG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 dit programma kunnen wijzigingen komen in de loop van het jaar, gelieve daarom ons tijdschrift te raadpleg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 er nog mensen geïnteresseerd zijn voor een plaats op onze rommelmarkt, gelieve er snel bij te zijn want de plaatsen zijn beperkt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11220" cy="228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0:23:00Z</dcterms:created>
  <dc:creator>victorbompa</dc:creator>
  <dc:description/>
  <cp:keywords/>
  <dc:language>en-US</dc:language>
  <cp:lastModifiedBy>Verberckt</cp:lastModifiedBy>
  <dcterms:modified xsi:type="dcterms:W3CDTF">2009-11-15T10:23:00Z</dcterms:modified>
  <cp:revision>2</cp:revision>
  <dc:subject/>
  <dc:title/>
</cp:coreProperties>
</file>