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DE BOLLAARD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i/>
          <w:sz w:val="28"/>
        </w:rPr>
        <w:t xml:space="preserve">                                                                                             </w:t>
      </w:r>
      <w:r>
        <w:rPr>
          <w:i/>
          <w:sz w:val="28"/>
        </w:rPr>
        <w:t>Pierre Schaerlaek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Het was een zonnige, veelbelovende zaterdagmorgen in juni.  Bert Williame was vastbeslo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het weekend in volkomen zorgeloosheid en zalig nietsdoen door te brengen. Hij nam zich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oor de komende dagen niet te denken aan de zware moeilijkheden van de firma “New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hemical”, waar hij de directeurszetel bezette.  Voortaan wilde hij ook alle alcoholgebruik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ermijden.  Aan het zoveelste felle gevecht met enkele flessen whisky de vorige avond i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ezelschap van zijn vriend Jef Lindeman, had hij een volwassen mannelijke kat overgehoude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n die wilde hij absoluut zo vlug mogelijk kwijt. Daarom begaf hij zich in zijn fleurige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weeduizend vierkante meter grote tuin die uitnodigde tot een opkikkerende wandeling in d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og frisse morgenlucht.  Bert liep blootsvoets over het gazon toen hij plots een soor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upersonisch gefluit  meende te horen.  Hij had tegenwoordig  wel meer last van gefluit in zij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inkeroor, wat hij toeschreef aan stress.  Maar dit was anders, het kwam duidelijk van buite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ijn hoofd en niet van binnenin.  Even later was het geluid verdwenen en hij dacht er verde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iet meer aan. Hij liep verder de tuin in om zijn rode, gele, roze en witte rozen te bewondere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n bleef even staan bij een vlinderstruik waar bijen en vlinders zicht te goed deden aan he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tuifmeel van de blauwe bloemen.  Hij zag een groene bal over het gras rollen.  Da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erwonderde hem niet onmiddellijk, al stelde hij zich vagelijk in zijn achterhoofd de vraa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ie die bal aan het rollen had gebracht, want er was niemand anders in de tuin dan hijzelf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oen het bolronde voorwerp plots zonder enige aanleiding volkomen van richting veranderde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erwonderde hem dat wel, maar toen het op twee meter van hem bleef liggen, knipoogde en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ei: “hallo, meneer tweebeen, ik ben een bollaard en mijn naam is Wump”, besefte hij da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 xml:space="preserve">1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e veel whisky wel degelijk de hersens aantast, iets waarvoor zijn vrouw Diana hem al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ttelijke malen had gewaarschuwd.  Hij sloeg zichzelf in het gelaat, kneep zo hard  in zij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inkerarm dat het pijn deed, sloot zijn ogen en deed ze weer open.  De bal keek hem nog altijd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an met vragende ogen en een vertederende glimlach. Bert Williame stormde als een sprinte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ar binnen en stak zijn hoofd geruime tijd onder de koudwaterkraan.  Hij liep woest teru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ar buiten en toen hij het geribbelde, komkommergroene, ronde voorwerp daar nog altijd za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liggen, gaf hij het een fikse trap.  Jammerend huppelde de bal onder de struik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Doe me geen pijn, meneer tweebeen”, riep het ding,  “ik ben een bollaard en mijn naam i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ump.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Wat moet jij hier?” schreeuwde Willia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Ik red de aarde!”, riep Wump vanonder de struik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 de namiddag vertelde Bert het gebeurde aan zijn vrouw Diana.  Toen Diana na veel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andringen mee in de tuin ging zoeken naar “de bollaard”, zoals Bert hem noemde, vonden z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tuurlijk helemaal nie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 volgende maandagmorgen vertoefde de heer Williame op aanraden van zijn echtgenote i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 psychiatrische instelling “De Verlichting”. Hij werd er, een beetje medelijdend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ndervraagd door drie mannen in het wit.  Na de ondervraging probeerden de psychiaters hem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an het verstand te brengen dat hij aan waanvoorstellingen leed tengevolge van zij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lcoholische uitspattingen.  Een der dokters sprak over het gevaar van delirium tremens e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telde enkele weken observatie en een ontwenningskuur in de instelling voor.  Daarop wa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ert Williame in een uitzinnige woede ontstoken. Hij sprong recht, liet zijn vuist daverend op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het aanwezige bureau terecht komen en riep furieus: “ik ben er volkomen zeker van dat ik d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bollaard  heb gezien, gehoord en gevoeld.  En jullie gaan me niet vertellen wat ik te doen en t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laten heb.  Ik wil geen minuut langer in dit zothuis blijven!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oen hij wilde weglopen, probeerden de drie mannen in het wit hem tegen te houden.  Daarop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erd Bert pas goed razend, sloeg een der dokters een bloedneus en een andere ee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kaakbeenbreuk.  Toen hij in volle actie was om van het meubilair brandhout te maken, ko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men hem tenslotte overmeester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aandagnamiddag huisde Bert veilig in een dwangbuis, terwijl mevrouw Williame zich onde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er ogen onderhield met de hoofdpsychiater over de toestand van haar m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Uw echtgenoot”, zei Corver, de hoofdpsychiater, “lijdt aan chronische hallucinaties va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uforisch-depressieve aard en aan aanvallen van periodieke en gevaarlijke razernij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oortkomend uit zich bestendigende stresstoestanden en regelmatig weerkerende alcoholisch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uitspattingen.  Ik stel om te beginnen een twaalf maanden durende internering voor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ecombineerd met een ontwenningskuur en, indien succesvol, gevolgd door ee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rapeutische relax-behandeling.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ezorgd, verdrietig, maar ook opgelucht omdat eindelijk iets zou gedaan worden aan he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ress- en drankprobleem van haar levensgezel, reed mevrouw Williame huiswaar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orver, de hoofdpsychiater, schreef voldaan zijn verslag over “het geval Williame”.  Daarn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egaf hij zich eveneens naar huis.  Daar hij niet zo ver van de instelling woonde, maakte hij e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en rustige, ontspannende wandeling van.  Het was een mooie lenteavond, kinderen speelde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p de grasperken en in de rustige straten, bloemen geurden in de tuinen, vogels floten e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ensklaps rolde er een bal voor de voeten van de heer Corv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Laat de kinderen maar spelen”, dacht hij glimlache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aar de groene bal knipoogde en zei: “goedenavond, meneer tweebeen, ik ben een bollaard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en  mijn naam is Wamp.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21:22:00Z</dcterms:created>
  <dc:creator>Schaerlaeken Pierre</dc:creator>
  <dc:description/>
  <cp:keywords/>
  <dc:language>en-US</dc:language>
  <cp:lastModifiedBy>E&amp;D</cp:lastModifiedBy>
  <cp:lastPrinted>2010-01-19T16:21:00Z</cp:lastPrinted>
  <dcterms:modified xsi:type="dcterms:W3CDTF">2011-04-30T18:22:00Z</dcterms:modified>
  <cp:revision>12</cp:revision>
  <dc:subject/>
  <dc:title>DE BOLLAARDVERKORTEVERSIE</dc:title>
</cp:coreProperties>
</file>