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 ZEER DROEVIGE GESCHIEDENIS VAN JULES AKAZUL EN LOUIS-PAUL BAFF. ( Uit de annalen van “ den BEERSCHOT 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it is het in-droeve verhaal van Jules Akazul en Louis-Paul Baff .  Het dateert van uit de tij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en “den” Beerschot nog een echte voetbalclub was en zelfs de beste ploeg van ‘t st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ules Akazul was de grote belofte van het Nigeriaans voetbal. Deze centrumspits had slecht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en nadeel: hij was nogal log en traag. Dit compenseerde hij meer dan ruimschoots door zij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onderbare techniek, sterk kopspel en vooral door zijn werkelijk formidabel scho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ver dit schot deden legendarische verhalen de ronde, van tot wrakhout gereduceer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elpalen tot in flarden geschoten netten. Jules kreeg bijnamen als “Boem-Boem”, “h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rte kanon”, “de zwarte bazooka” en nog vele andere. Toen Beerschot hem op 21-jarig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eftijd aankocht  werd hem een glorierijke toekomst voorspeld in het Europees voetb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erschotsupporters zullen die zondagnamiddag 2 september niet licht vergeten. “Boem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oem” debuteerde in de openingsmatch van de competitie: Beerschot-Anderlecht. De koms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an de “dikke nekken” uit het Astridpark en hun beroemde doelman Louis-Paul Baff deed h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adion vollopen. Supporters en spelers van Beerschot stonden paraat, er moest gewonn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d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sondanks verliep de eerste helft volledig in het voordeel van een beter en sneller Anderlech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Beerschotverdediging speelde gelukkig beresterk en kon de nul op het scorebord houde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Boem-Boem” Akazul kwam er niet bij te pas, kon zich voorlopig niet aanpassen aan het snel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tme. De bezoekende supporters scandeerden: “Jules dikke nul” en ook wel “Jules dikke lul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 de tweede helft was Beerschot baas, maar “Boem-Boem” raakte geen leer. Hij werd nu oo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or de eigen aanhang uitgeflot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n toen gebeurde het. Op de 89ste minuut kwam Jules Akazul voor het eerst goed bi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bal, dribbelde twee tegenstanders, maar werd door een derde onderuitgehaald in h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rafschopgebie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Penalty!”, galmde het door het stadion. En  zo geschiedde ook. Nog altijd 0-0 ! Akazul ach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bal, Baff in het doel. De nationale doelman probeerde zijn tegenstander te intimideren do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ijn tong uit te steken , wat oerwoudgeluiden te produceren en hem de bomen in te wensen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j de ap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 “ Boem-Boem”, vreselijk gefrustreerd, probeerde al zijn opgekropte agressie in zijn schot 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ggen. Aanloop. De bal vertrok, of liever, niemand heeft hem zien vertrekken. Baff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beerde de bal te pareren, maar echt, dat had hij beter niet gedaan. De beroemde doelm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cheurde met bal en al door de netten en schoot als een raket de blauwe lucht boven het Kie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. Getuigen hebben later verklaard dat ze omstreeks kwart voor vijf, Belgische tijd, e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elman plus bal boven de Antwerpse haven hebben zien passeren tegen ongehoorde snelhei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iden verdwenen in de richting van Nederland. Maar dat is dan ook he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atste wat men van Louis-Paul Baff en de desbetreffende matchbal heeft gehoord of gezi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ezien de toen geldende wet op het vreemdelingengedrag en het Koninklijk Besluit betreffen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onbewuste criminaliteit werd Jules “Boem-Boem” Akazul voorgoed verbannen naar h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iland Elba. Zijn enige ontspanning schijnt te bestaan in het trappen tegen een betonnen ba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t begon als een sprookje, eindigde als een nachtmerr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t overmaat van ramp werd het fameuze doelpunt niet eens gevalidee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Pierre Schaerlaeken                                                                                              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0:22:00Z</dcterms:created>
  <dc:creator>Schaerlaeken Pierre</dc:creator>
  <dc:description/>
  <cp:keywords/>
  <dc:language>en-US</dc:language>
  <cp:lastModifiedBy>ED</cp:lastModifiedBy>
  <cp:lastPrinted>2008-05-27T23:52:00Z</cp:lastPrinted>
  <dcterms:modified xsi:type="dcterms:W3CDTF">2015-08-11T11:28:00Z</dcterms:modified>
  <cp:revision>12</cp:revision>
  <dc:subject/>
  <dc:title>DE ZEER DROEVIGE GESCHIEDENIS VAN JULES AKAZUL EN LOUIS-PAUL BAFF</dc:title>
</cp:coreProperties>
</file>