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32"/>
        </w:rPr>
        <w:t xml:space="preserve"> </w:t>
      </w:r>
      <w:r>
        <w:rPr>
          <w:sz w:val="32"/>
        </w:rPr>
        <w:t>DE LAATSTE DER FLANDRI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PIERRE SCHAERLAEKEN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 gewone, doordeweekse dagen is deze ruige, wat afgelegen pyreneeëncol een oase van rus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en toonbeeld van majesteit en een getuigenis van de goddelijke grootheid van de natu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p deze dag in juli echter, trekt in een verschroeiende hitte, de hel er overheen, een mobiele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akafonische onwereld, balancerend op het evenwichtskoord tussen onredelijkheid en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ale waanzin. Voorafgegaan door de wansmakelijkheid van de reclamestoet, volgt nu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echte” Ronde. Luidtoeterende auto’s stuiven in een begeleidend sluierkleed van opvliegen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ofwolken de berg op, de haardspeldentochten door. Vermetele “motards” rijden vervaarlij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cht langs de tenen van drommen hysterische, opdringende toeschouwers. Wagens v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ortbestuurders en moto’s met TV-camera’s slalommen als gekken tussen  de zich moeiza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ar boven hijsende renn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uist voor de bezemwagen vat een “coureur” eenzaam als laatste de ultieme kilometers van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klimming aan.  Hij probeert zich een weg te banen tussen de chaotische rijen soms er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voorzichtige supporters. Alle normale kleur is uit zijn wangen weggetrokken. Hij zi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algrijs.  Zijn mond hangt wijd open als bij een dode vis, zijn adem gaat schurend en piepe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oals de adem van een astma-patiënt tijdens een acute aanval.  Het zweet stroomt va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gezicht en druipt langs zijn neus en kin omlaag. Een versteende grimas van pijn ligt ov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ijn gelaat, nog geaccentueerd door twee diepe lijnen van vermoeidheid die lopen va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oghoeken tot aan zijn onderkaak. Zijn  fletse, alle dynamiek missende blik staart in de ver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s zoekt hij een punt van verlossing. Maar de verlossing komt er  niet. Wiegend van link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naar rechts tracht hij zijn tot lood geworden fiets  vooruit te krijgen. Echt pedaleren doet hi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t meer. Slechts met het gewicht van zijn ganse lichaam slaagt hij erin zijn molentj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aaiende te hou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elijdende toeschouwers willen hem vooruit duw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at me met rust, godverdomme”, vloekt hij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’est un Belge”, roept een van de wielerfana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Un Flamand”, verbetert een exp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renner zet zich even recht op de pedalen. Links, rechts,  gaat het, “en danseuse”, zoals 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chte klimmers dat kunnen, zoals vroeger een Gaul en een Van Impe en meer recent 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tani en een Cunego. Maar deze blufpoker duurt niet lang. Hij ploft weer in het zadel, ru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pet van zijn hoofd,  werpt ze weg en trekt zijn truitje ver open om toch nog wat meer luch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 krijgen. Hij begint  nu te zwalpen als een dronkaard, laverend van de ene kant van de smal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g naar de andere, valt tegen de toeschouwers aan en moet voet aan de grond zett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willige handen helpen hem weer op weg. Hij trekt zich moeizaam weer op gang. Maar ev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ter stokt het drooggelopen menselijk mechanisme. Hij staat nu practisch stil, doet nog 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ging om recht op de trappers te gaan staan, maar dan zeilt hij plots helemaal naar links 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aat neer als een zak meel. Hij wil weer overeind maar zit vast in zijn voethak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mstaanders  helpen hem nogmaals. Wankelend houdt hij zich recht aan zijn fiets en kij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g even naar de top van de wrede berg, waar een uurtje geleden de eerste renne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vergereden zij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lak achter hem stopt de bezemwagen. De renner legt zijn armen op het stuur van zijn fiets 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ijn hoofd op zijn armen. Totaal leeggereden. Het heeft geen zin meer. Verplegers help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m in de bezemwa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sschien is hij wel de laatste der “Flandrien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20:00Z</dcterms:created>
  <dc:creator>Schaerlaeken Pierre</dc:creator>
  <dc:description/>
  <cp:keywords/>
  <dc:language>en-US</dc:language>
  <cp:lastModifiedBy>E&amp;D</cp:lastModifiedBy>
  <cp:lastPrinted>2008-05-18T20:58:00Z</cp:lastPrinted>
  <dcterms:modified xsi:type="dcterms:W3CDTF">2011-04-01T14:33:00Z</dcterms:modified>
  <cp:revision>8</cp:revision>
  <dc:subject/>
  <dc:title>De Laatste der Flandriens </dc:title>
</cp:coreProperties>
</file>