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CONTEST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IERRE SCHAERLAE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melijk lawaaierig en nogal wiegend van links naar rechts reed de L-trein van station to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ionnetje, ergens op een godvergeten lijn van het nationaal spoorweg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an een verlaten halte kwam een flink dametje van nochtans zeer respectabele leeftij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angesloft met een snelheid die men haar niet meer zou aangerekend hebben. De trein sch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p haar gewacht te hebben, want nauwelijks was het vrouwtje aan boord of hij zette zich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weging. Puffend als een stoomlocomotief uit haar jeugd liet het vrouwtje zich op een van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anken van de vrijwel lege wagon neervallen. Haar zwarte, antieke regenscherm legde z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ast zich neer en haar even antieke hoedje nam ze van haar zilverwitte ha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ornoemde attributen waren in felle tegenstelling met de lange, grijs-gespikkelde modieuz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ntel met franjes en de zwaargehielde, moderne laarzen die ze droeg. Vinnig keken haa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rijsblauwe oogjes over haar uilenbrilletje toen een dikke, van baard en snor voorzie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oorwegbediende in haar richting stapte en vroe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Uw reisbiljet, alstublieft, mevrouwtje? 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iks te biljetten, ik betaal al genoeg belasting alhoewel ik de pensioenleeftijd al lang voorbi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 en van die belasting ontvangt de spoorwegmaatschappij haar toelag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ven stond de man paf, herstelde zich met een kuch, grolde toen als een soort voorbereid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 de aanval en zei beleefd, maar stre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“ Ieder die met de trein wil rijden moet beta..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“ Behalve de ministers en volksvertegenwoordigers, zeker!”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erbrak de reizigster hem scher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spoorwegbeambte liep rood aan, slikte iets weg en begon we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Mevrouwtje, hier moet ge betalen, graag of niet, ge zit hier niet in de kerk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“ Ik ga niet naar de kerk en trouwens, daar betaal ik ook voor, want die krijgen zowe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ubsidie als uw spoorweg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“  Maar..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“Niks te maren!; Er klopt iets niet, garde, ik protesteer met klem. Voor beide maatschappij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taal ik contributie, naar de kerk ga ik nooit en met de trein rij ik voor de eerste maal en n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mt gij hier nog eens belasting innen! 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tussen  was het spoorwegtuig een ietwat groter station binnengereden. De kaartjesknipp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apte uit en het vrouwtje zag hem naar een andere beambte gaan. Deze had een gouden stree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er op zijn pet en speelde hier blijkbaar voor stationsche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r ontspon zich een heftig gesprek tussen beide mannen met vele gebaren gekruid; tenslot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ogde de treinwachter de chef mee op de wagon te tronen, wijzend in de richting van 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ude d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overste van het station keek drukdoend op zijn uurwerk, weigerde mee de trein op te gaan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oof toen het station binnen, hield er een vinnig telefoongesprek van enkele minuten en de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nachter het raam teken dat alles in orde w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dikke, behaarde beambte knikte en de trein kon eindelijk weer vertrek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 stralend gelaat stapte de gebaarde weer naar het kranige vrouwtje en spra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“ Mijn liefste mevrouwtje, het is in orde, omdat het de eerste maal is, mag je grat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erijden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ij bracht zijn hand naar zijn kepi ten teken van groet, maar het vrouwtje stampte vinnig m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ar regenscherm op de vloer en zei agressief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“  Hier is niets in orde, niets hoor, en ik ben uw liefste mevrouwtje niet . Ik zal mijn bekl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en bij de minister. Eerst willen ze hier persoonlijk belasting innen, dan volgt een la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ponthoud in voorgaand station; ik ben verplicht te reizen in een oncomfortabel, rammele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hikel en er wordt een onbeschofte, ongeschoren bediende op mij afgestuurd. Dit geval krijg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g een staartje! 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dikke man beet op zijn snor, liep nog roder aan, draaide zijn tong twintig maal rond in zij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nd, vloekte toen eens binnensmonds en maakte zich uit de voeten, terwijl het vrouwtje he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n alles achterna riep wat niet direct voor publicatie vatbaar is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__________________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0:55:00Z</dcterms:created>
  <dc:creator>Schaerlaeken Pierre</dc:creator>
  <dc:description/>
  <cp:keywords/>
  <dc:language>en-US</dc:language>
  <cp:lastModifiedBy>ED</cp:lastModifiedBy>
  <cp:lastPrinted>2008-05-27T22:14:00Z</cp:lastPrinted>
  <dcterms:modified xsi:type="dcterms:W3CDTF">2015-08-11T11:38:00Z</dcterms:modified>
  <cp:revision>14</cp:revision>
  <dc:subject/>
  <dc:title>CONSTESTATIE</dc:title>
</cp:coreProperties>
</file>