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uw landscha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</w:t>
      </w:r>
      <w:r>
        <w:rPr>
          <w:i/>
          <w:sz w:val="28"/>
          <w:szCs w:val="28"/>
        </w:rPr>
        <w:t>Voor Mariak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ze tuin ademt jouw naam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ingt jouw luisterlie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er heb jij de paden geba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arlangs de clematis bloeit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 sporen gezocht van d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mperfoelie 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t takkenlandschap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 seringen opgevrij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 rozen tot liefde gekleu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dit schuiloord ruist 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ingeworden frivoliteit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ekken vlinders cirk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ngs de wenteltra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geuren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halen vreemde bloem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er een land, onbestem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rijft de oude tuinbank vreug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pijn over jou en mi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 xml:space="preserve">Pierre Schaerlaeken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</w:p>
    <w:p>
      <w:pPr>
        <w:pStyle w:val="Normal"/>
        <w:rPr>
          <w:i/>
          <w:i/>
          <w:sz w:val="44"/>
          <w:szCs w:val="32"/>
        </w:rPr>
      </w:pPr>
      <w:r>
        <w:rPr>
          <w:i/>
          <w:sz w:val="44"/>
          <w:szCs w:val="32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56:00Z</dcterms:created>
  <dc:creator>PCP</dc:creator>
  <dc:description/>
  <cp:keywords/>
  <dc:language>en-US</dc:language>
  <cp:lastModifiedBy>ED</cp:lastModifiedBy>
  <cp:lastPrinted>2010-05-18T19:12:00Z</cp:lastPrinted>
  <dcterms:modified xsi:type="dcterms:W3CDTF">2013-10-10T09:34:00Z</dcterms:modified>
  <cp:revision>13</cp:revision>
  <dc:subject/>
  <dc:title>JOUW LANDSCHAP</dc:title>
</cp:coreProperties>
</file>