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1 maart 2011</w:t>
      </w:r>
      <w:r>
        <w:rPr/>
        <w:t>. Rohel Tjeukemeer SBB terrein Marswâ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nwezig van 10.00 uur tot 11.45uur.( 1.00 uur en 45 min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aarnemer/Ringer: Jan de Jong, Jou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anmorgen op het vangterrein alle plastic langs de oeverzone verwijder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p enkele plekken was weer hout aangespoeld in de vorm van korte stukken balke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 rietzoom was voor een groot deel door de ijsgang van de winter opgeschove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ij de ringplek waren enkele hulpstukken verdwenen die ik later in de rietzoom terugvon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en van de plastic tafels was kapot gemaakt. Van het vangterrein en de oever zeker 1 volle plastic zak met afval verwijdert. Elk jaar weer worden op dit korte stukje oever vele plastic en andere wegwerp artikelen gevonden. De foto spreekt voor zi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5819140" cy="436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oto; © Jan de Jong, Joure 11 maart 2011 Rohel Tjeukemeer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lle afval verzameld op een bult en later afgevoerd van het terrei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o rond 10.45 uur was alle zwerfvuil verwijderd en kan het ringseizoen schoon beginne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b/>
      <w:bCs/>
      <w:strike w:val="false"/>
      <w:dstrike w:val="false"/>
      <w:color w:val="339D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40:00Z</dcterms:created>
  <dc:creator>de Jong</dc:creator>
  <dc:description/>
  <cp:keywords/>
  <dc:language>en-US</dc:language>
  <cp:lastModifiedBy>de Jong</cp:lastModifiedBy>
  <cp:lastPrinted>2010-03-28T16:35:00Z</cp:lastPrinted>
  <dcterms:modified xsi:type="dcterms:W3CDTF">2011-03-13T10:54:00Z</dcterms:modified>
  <cp:revision>8</cp:revision>
  <dc:subject/>
  <dc:title>2e vangdag</dc:title>
</cp:coreProperties>
</file>